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21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065</wp:posOffset>
                </wp:positionH>
                <wp:positionV relativeFrom="paragraph">
                  <wp:posOffset>7361555</wp:posOffset>
                </wp:positionV>
                <wp:extent cx="274320" cy="27432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0.95pt;margin-top:579.65pt;width:21.55pt;height:21.5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0490" distR="114300" simplePos="0" locked="0" layoutInCell="0" allowOverlap="1" relativeHeight="3">
                <wp:simplePos x="0" y="0"/>
                <wp:positionH relativeFrom="column">
                  <wp:posOffset>4068445</wp:posOffset>
                </wp:positionH>
                <wp:positionV relativeFrom="paragraph">
                  <wp:posOffset>1661160</wp:posOffset>
                </wp:positionV>
                <wp:extent cx="641985" cy="379095"/>
                <wp:effectExtent l="0" t="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880" cy="37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1" h="597">
                              <a:moveTo>
                                <a:pt x="337" y="102"/>
                              </a:moveTo>
                              <a:cubicBezTo>
                                <a:pt x="299" y="105"/>
                                <a:pt x="268" y="135"/>
                                <a:pt x="232" y="147"/>
                              </a:cubicBezTo>
                              <a:cubicBezTo>
                                <a:pt x="177" y="230"/>
                                <a:pt x="234" y="164"/>
                                <a:pt x="157" y="207"/>
                              </a:cubicBezTo>
                              <a:cubicBezTo>
                                <a:pt x="125" y="225"/>
                                <a:pt x="67" y="267"/>
                                <a:pt x="67" y="267"/>
                              </a:cubicBezTo>
                              <a:cubicBezTo>
                                <a:pt x="24" y="331"/>
                                <a:pt x="0" y="379"/>
                                <a:pt x="37" y="462"/>
                              </a:cubicBezTo>
                              <a:cubicBezTo>
                                <a:pt x="44" y="478"/>
                                <a:pt x="69" y="479"/>
                                <a:pt x="82" y="492"/>
                              </a:cubicBezTo>
                              <a:cubicBezTo>
                                <a:pt x="100" y="510"/>
                                <a:pt x="108" y="536"/>
                                <a:pt x="127" y="552"/>
                              </a:cubicBezTo>
                              <a:cubicBezTo>
                                <a:pt x="160" y="580"/>
                                <a:pt x="236" y="583"/>
                                <a:pt x="277" y="597"/>
                              </a:cubicBezTo>
                              <a:cubicBezTo>
                                <a:pt x="315" y="592"/>
                                <a:pt x="398" y="583"/>
                                <a:pt x="442" y="567"/>
                              </a:cubicBezTo>
                              <a:cubicBezTo>
                                <a:pt x="517" y="539"/>
                                <a:pt x="590" y="500"/>
                                <a:pt x="667" y="477"/>
                              </a:cubicBezTo>
                              <a:cubicBezTo>
                                <a:pt x="711" y="464"/>
                                <a:pt x="757" y="458"/>
                                <a:pt x="802" y="447"/>
                              </a:cubicBezTo>
                              <a:cubicBezTo>
                                <a:pt x="817" y="437"/>
                                <a:pt x="831" y="425"/>
                                <a:pt x="847" y="417"/>
                              </a:cubicBezTo>
                              <a:cubicBezTo>
                                <a:pt x="861" y="410"/>
                                <a:pt x="880" y="412"/>
                                <a:pt x="892" y="402"/>
                              </a:cubicBezTo>
                              <a:cubicBezTo>
                                <a:pt x="989" y="324"/>
                                <a:pt x="854" y="380"/>
                                <a:pt x="967" y="342"/>
                              </a:cubicBezTo>
                              <a:cubicBezTo>
                                <a:pt x="977" y="312"/>
                                <a:pt x="1011" y="280"/>
                                <a:pt x="997" y="252"/>
                              </a:cubicBezTo>
                              <a:cubicBezTo>
                                <a:pt x="987" y="232"/>
                                <a:pt x="982" y="209"/>
                                <a:pt x="967" y="192"/>
                              </a:cubicBezTo>
                              <a:cubicBezTo>
                                <a:pt x="913" y="129"/>
                                <a:pt x="919" y="161"/>
                                <a:pt x="862" y="132"/>
                              </a:cubicBezTo>
                              <a:cubicBezTo>
                                <a:pt x="802" y="102"/>
                                <a:pt x="780" y="89"/>
                                <a:pt x="712" y="72"/>
                              </a:cubicBezTo>
                              <a:cubicBezTo>
                                <a:pt x="637" y="78"/>
                                <a:pt x="556" y="0"/>
                                <a:pt x="490" y="66"/>
                              </a:cubicBezTo>
                              <a:cubicBezTo>
                                <a:pt x="428" y="71"/>
                                <a:pt x="380" y="88"/>
                                <a:pt x="337" y="102"/>
                              </a:cubicBez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1,597" path="m337,102c299,105,268,135,232,147c177,230,234,164,157,207c125,225,67,267,67,267c24,331,0,379,37,462c44,478,69,479,82,492c100,510,108,536,127,552c160,580,236,583,277,597c315,592,398,583,442,567c517,539,590,500,667,477c711,464,757,458,802,447c817,437,831,425,847,417c861,410,880,412,892,402c989,324,854,380,967,342c977,312,1011,280,997,252c987,232,982,209,967,192c913,129,919,161,862,132c802,102,780,89,712,72c637,78,556,0,490,66c428,71,380,88,337,102xe" stroked="t" o:allowincell="f" style="position:absolute;margin-left:320.35pt;margin-top:130.8pt;width:50.5pt;height:29.8pt;mso-wrap-style:none;v-text-anchor:middle">
                <v:fill o:detectmouseclick="t" on="false"/>
                <v:stroke color="black" weight="1260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99695" distR="101600" simplePos="0" locked="0" layoutInCell="0" allowOverlap="1" relativeHeight="4">
                <wp:simplePos x="0" y="0"/>
                <wp:positionH relativeFrom="column">
                  <wp:posOffset>4109085</wp:posOffset>
                </wp:positionH>
                <wp:positionV relativeFrom="paragraph">
                  <wp:posOffset>2977515</wp:posOffset>
                </wp:positionV>
                <wp:extent cx="354965" cy="387350"/>
                <wp:effectExtent l="0" t="0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960" cy="38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" h="610">
                              <a:moveTo>
                                <a:pt x="198" y="114"/>
                              </a:moveTo>
                              <a:cubicBezTo>
                                <a:pt x="119" y="140"/>
                                <a:pt x="162" y="116"/>
                                <a:pt x="93" y="219"/>
                              </a:cubicBezTo>
                              <a:cubicBezTo>
                                <a:pt x="83" y="234"/>
                                <a:pt x="69" y="247"/>
                                <a:pt x="63" y="264"/>
                              </a:cubicBezTo>
                              <a:cubicBezTo>
                                <a:pt x="53" y="294"/>
                                <a:pt x="33" y="354"/>
                                <a:pt x="33" y="354"/>
                              </a:cubicBezTo>
                              <a:cubicBezTo>
                                <a:pt x="46" y="541"/>
                                <a:pt x="0" y="563"/>
                                <a:pt x="138" y="609"/>
                              </a:cubicBezTo>
                              <a:cubicBezTo>
                                <a:pt x="193" y="604"/>
                                <a:pt x="250" y="610"/>
                                <a:pt x="303" y="594"/>
                              </a:cubicBezTo>
                              <a:cubicBezTo>
                                <a:pt x="338" y="584"/>
                                <a:pt x="393" y="534"/>
                                <a:pt x="393" y="534"/>
                              </a:cubicBezTo>
                              <a:cubicBezTo>
                                <a:pt x="422" y="475"/>
                                <a:pt x="462" y="438"/>
                                <a:pt x="498" y="384"/>
                              </a:cubicBezTo>
                              <a:cubicBezTo>
                                <a:pt x="528" y="265"/>
                                <a:pt x="559" y="153"/>
                                <a:pt x="483" y="39"/>
                              </a:cubicBezTo>
                              <a:cubicBezTo>
                                <a:pt x="459" y="40"/>
                                <a:pt x="198" y="0"/>
                                <a:pt x="198" y="114"/>
                              </a:cubicBez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9,610" path="m198,114c119,140,162,116,93,219c83,234,69,247,63,264c53,294,33,354,33,354c46,541,0,563,138,609c193,604,250,610,303,594c338,584,393,534,393,534c422,475,462,438,498,384c528,265,559,153,483,39c459,40,198,0,198,114xe" stroked="t" o:allowincell="f" style="position:absolute;margin-left:323.55pt;margin-top:234.45pt;width:27.9pt;height:3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324100</wp:posOffset>
                </wp:positionH>
                <wp:positionV relativeFrom="paragraph">
                  <wp:posOffset>6614160</wp:posOffset>
                </wp:positionV>
                <wp:extent cx="91440" cy="274320"/>
                <wp:effectExtent l="48895" t="0" r="488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78600">
                          <a:off x="0" y="0"/>
                          <a:ext cx="91440" cy="274320"/>
                        </a:xfrm>
                        <a:prstGeom prst="ellipse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2.95pt;margin-top:520.75pt;width:7.15pt;height:21.55pt;mso-wrap-style:none;v-text-anchor:middle;rotation:36">
                <v:imagedata r:id="rId3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12445</wp:posOffset>
                </wp:positionH>
                <wp:positionV relativeFrom="paragraph">
                  <wp:posOffset>6065520</wp:posOffset>
                </wp:positionV>
                <wp:extent cx="184785" cy="274320"/>
                <wp:effectExtent l="5080" t="5080" r="381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680" cy="274320"/>
                          <a:chOff x="0" y="0"/>
                          <a:chExt cx="184680" cy="274320"/>
                        </a:xfrm>
                      </wpg:grpSpPr>
                      <wps:wsp>
                        <wps:cNvSpPr/>
                        <wps:spPr>
                          <a:xfrm>
                            <a:off x="9324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2743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828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48240" y="0"/>
                              <a:ext cx="9072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18288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.35pt;margin-top:477.6pt;width:14.5pt;height:21.55pt" coordorigin="-807,9552" coordsize="290,431">
                <v:line id="shape_0" from="-660,9552" to="-660,99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60,9984" to="-517,99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-807;top:9552;width:288;height:288">
                  <v:oval id="shape_0" fillcolor="black" stroked="t" o:allowincell="f" style="position:absolute;left:-731;top:9552;width:142;height:14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-807;top:9696;width:287;height:14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24100</wp:posOffset>
                </wp:positionH>
                <wp:positionV relativeFrom="paragraph">
                  <wp:posOffset>5516880</wp:posOffset>
                </wp:positionV>
                <wp:extent cx="365760" cy="36576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3pt;margin-top:434.4pt;width:28.75pt;height:28.75pt;mso-wrap-style:none;v-text-anchor:middle">
                <v:fill o:detectmouseclick="t" on="false"/>
                <v:stroke color="black" weight="1908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19100</wp:posOffset>
                </wp:positionH>
                <wp:positionV relativeFrom="paragraph">
                  <wp:posOffset>5516880</wp:posOffset>
                </wp:positionV>
                <wp:extent cx="17373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pt,434.4pt" to="103.75pt,434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19100</wp:posOffset>
                </wp:positionH>
                <wp:positionV relativeFrom="paragraph">
                  <wp:posOffset>5974080</wp:posOffset>
                </wp:positionV>
                <wp:extent cx="17373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pt,470.4pt" to="103.75pt,47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19100</wp:posOffset>
                </wp:positionH>
                <wp:positionV relativeFrom="paragraph">
                  <wp:posOffset>6431280</wp:posOffset>
                </wp:positionV>
                <wp:extent cx="173736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pt,506.4pt" to="103.75pt,50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87140</wp:posOffset>
                </wp:positionH>
                <wp:positionV relativeFrom="paragraph">
                  <wp:posOffset>670560</wp:posOffset>
                </wp:positionV>
                <wp:extent cx="2103120" cy="457200"/>
                <wp:effectExtent l="3175" t="13970" r="3175" b="139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312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52.8pt" to="463.75pt,88.7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75460</wp:posOffset>
                </wp:positionH>
                <wp:positionV relativeFrom="paragraph">
                  <wp:posOffset>1036320</wp:posOffset>
                </wp:positionV>
                <wp:extent cx="1828800" cy="457200"/>
                <wp:effectExtent l="3810" t="13970" r="3810" b="139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8pt,81.6pt" to="283.75pt,117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01980</wp:posOffset>
                </wp:positionH>
                <wp:positionV relativeFrom="paragraph">
                  <wp:posOffset>1493520</wp:posOffset>
                </wp:positionV>
                <wp:extent cx="2194560" cy="457200"/>
                <wp:effectExtent l="3175" t="14605" r="317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9456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4pt,117.6pt" to="125.35pt,153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01980</wp:posOffset>
                </wp:positionH>
                <wp:positionV relativeFrom="paragraph">
                  <wp:posOffset>8260080</wp:posOffset>
                </wp:positionV>
                <wp:extent cx="2103120" cy="457200"/>
                <wp:effectExtent l="3175" t="13970" r="3175" b="139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312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4pt,650.4pt" to="118.15pt,686.3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66900</wp:posOffset>
                </wp:positionH>
                <wp:positionV relativeFrom="paragraph">
                  <wp:posOffset>7894320</wp:posOffset>
                </wp:positionV>
                <wp:extent cx="1737360" cy="365760"/>
                <wp:effectExtent l="3175" t="14605" r="317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736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621.6pt" to="283.75pt,650.3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87140</wp:posOffset>
                </wp:positionH>
                <wp:positionV relativeFrom="paragraph">
                  <wp:posOffset>7437120</wp:posOffset>
                </wp:positionV>
                <wp:extent cx="2103120" cy="457200"/>
                <wp:effectExtent l="3175" t="13970" r="3175" b="139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312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585.6pt" to="463.75pt,621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89860</wp:posOffset>
                </wp:positionH>
                <wp:positionV relativeFrom="paragraph">
                  <wp:posOffset>3869055</wp:posOffset>
                </wp:positionV>
                <wp:extent cx="365760" cy="365760"/>
                <wp:effectExtent l="0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8pt,304.65pt" to="240.55pt,333.4pt" stroked="t" o:allowincell="f" style="position:absolute">
                <v:stroke color="black" weight="1908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98420</wp:posOffset>
                </wp:positionH>
                <wp:positionV relativeFrom="paragraph">
                  <wp:posOffset>7620000</wp:posOffset>
                </wp:positionV>
                <wp:extent cx="182880" cy="182880"/>
                <wp:effectExtent l="9525" t="9525" r="10795" b="1079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4.6pt;margin-top:600pt;width:14.35pt;height:14.3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09700</wp:posOffset>
                </wp:positionH>
                <wp:positionV relativeFrom="paragraph">
                  <wp:posOffset>8717280</wp:posOffset>
                </wp:positionV>
                <wp:extent cx="182880" cy="182880"/>
                <wp:effectExtent l="14605" t="14605" r="15240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1pt;margin-top:686.4pt;width:14.35pt;height:14.35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3340</wp:posOffset>
                </wp:positionH>
                <wp:positionV relativeFrom="paragraph">
                  <wp:posOffset>7711440</wp:posOffset>
                </wp:positionV>
                <wp:extent cx="548640" cy="0"/>
                <wp:effectExtent l="0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607.2pt" to="38.95pt,607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3340</wp:posOffset>
                </wp:positionH>
                <wp:positionV relativeFrom="paragraph">
                  <wp:posOffset>7437120</wp:posOffset>
                </wp:positionV>
                <wp:extent cx="0" cy="274320"/>
                <wp:effectExtent l="9525" t="0" r="952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585.6pt" to="-4.2pt,607.1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5300</wp:posOffset>
                </wp:positionH>
                <wp:positionV relativeFrom="paragraph">
                  <wp:posOffset>7437120</wp:posOffset>
                </wp:positionV>
                <wp:extent cx="0" cy="274320"/>
                <wp:effectExtent l="9525" t="0" r="952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585.6pt" to="39pt,607.1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44780</wp:posOffset>
                </wp:positionH>
                <wp:positionV relativeFrom="paragraph">
                  <wp:posOffset>7162800</wp:posOffset>
                </wp:positionV>
                <wp:extent cx="457200" cy="274320"/>
                <wp:effectExtent l="5080" t="8255" r="5080" b="82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4pt,564pt" to="24.55pt,585.5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90260</wp:posOffset>
                </wp:positionH>
                <wp:positionV relativeFrom="paragraph">
                  <wp:posOffset>670560</wp:posOffset>
                </wp:positionV>
                <wp:extent cx="0" cy="6766560"/>
                <wp:effectExtent l="14605" t="0" r="1460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66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pt,52.8pt" to="463.8pt,585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87140</wp:posOffset>
                </wp:positionH>
                <wp:positionV relativeFrom="paragraph">
                  <wp:posOffset>1127760</wp:posOffset>
                </wp:positionV>
                <wp:extent cx="0" cy="6766560"/>
                <wp:effectExtent l="14605" t="0" r="1460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6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88.8pt" to="298.2pt,621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04260</wp:posOffset>
                </wp:positionH>
                <wp:positionV relativeFrom="paragraph">
                  <wp:posOffset>1036320</wp:posOffset>
                </wp:positionV>
                <wp:extent cx="0" cy="6858000"/>
                <wp:effectExtent l="14605" t="0" r="1460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8pt,81.6pt" to="283.8pt,621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01980</wp:posOffset>
                </wp:positionH>
                <wp:positionV relativeFrom="paragraph">
                  <wp:posOffset>1950720</wp:posOffset>
                </wp:positionV>
                <wp:extent cx="0" cy="6766560"/>
                <wp:effectExtent l="14605" t="0" r="1460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6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4pt,153.6pt" to="-47.4pt,686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92980</wp:posOffset>
                </wp:positionH>
                <wp:positionV relativeFrom="paragraph">
                  <wp:posOffset>1036320</wp:posOffset>
                </wp:positionV>
                <wp:extent cx="0" cy="457200"/>
                <wp:effectExtent l="9525" t="0" r="1016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4pt,81.6pt" to="377.4pt,117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35780</wp:posOffset>
                </wp:positionH>
                <wp:positionV relativeFrom="paragraph">
                  <wp:posOffset>1036320</wp:posOffset>
                </wp:positionV>
                <wp:extent cx="457200" cy="0"/>
                <wp:effectExtent l="0" t="9525" r="635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4pt,81.6pt" to="377.35pt,81.6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84420</wp:posOffset>
                </wp:positionH>
                <wp:positionV relativeFrom="paragraph">
                  <wp:posOffset>853440</wp:posOffset>
                </wp:positionV>
                <wp:extent cx="640080" cy="472440"/>
                <wp:effectExtent l="9525" t="0" r="63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7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" h="744">
                              <a:moveTo>
                                <a:pt x="0" y="720"/>
                              </a:moveTo>
                              <a:cubicBezTo>
                                <a:pt x="96" y="744"/>
                                <a:pt x="217" y="730"/>
                                <a:pt x="288" y="720"/>
                              </a:cubicBezTo>
                              <a:cubicBezTo>
                                <a:pt x="359" y="710"/>
                                <a:pt x="378" y="711"/>
                                <a:pt x="426" y="663"/>
                              </a:cubicBezTo>
                              <a:cubicBezTo>
                                <a:pt x="474" y="615"/>
                                <a:pt x="479" y="542"/>
                                <a:pt x="576" y="432"/>
                              </a:cubicBezTo>
                              <a:cubicBezTo>
                                <a:pt x="673" y="322"/>
                                <a:pt x="936" y="72"/>
                                <a:pt x="1008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sysDot"/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8,744" path="m0,720c96,744,217,730,288,720c359,710,378,711,426,663c474,615,479,542,576,432c673,322,936,72,1008,0e" stroked="t" o:allowincell="f" style="position:absolute;margin-left:384.6pt;margin-top:67.2pt;width:50.35pt;height:37.15pt;mso-wrap-style:none;v-text-anchor:middle">
                <v:fill o:detectmouseclick="t" on="false"/>
                <v:stroke color="black" weight="19080" dashstyle="shortdot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75860</wp:posOffset>
                </wp:positionH>
                <wp:positionV relativeFrom="paragraph">
                  <wp:posOffset>1036320</wp:posOffset>
                </wp:positionV>
                <wp:extent cx="731520" cy="381000"/>
                <wp:effectExtent l="9525" t="635" r="635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600">
                              <a:moveTo>
                                <a:pt x="0" y="576"/>
                              </a:moveTo>
                              <a:cubicBezTo>
                                <a:pt x="216" y="588"/>
                                <a:pt x="432" y="600"/>
                                <a:pt x="576" y="576"/>
                              </a:cubicBezTo>
                              <a:cubicBezTo>
                                <a:pt x="720" y="552"/>
                                <a:pt x="768" y="528"/>
                                <a:pt x="864" y="432"/>
                              </a:cubicBezTo>
                              <a:cubicBezTo>
                                <a:pt x="960" y="336"/>
                                <a:pt x="1104" y="72"/>
                                <a:pt x="1152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sysDot"/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600" path="m0,576c216,588,432,600,576,576c720,552,768,528,864,432c960,336,1104,72,1152,0e" stroked="t" o:allowincell="f" style="position:absolute;margin-left:391.8pt;margin-top:81.6pt;width:57.55pt;height:29.95pt;mso-wrap-style:none;v-text-anchor:middle">
                <v:fill o:detectmouseclick="t" on="false"/>
                <v:stroke color="black" weight="19080" dashstyle="shortdot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81300</wp:posOffset>
                </wp:positionH>
                <wp:positionV relativeFrom="paragraph">
                  <wp:posOffset>1493520</wp:posOffset>
                </wp:positionV>
                <wp:extent cx="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117.6pt" to="219pt,1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19100</wp:posOffset>
                </wp:positionH>
                <wp:positionV relativeFrom="paragraph">
                  <wp:posOffset>6431280</wp:posOffset>
                </wp:positionV>
                <wp:extent cx="91440" cy="9144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pt,506.4pt" to="-25.85pt,5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44780</wp:posOffset>
                </wp:positionH>
                <wp:positionV relativeFrom="paragraph">
                  <wp:posOffset>6431280</wp:posOffset>
                </wp:positionV>
                <wp:extent cx="182880" cy="182880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4pt,506.4pt" to="2.95pt,5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9540</wp:posOffset>
                </wp:positionH>
                <wp:positionV relativeFrom="paragraph">
                  <wp:posOffset>6431280</wp:posOffset>
                </wp:positionV>
                <wp:extent cx="182880" cy="182880"/>
                <wp:effectExtent l="3810" t="3810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2pt,506.4pt" to="24.55pt,5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2420</wp:posOffset>
                </wp:positionH>
                <wp:positionV relativeFrom="paragraph">
                  <wp:posOffset>6431280</wp:posOffset>
                </wp:positionV>
                <wp:extent cx="274320" cy="274320"/>
                <wp:effectExtent l="3810" t="3810" r="381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6pt,506.4pt" to="46.15pt,5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86740</wp:posOffset>
                </wp:positionH>
                <wp:positionV relativeFrom="paragraph">
                  <wp:posOffset>6431280</wp:posOffset>
                </wp:positionV>
                <wp:extent cx="274320" cy="274320"/>
                <wp:effectExtent l="3810" t="3810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pt,506.4pt" to="67.75pt,5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36220</wp:posOffset>
                </wp:positionH>
                <wp:positionV relativeFrom="paragraph">
                  <wp:posOffset>6431280</wp:posOffset>
                </wp:positionV>
                <wp:extent cx="91440" cy="91440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506.4pt" to="-11.45pt,5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3340</wp:posOffset>
                </wp:positionH>
                <wp:positionV relativeFrom="paragraph">
                  <wp:posOffset>6431280</wp:posOffset>
                </wp:positionV>
                <wp:extent cx="182880" cy="182880"/>
                <wp:effectExtent l="3810" t="3810" r="3810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506.4pt" to="10.15pt,5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27660</wp:posOffset>
                </wp:positionH>
                <wp:positionV relativeFrom="paragraph">
                  <wp:posOffset>6431280</wp:posOffset>
                </wp:positionV>
                <wp:extent cx="91440" cy="91440"/>
                <wp:effectExtent l="3810" t="3810" r="3810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8pt,506.4pt" to="-18.65pt,5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100</wp:posOffset>
                </wp:positionH>
                <wp:positionV relativeFrom="paragraph">
                  <wp:posOffset>6431280</wp:posOffset>
                </wp:positionV>
                <wp:extent cx="182880" cy="182880"/>
                <wp:effectExtent l="3810" t="3810" r="3810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506.4pt" to="17.35pt,5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3860</wp:posOffset>
                </wp:positionH>
                <wp:positionV relativeFrom="paragraph">
                  <wp:posOffset>6431280</wp:posOffset>
                </wp:positionV>
                <wp:extent cx="274320" cy="274320"/>
                <wp:effectExtent l="3810" t="3810" r="38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pt,506.4pt" to="53.35pt,5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5300</wp:posOffset>
                </wp:positionH>
                <wp:positionV relativeFrom="paragraph">
                  <wp:posOffset>6431280</wp:posOffset>
                </wp:positionV>
                <wp:extent cx="274320" cy="274320"/>
                <wp:effectExtent l="3810" t="3810" r="381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506.4pt" to="60.55pt,5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19100</wp:posOffset>
                </wp:positionH>
                <wp:positionV relativeFrom="paragraph">
                  <wp:posOffset>5974080</wp:posOffset>
                </wp:positionV>
                <wp:extent cx="91440" cy="91440"/>
                <wp:effectExtent l="3810" t="3810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pt,470.4pt" to="-25.85pt,47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27660</wp:posOffset>
                </wp:positionH>
                <wp:positionV relativeFrom="paragraph">
                  <wp:posOffset>5974080</wp:posOffset>
                </wp:positionV>
                <wp:extent cx="91440" cy="91440"/>
                <wp:effectExtent l="3810" t="3810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8pt,470.4pt" to="-18.65pt,47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36220</wp:posOffset>
                </wp:positionH>
                <wp:positionV relativeFrom="paragraph">
                  <wp:posOffset>5974080</wp:posOffset>
                </wp:positionV>
                <wp:extent cx="91440" cy="91440"/>
                <wp:effectExtent l="3810" t="3810" r="381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470.4pt" to="-11.45pt,47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44780</wp:posOffset>
                </wp:positionH>
                <wp:positionV relativeFrom="paragraph">
                  <wp:posOffset>5974080</wp:posOffset>
                </wp:positionV>
                <wp:extent cx="91440" cy="91440"/>
                <wp:effectExtent l="3810" t="3810" r="3810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4pt,470.4pt" to="-4.25pt,47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53340</wp:posOffset>
                </wp:positionH>
                <wp:positionV relativeFrom="paragraph">
                  <wp:posOffset>5974080</wp:posOffset>
                </wp:positionV>
                <wp:extent cx="91440" cy="91440"/>
                <wp:effectExtent l="3810" t="3810" r="3810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470.4pt" to="2.95pt,47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100</wp:posOffset>
                </wp:positionH>
                <wp:positionV relativeFrom="paragraph">
                  <wp:posOffset>5974080</wp:posOffset>
                </wp:positionV>
                <wp:extent cx="91440" cy="91440"/>
                <wp:effectExtent l="3810" t="3810" r="3810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470.4pt" to="10.15pt,47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9540</wp:posOffset>
                </wp:positionH>
                <wp:positionV relativeFrom="paragraph">
                  <wp:posOffset>5974080</wp:posOffset>
                </wp:positionV>
                <wp:extent cx="91440" cy="91440"/>
                <wp:effectExtent l="3810" t="3810" r="3810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2pt,470.4pt" to="17.35pt,47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0980</wp:posOffset>
                </wp:positionH>
                <wp:positionV relativeFrom="paragraph">
                  <wp:posOffset>5974080</wp:posOffset>
                </wp:positionV>
                <wp:extent cx="91440" cy="91440"/>
                <wp:effectExtent l="3810" t="3810" r="3810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470.4pt" to="24.55pt,47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2420</wp:posOffset>
                </wp:positionH>
                <wp:positionV relativeFrom="paragraph">
                  <wp:posOffset>5974080</wp:posOffset>
                </wp:positionV>
                <wp:extent cx="91440" cy="91440"/>
                <wp:effectExtent l="3810" t="3810" r="3810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6pt,470.4pt" to="31.75pt,47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3860</wp:posOffset>
                </wp:positionH>
                <wp:positionV relativeFrom="paragraph">
                  <wp:posOffset>5974080</wp:posOffset>
                </wp:positionV>
                <wp:extent cx="91440" cy="91440"/>
                <wp:effectExtent l="3810" t="3810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pt,470.4pt" to="38.95pt,47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95300</wp:posOffset>
                </wp:positionH>
                <wp:positionV relativeFrom="paragraph">
                  <wp:posOffset>5974080</wp:posOffset>
                </wp:positionV>
                <wp:extent cx="91440" cy="91440"/>
                <wp:effectExtent l="3810" t="3810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470.4pt" to="46.15pt,47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86740</wp:posOffset>
                </wp:positionH>
                <wp:positionV relativeFrom="paragraph">
                  <wp:posOffset>5974080</wp:posOffset>
                </wp:positionV>
                <wp:extent cx="91440" cy="91440"/>
                <wp:effectExtent l="3810" t="3810" r="3810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pt,470.4pt" to="53.35pt,47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78180</wp:posOffset>
                </wp:positionH>
                <wp:positionV relativeFrom="paragraph">
                  <wp:posOffset>5974080</wp:posOffset>
                </wp:positionV>
                <wp:extent cx="91440" cy="91440"/>
                <wp:effectExtent l="3810" t="3810" r="3810" b="38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4pt,470.4pt" to="60.55pt,47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69620</wp:posOffset>
                </wp:positionH>
                <wp:positionV relativeFrom="paragraph">
                  <wp:posOffset>5974080</wp:posOffset>
                </wp:positionV>
                <wp:extent cx="91440" cy="91440"/>
                <wp:effectExtent l="3810" t="3810" r="3810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6pt,470.4pt" to="67.75pt,47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61060</wp:posOffset>
                </wp:positionH>
                <wp:positionV relativeFrom="paragraph">
                  <wp:posOffset>5974080</wp:posOffset>
                </wp:positionV>
                <wp:extent cx="91440" cy="91440"/>
                <wp:effectExtent l="3810" t="3810" r="381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470.4pt" to="74.95pt,47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52500</wp:posOffset>
                </wp:positionH>
                <wp:positionV relativeFrom="paragraph">
                  <wp:posOffset>5974080</wp:posOffset>
                </wp:positionV>
                <wp:extent cx="91440" cy="91440"/>
                <wp:effectExtent l="3810" t="3810" r="3810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470.4pt" to="82.15pt,47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43940</wp:posOffset>
                </wp:positionH>
                <wp:positionV relativeFrom="paragraph">
                  <wp:posOffset>5974080</wp:posOffset>
                </wp:positionV>
                <wp:extent cx="91440" cy="91440"/>
                <wp:effectExtent l="3810" t="3810" r="3810" b="38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2pt,470.4pt" to="89.35pt,47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35380</wp:posOffset>
                </wp:positionH>
                <wp:positionV relativeFrom="paragraph">
                  <wp:posOffset>5974080</wp:posOffset>
                </wp:positionV>
                <wp:extent cx="91440" cy="91440"/>
                <wp:effectExtent l="3810" t="3810" r="3810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4pt,470.4pt" to="96.55pt,47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26820</wp:posOffset>
                </wp:positionH>
                <wp:positionV relativeFrom="paragraph">
                  <wp:posOffset>5974080</wp:posOffset>
                </wp:positionV>
                <wp:extent cx="91440" cy="91440"/>
                <wp:effectExtent l="3810" t="3810" r="3810" b="381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6pt,470.4pt" to="103.75pt,47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417195</wp:posOffset>
                </wp:positionH>
                <wp:positionV relativeFrom="paragraph">
                  <wp:posOffset>5882640</wp:posOffset>
                </wp:positionV>
                <wp:extent cx="9144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85pt,463.2pt" to="-25.7pt,46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417195</wp:posOffset>
                </wp:positionH>
                <wp:positionV relativeFrom="paragraph">
                  <wp:posOffset>5608320</wp:posOffset>
                </wp:positionV>
                <wp:extent cx="0" cy="27432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85pt,441.6pt" to="-32.85pt,46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10540</wp:posOffset>
                </wp:positionH>
                <wp:positionV relativeFrom="paragraph">
                  <wp:posOffset>5608320</wp:posOffset>
                </wp:positionV>
                <wp:extent cx="182880" cy="18288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48240" y="0"/>
                            <a:ext cx="9072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18288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.2pt;margin-top:441.6pt;width:14.4pt;height:14.4pt" coordorigin="-804,8832" coordsize="288,288">
                <v:oval id="shape_0" fillcolor="black" stroked="t" o:allowincell="f" style="position:absolute;left:-728;top:8832;width:142;height:14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-804;top:8976;width:287;height:14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1445</wp:posOffset>
                </wp:positionH>
                <wp:positionV relativeFrom="paragraph">
                  <wp:posOffset>7345680</wp:posOffset>
                </wp:positionV>
                <wp:extent cx="0" cy="27432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5pt,578.4pt" to="10.35pt,59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1445</wp:posOffset>
                </wp:positionH>
                <wp:positionV relativeFrom="paragraph">
                  <wp:posOffset>7620000</wp:posOffset>
                </wp:positionV>
                <wp:extent cx="9144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5pt,600pt" to="17.5pt,60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100</wp:posOffset>
                </wp:positionH>
                <wp:positionV relativeFrom="paragraph">
                  <wp:posOffset>7345680</wp:posOffset>
                </wp:positionV>
                <wp:extent cx="182880" cy="18288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48240" y="0"/>
                            <a:ext cx="9072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18288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578.4pt;width:14.4pt;height:14.4pt" coordorigin="60,11568" coordsize="288,288">
                <v:oval id="shape_0" fillcolor="black" stroked="t" o:allowincell="f" style="position:absolute;left:136;top:11568;width:142;height:14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0;top:11712;width:287;height:14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417195</wp:posOffset>
                </wp:positionH>
                <wp:positionV relativeFrom="paragraph">
                  <wp:posOffset>7894320</wp:posOffset>
                </wp:positionV>
                <wp:extent cx="0" cy="27432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85pt,621.6pt" to="-32.85pt,64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417195</wp:posOffset>
                </wp:positionH>
                <wp:positionV relativeFrom="paragraph">
                  <wp:posOffset>8168640</wp:posOffset>
                </wp:positionV>
                <wp:extent cx="9144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85pt,643.2pt" to="-25.7pt,64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510540</wp:posOffset>
                </wp:positionH>
                <wp:positionV relativeFrom="paragraph">
                  <wp:posOffset>7894320</wp:posOffset>
                </wp:positionV>
                <wp:extent cx="182880" cy="18288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48240" y="0"/>
                            <a:ext cx="9072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18288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.2pt;margin-top:621.6pt;width:14.4pt;height:14.4pt" coordorigin="-804,12432" coordsize="288,288">
                <v:oval id="shape_0" fillcolor="black" stroked="t" o:allowincell="f" style="position:absolute;left:-728;top:12432;width:142;height:14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-804;top:12576;width:287;height:14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510540</wp:posOffset>
                </wp:positionH>
                <wp:positionV relativeFrom="paragraph">
                  <wp:posOffset>7711440</wp:posOffset>
                </wp:positionV>
                <wp:extent cx="182880" cy="548640"/>
                <wp:effectExtent l="5080" t="1905" r="5080" b="19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2pt,607.2pt" to="-25.85pt,65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510540</wp:posOffset>
                </wp:positionH>
                <wp:positionV relativeFrom="paragraph">
                  <wp:posOffset>7711440</wp:posOffset>
                </wp:positionV>
                <wp:extent cx="274320" cy="457200"/>
                <wp:effectExtent l="4445" t="2540" r="4445" b="254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2pt,607.2pt" to="-18.65pt,64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236220</wp:posOffset>
                </wp:positionH>
                <wp:positionV relativeFrom="paragraph">
                  <wp:posOffset>8077200</wp:posOffset>
                </wp:positionV>
                <wp:extent cx="1554480" cy="91440"/>
                <wp:effectExtent l="3810" t="5080" r="3810" b="381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91440"/>
                          <a:chOff x="0" y="0"/>
                          <a:chExt cx="155448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08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84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72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304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16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6pt;margin-top:636pt;width:122.35pt;height:7.15pt" coordorigin="-372,12720" coordsize="2447,143">
                <v:line id="shape_0" from="-372,12720" to="2075,127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72,12720" to="-229,128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228,12720" to="-85,128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84,12720" to="59,128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,12720" to="203,128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4,12720" to="347,128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8,12720" to="491,128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2,12720" to="635,128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6,12720" to="779,128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80,12720" to="923,128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4,12720" to="1067,128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68,12720" to="1211,128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12,12720" to="1355,128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56,12720" to="1499,128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00,12720" to="1643,128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32,12720" to="2075,128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44,12720" to="1787,128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88,12720" to="1931,128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510540</wp:posOffset>
                </wp:positionH>
                <wp:positionV relativeFrom="paragraph">
                  <wp:posOffset>8260080</wp:posOffset>
                </wp:positionV>
                <wp:extent cx="1554480" cy="91440"/>
                <wp:effectExtent l="3810" t="5080" r="3810" b="381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91440"/>
                          <a:chOff x="0" y="0"/>
                          <a:chExt cx="155448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08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84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72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304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16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.2pt;margin-top:650.4pt;width:122.35pt;height:7.15pt" coordorigin="-804,13008" coordsize="2447,143">
                <v:line id="shape_0" from="-804,13008" to="1643,130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804,13008" to="-661,131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660,13008" to="-517,131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516,13008" to="-373,131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372,13008" to="-229,131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228,13008" to="-85,131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84,13008" to="59,131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,13008" to="203,131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4,13008" to="347,131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8,13008" to="491,131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2,13008" to="635,131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6,13008" to="779,131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80,13008" to="923,131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4,13008" to="1067,131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68,13008" to="1211,131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00,13008" to="1643,131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12,13008" to="1355,131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56,13008" to="1499,131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05410" distR="114935" simplePos="0" locked="0" layoutInCell="0" allowOverlap="1" relativeHeight="76">
                <wp:simplePos x="0" y="0"/>
                <wp:positionH relativeFrom="column">
                  <wp:posOffset>1123950</wp:posOffset>
                </wp:positionH>
                <wp:positionV relativeFrom="paragraph">
                  <wp:posOffset>6743700</wp:posOffset>
                </wp:positionV>
                <wp:extent cx="205740" cy="144780"/>
                <wp:effectExtent l="0" t="0" r="5080" b="9525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144720"/>
                          <a:chOff x="0" y="0"/>
                          <a:chExt cx="205920" cy="144720"/>
                        </a:xfrm>
                      </wpg:grpSpPr>
                      <wps:wsp>
                        <wps:cNvSpPr/>
                        <wps:spPr>
                          <a:xfrm>
                            <a:off x="102960" y="144720"/>
                            <a:ext cx="9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87480"/>
                            <a:ext cx="4752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83">
                                <a:moveTo>
                                  <a:pt x="0" y="83"/>
                                </a:moveTo>
                                <a:cubicBezTo>
                                  <a:pt x="18" y="60"/>
                                  <a:pt x="35" y="38"/>
                                  <a:pt x="53" y="15"/>
                                </a:cubicBezTo>
                                <a:cubicBezTo>
                                  <a:pt x="58" y="8"/>
                                  <a:pt x="75" y="0"/>
                                  <a:pt x="7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352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206">
                                <a:moveTo>
                                  <a:pt x="257" y="206"/>
                                </a:moveTo>
                                <a:cubicBezTo>
                                  <a:pt x="273" y="154"/>
                                  <a:pt x="265" y="206"/>
                                  <a:pt x="242" y="176"/>
                                </a:cubicBezTo>
                                <a:cubicBezTo>
                                  <a:pt x="183" y="100"/>
                                  <a:pt x="245" y="125"/>
                                  <a:pt x="182" y="108"/>
                                </a:cubicBezTo>
                                <a:cubicBezTo>
                                  <a:pt x="133" y="44"/>
                                  <a:pt x="191" y="109"/>
                                  <a:pt x="84" y="48"/>
                                </a:cubicBezTo>
                                <a:cubicBezTo>
                                  <a:pt x="0" y="0"/>
                                  <a:pt x="102" y="29"/>
                                  <a:pt x="24" y="11"/>
                                </a:cubicBezTo>
                                <a:cubicBezTo>
                                  <a:pt x="39" y="52"/>
                                  <a:pt x="60" y="48"/>
                                  <a:pt x="99" y="41"/>
                                </a:cubicBezTo>
                                <a:cubicBezTo>
                                  <a:pt x="140" y="49"/>
                                  <a:pt x="129" y="38"/>
                                  <a:pt x="144" y="5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5pt;margin-top:531pt;width:16.2pt;height:11.35pt" coordorigin="1770,10620" coordsize="324,227">
                <v:line id="shape_0" from="1932,10848" to="2075,108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75,83" path="m0,83c18,60,35,38,53,15c58,8,75,0,75,0e" stroked="t" o:allowincell="f" style="position:absolute;left:2019;top:10758;width:74;height:8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73,206" path="m257,206c273,154,265,206,242,176c183,100,245,125,182,108c133,44,191,109,84,48c0,0,102,29,24,11c39,52,60,48,99,41c140,49,129,38,144,56e" stroked="t" o:allowincell="f" style="position:absolute;left:1770;top:10620;width:272;height:20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26820</wp:posOffset>
                </wp:positionH>
                <wp:positionV relativeFrom="paragraph">
                  <wp:posOffset>6534785</wp:posOffset>
                </wp:positionV>
                <wp:extent cx="207645" cy="79375"/>
                <wp:effectExtent l="2540" t="3810" r="4445" b="9525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720" cy="79200"/>
                          <a:chOff x="0" y="0"/>
                          <a:chExt cx="207720" cy="79200"/>
                        </a:xfrm>
                      </wpg:grpSpPr>
                      <wps:wsp>
                        <wps:cNvSpPr/>
                        <wps:spPr>
                          <a:xfrm>
                            <a:off x="0" y="79200"/>
                            <a:ext cx="9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0"/>
                            <a:ext cx="1569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122">
                                <a:moveTo>
                                  <a:pt x="0" y="122"/>
                                </a:moveTo>
                                <a:cubicBezTo>
                                  <a:pt x="14" y="64"/>
                                  <a:pt x="63" y="78"/>
                                  <a:pt x="127" y="62"/>
                                </a:cubicBezTo>
                                <a:cubicBezTo>
                                  <a:pt x="163" y="53"/>
                                  <a:pt x="197" y="36"/>
                                  <a:pt x="232" y="25"/>
                                </a:cubicBezTo>
                                <a:cubicBezTo>
                                  <a:pt x="241" y="0"/>
                                  <a:pt x="232" y="2"/>
                                  <a:pt x="247" y="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4120"/>
                            <a:ext cx="4752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7">
                                <a:moveTo>
                                  <a:pt x="75" y="77"/>
                                </a:moveTo>
                                <a:cubicBezTo>
                                  <a:pt x="54" y="35"/>
                                  <a:pt x="51" y="48"/>
                                  <a:pt x="15" y="24"/>
                                </a:cubicBezTo>
                                <a:cubicBezTo>
                                  <a:pt x="6" y="0"/>
                                  <a:pt x="15" y="2"/>
                                  <a:pt x="0" y="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6pt;margin-top:514.55pt;width:16.35pt;height:6.15pt" coordorigin="1932,10291" coordsize="327,123">
                <v:line id="shape_0" from="1932,10416" to="2075,1041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247,122" path="m0,122c14,64,63,78,127,62c163,53,197,36,232,25c241,0,232,2,247,2e" stroked="t" o:allowincell="f" style="position:absolute;left:2012;top:10291;width:246;height:12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5,77" path="m75,77c54,35,51,48,15,24c6,0,15,2,0,2e" stroked="t" o:allowincell="f" style="position:absolute;left:1937;top:10329;width:74;height:7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39165</wp:posOffset>
                </wp:positionH>
                <wp:positionV relativeFrom="paragraph">
                  <wp:posOffset>6563360</wp:posOffset>
                </wp:positionV>
                <wp:extent cx="147955" cy="144145"/>
                <wp:effectExtent l="5080" t="4445" r="5080" b="762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960" cy="144000"/>
                          <a:chOff x="0" y="0"/>
                          <a:chExt cx="147960" cy="144000"/>
                        </a:xfrm>
                      </wpg:grpSpPr>
                      <wps:wsp>
                        <wps:cNvSpPr/>
                        <wps:spPr>
                          <a:xfrm>
                            <a:off x="13320" y="142200"/>
                            <a:ext cx="9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0"/>
                            <a:ext cx="9072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227">
                                <a:moveTo>
                                  <a:pt x="0" y="227"/>
                                </a:moveTo>
                                <a:cubicBezTo>
                                  <a:pt x="14" y="151"/>
                                  <a:pt x="12" y="164"/>
                                  <a:pt x="53" y="107"/>
                                </a:cubicBezTo>
                                <a:cubicBezTo>
                                  <a:pt x="88" y="58"/>
                                  <a:pt x="46" y="92"/>
                                  <a:pt x="90" y="62"/>
                                </a:cubicBezTo>
                                <a:cubicBezTo>
                                  <a:pt x="132" y="0"/>
                                  <a:pt x="75" y="78"/>
                                  <a:pt x="128" y="25"/>
                                </a:cubicBezTo>
                                <a:cubicBezTo>
                                  <a:pt x="134" y="19"/>
                                  <a:pt x="143" y="2"/>
                                  <a:pt x="143" y="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6228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75">
                                <a:moveTo>
                                  <a:pt x="98" y="157"/>
                                </a:moveTo>
                                <a:cubicBezTo>
                                  <a:pt x="88" y="150"/>
                                  <a:pt x="80" y="138"/>
                                  <a:pt x="68" y="135"/>
                                </a:cubicBezTo>
                                <a:cubicBezTo>
                                  <a:pt x="14" y="123"/>
                                  <a:pt x="36" y="175"/>
                                  <a:pt x="23" y="105"/>
                                </a:cubicBezTo>
                                <a:cubicBezTo>
                                  <a:pt x="33" y="53"/>
                                  <a:pt x="24" y="46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95pt;margin-top:516.8pt;width:11.65pt;height:11.35pt" coordorigin="1479,10336" coordsize="233,227">
                <v:line id="shape_0" from="1500,10560" to="1643,105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43,227" path="m0,227c14,151,12,164,53,107c88,58,46,92,90,62c132,0,75,78,128,25c134,19,143,2,143,2e" stroked="t" o:allowincell="f" style="position:absolute;left:1569;top:10336;width:142;height:22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8,175" path="m98,157c88,150,80,138,68,135c14,123,36,175,23,105c33,53,24,46,0,0e" stroked="t" o:allowincell="f" style="position:absolute;left:1479;top:10377;width:97;height:17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66900</wp:posOffset>
                </wp:positionH>
                <wp:positionV relativeFrom="paragraph">
                  <wp:posOffset>4511040</wp:posOffset>
                </wp:positionV>
                <wp:extent cx="731520" cy="0"/>
                <wp:effectExtent l="635" t="6350" r="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355.2pt" to="204.55pt,35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32660</wp:posOffset>
                </wp:positionH>
                <wp:positionV relativeFrom="paragraph">
                  <wp:posOffset>4511040</wp:posOffset>
                </wp:positionV>
                <wp:extent cx="350520" cy="274320"/>
                <wp:effectExtent l="4445" t="5080" r="444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064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8pt,355.2pt" to="203.35pt,376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66900</wp:posOffset>
                </wp:positionH>
                <wp:positionV relativeFrom="paragraph">
                  <wp:posOffset>4511040</wp:posOffset>
                </wp:positionV>
                <wp:extent cx="91440" cy="91440"/>
                <wp:effectExtent l="13970" t="13970" r="13970" b="1397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355.2pt" to="154.15pt,362.3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958340</wp:posOffset>
                </wp:positionH>
                <wp:positionV relativeFrom="paragraph">
                  <wp:posOffset>4511040</wp:posOffset>
                </wp:positionV>
                <wp:extent cx="91440" cy="9144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2pt,355.2pt" to="161.35pt,362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49780</wp:posOffset>
                </wp:positionH>
                <wp:positionV relativeFrom="paragraph">
                  <wp:posOffset>4511040</wp:posOffset>
                </wp:positionV>
                <wp:extent cx="91440" cy="91440"/>
                <wp:effectExtent l="13970" t="13970" r="13970" b="1397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4pt,355.2pt" to="168.55pt,362.3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232660</wp:posOffset>
                </wp:positionH>
                <wp:positionV relativeFrom="paragraph">
                  <wp:posOffset>4511040</wp:posOffset>
                </wp:positionV>
                <wp:extent cx="91440" cy="91440"/>
                <wp:effectExtent l="13970" t="13970" r="13970" b="1397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8pt,355.2pt" to="182.95pt,362.3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324100</wp:posOffset>
                </wp:positionH>
                <wp:positionV relativeFrom="paragraph">
                  <wp:posOffset>4511040</wp:posOffset>
                </wp:positionV>
                <wp:extent cx="91440" cy="9144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pt,355.2pt" to="190.15pt,362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41220</wp:posOffset>
                </wp:positionH>
                <wp:positionV relativeFrom="paragraph">
                  <wp:posOffset>4511040</wp:posOffset>
                </wp:positionV>
                <wp:extent cx="91440" cy="9144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6pt,355.2pt" to="175.75pt,362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324100</wp:posOffset>
                </wp:positionH>
                <wp:positionV relativeFrom="paragraph">
                  <wp:posOffset>3322320</wp:posOffset>
                </wp:positionV>
                <wp:extent cx="274320" cy="274320"/>
                <wp:effectExtent l="6350" t="6350" r="635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3pt;margin-top:261.6pt;width:21.55pt;height:21.5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415540</wp:posOffset>
                </wp:positionH>
                <wp:positionV relativeFrom="paragraph">
                  <wp:posOffset>3413760</wp:posOffset>
                </wp:positionV>
                <wp:extent cx="91440" cy="91440"/>
                <wp:effectExtent l="6350" t="6350" r="6985" b="698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2pt;margin-top:268.8pt;width:7.15pt;height:7.1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84020</wp:posOffset>
                </wp:positionH>
                <wp:positionV relativeFrom="paragraph">
                  <wp:posOffset>1493520</wp:posOffset>
                </wp:positionV>
                <wp:extent cx="99695" cy="640080"/>
                <wp:effectExtent l="10160" t="9525" r="1905" b="1016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" h="1008">
                              <a:moveTo>
                                <a:pt x="144" y="0"/>
                              </a:moveTo>
                              <a:cubicBezTo>
                                <a:pt x="133" y="47"/>
                                <a:pt x="80" y="185"/>
                                <a:pt x="80" y="281"/>
                              </a:cubicBezTo>
                              <a:cubicBezTo>
                                <a:pt x="80" y="377"/>
                                <a:pt x="157" y="455"/>
                                <a:pt x="144" y="576"/>
                              </a:cubicBezTo>
                              <a:cubicBezTo>
                                <a:pt x="131" y="697"/>
                                <a:pt x="24" y="936"/>
                                <a:pt x="0" y="1008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,1008" path="m144,0c133,47,80,185,80,281c80,377,157,455,144,576c131,697,24,936,0,1008e" stroked="t" o:allowincell="f" style="position:absolute;margin-left:132.6pt;margin-top:117.6pt;width:7.8pt;height:50.3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501140</wp:posOffset>
                </wp:positionH>
                <wp:positionV relativeFrom="paragraph">
                  <wp:posOffset>1493520</wp:posOffset>
                </wp:positionV>
                <wp:extent cx="98425" cy="640080"/>
                <wp:effectExtent l="10160" t="9525" r="2540" b="1016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" h="1008">
                              <a:moveTo>
                                <a:pt x="144" y="0"/>
                              </a:moveTo>
                              <a:cubicBezTo>
                                <a:pt x="131" y="48"/>
                                <a:pt x="68" y="192"/>
                                <a:pt x="68" y="288"/>
                              </a:cubicBezTo>
                              <a:cubicBezTo>
                                <a:pt x="68" y="384"/>
                                <a:pt x="155" y="456"/>
                                <a:pt x="144" y="576"/>
                              </a:cubicBezTo>
                              <a:cubicBezTo>
                                <a:pt x="133" y="696"/>
                                <a:pt x="24" y="936"/>
                                <a:pt x="0" y="1008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5,1008" path="m144,0c131,48,68,192,68,288c68,384,155,456,144,576c133,696,24,936,0,1008e" stroked="t" o:allowincell="f" style="position:absolute;margin-left:118.2pt;margin-top:117.6pt;width:7.7pt;height:50.3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485900</wp:posOffset>
                </wp:positionH>
                <wp:positionV relativeFrom="paragraph">
                  <wp:posOffset>2133600</wp:posOffset>
                </wp:positionV>
                <wp:extent cx="113665" cy="1005840"/>
                <wp:effectExtent l="3810" t="9525" r="3175" b="1016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00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" h="1584">
                              <a:moveTo>
                                <a:pt x="24" y="0"/>
                              </a:moveTo>
                              <a:cubicBezTo>
                                <a:pt x="12" y="36"/>
                                <a:pt x="0" y="72"/>
                                <a:pt x="24" y="144"/>
                              </a:cubicBezTo>
                              <a:cubicBezTo>
                                <a:pt x="48" y="216"/>
                                <a:pt x="157" y="335"/>
                                <a:pt x="168" y="432"/>
                              </a:cubicBezTo>
                              <a:cubicBezTo>
                                <a:pt x="179" y="529"/>
                                <a:pt x="92" y="632"/>
                                <a:pt x="92" y="728"/>
                              </a:cubicBezTo>
                              <a:cubicBezTo>
                                <a:pt x="92" y="824"/>
                                <a:pt x="179" y="913"/>
                                <a:pt x="168" y="1008"/>
                              </a:cubicBezTo>
                              <a:cubicBezTo>
                                <a:pt x="157" y="1103"/>
                                <a:pt x="48" y="1200"/>
                                <a:pt x="24" y="1296"/>
                              </a:cubicBezTo>
                              <a:cubicBezTo>
                                <a:pt x="0" y="1392"/>
                                <a:pt x="24" y="1536"/>
                                <a:pt x="24" y="158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,1584" path="m24,0c12,36,0,72,24,144c48,216,157,335,168,432c179,529,92,632,92,728c92,824,179,913,168,1008c157,1103,48,1200,24,1296c0,1392,24,1536,24,1584e" stroked="t" o:allowincell="f" style="position:absolute;margin-left:117pt;margin-top:168pt;width:8.9pt;height:79.1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694815</wp:posOffset>
                </wp:positionH>
                <wp:positionV relativeFrom="paragraph">
                  <wp:posOffset>2414905</wp:posOffset>
                </wp:positionV>
                <wp:extent cx="86360" cy="728345"/>
                <wp:effectExtent l="3175" t="10160" r="5080" b="952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72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" h="1147">
                              <a:moveTo>
                                <a:pt x="63" y="0"/>
                              </a:moveTo>
                              <a:cubicBezTo>
                                <a:pt x="64" y="46"/>
                                <a:pt x="59" y="183"/>
                                <a:pt x="70" y="277"/>
                              </a:cubicBezTo>
                              <a:cubicBezTo>
                                <a:pt x="81" y="371"/>
                                <a:pt x="136" y="464"/>
                                <a:pt x="127" y="565"/>
                              </a:cubicBezTo>
                              <a:cubicBezTo>
                                <a:pt x="118" y="666"/>
                                <a:pt x="36" y="788"/>
                                <a:pt x="18" y="885"/>
                              </a:cubicBezTo>
                              <a:cubicBezTo>
                                <a:pt x="0" y="982"/>
                                <a:pt x="18" y="1093"/>
                                <a:pt x="18" y="1147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,1147" path="m63,0c64,46,59,183,70,277c81,371,136,464,127,565c118,666,36,788,18,885c0,982,18,1093,18,1147e" stroked="t" o:allowincell="f" style="position:absolute;margin-left:133.45pt;margin-top:190.15pt;width:6.75pt;height:57.3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0965" simplePos="0" locked="0" layoutInCell="0" allowOverlap="1" relativeHeight="93">
                <wp:simplePos x="0" y="0"/>
                <wp:positionH relativeFrom="column">
                  <wp:posOffset>1684020</wp:posOffset>
                </wp:positionH>
                <wp:positionV relativeFrom="paragraph">
                  <wp:posOffset>2087880</wp:posOffset>
                </wp:positionV>
                <wp:extent cx="304800" cy="367030"/>
                <wp:effectExtent l="9525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6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578">
                              <a:moveTo>
                                <a:pt x="0" y="72"/>
                              </a:moveTo>
                              <a:cubicBezTo>
                                <a:pt x="192" y="36"/>
                                <a:pt x="384" y="0"/>
                                <a:pt x="432" y="72"/>
                              </a:cubicBezTo>
                              <a:cubicBezTo>
                                <a:pt x="480" y="144"/>
                                <a:pt x="344" y="430"/>
                                <a:pt x="288" y="504"/>
                              </a:cubicBezTo>
                              <a:cubicBezTo>
                                <a:pt x="232" y="578"/>
                                <a:pt x="135" y="513"/>
                                <a:pt x="95" y="51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578" path="m0,72c192,36,384,0,432,72c480,144,344,430,288,504c232,578,135,513,95,515e" stroked="t" o:allowincell="f" style="position:absolute;margin-left:132.6pt;margin-top:164.4pt;width:23.95pt;height:28.8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10690</wp:posOffset>
                </wp:positionH>
                <wp:positionV relativeFrom="paragraph">
                  <wp:posOffset>3148330</wp:posOffset>
                </wp:positionV>
                <wp:extent cx="156210" cy="409575"/>
                <wp:effectExtent l="9525" t="10160" r="10160" b="952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40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" h="645">
                              <a:moveTo>
                                <a:pt x="0" y="0"/>
                              </a:moveTo>
                              <a:cubicBezTo>
                                <a:pt x="18" y="23"/>
                                <a:pt x="61" y="84"/>
                                <a:pt x="102" y="130"/>
                              </a:cubicBezTo>
                              <a:cubicBezTo>
                                <a:pt x="143" y="176"/>
                                <a:pt x="246" y="202"/>
                                <a:pt x="246" y="274"/>
                              </a:cubicBezTo>
                              <a:cubicBezTo>
                                <a:pt x="246" y="346"/>
                                <a:pt x="140" y="500"/>
                                <a:pt x="102" y="562"/>
                              </a:cubicBezTo>
                              <a:cubicBezTo>
                                <a:pt x="64" y="624"/>
                                <a:pt x="33" y="628"/>
                                <a:pt x="15" y="64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6,645" path="m0,0c18,23,61,84,102,130c143,176,246,202,246,274c246,346,140,500,102,562c64,624,33,628,15,645e" stroked="t" o:allowincell="f" style="position:absolute;margin-left:134.7pt;margin-top:247.9pt;width:12.25pt;height:32.2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668780</wp:posOffset>
                </wp:positionH>
                <wp:positionV relativeFrom="paragraph">
                  <wp:posOffset>3571875</wp:posOffset>
                </wp:positionV>
                <wp:extent cx="110490" cy="1487805"/>
                <wp:effectExtent l="1270" t="10160" r="6350" b="952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148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" h="2343">
                              <a:moveTo>
                                <a:pt x="96" y="0"/>
                              </a:moveTo>
                              <a:cubicBezTo>
                                <a:pt x="108" y="77"/>
                                <a:pt x="174" y="321"/>
                                <a:pt x="168" y="471"/>
                              </a:cubicBezTo>
                              <a:cubicBezTo>
                                <a:pt x="162" y="621"/>
                                <a:pt x="59" y="780"/>
                                <a:pt x="59" y="900"/>
                              </a:cubicBezTo>
                              <a:cubicBezTo>
                                <a:pt x="59" y="1020"/>
                                <a:pt x="174" y="1095"/>
                                <a:pt x="168" y="1191"/>
                              </a:cubicBezTo>
                              <a:cubicBezTo>
                                <a:pt x="162" y="1287"/>
                                <a:pt x="48" y="1383"/>
                                <a:pt x="24" y="1479"/>
                              </a:cubicBezTo>
                              <a:cubicBezTo>
                                <a:pt x="0" y="1575"/>
                                <a:pt x="24" y="1695"/>
                                <a:pt x="24" y="1767"/>
                              </a:cubicBezTo>
                              <a:cubicBezTo>
                                <a:pt x="24" y="1839"/>
                                <a:pt x="0" y="1863"/>
                                <a:pt x="24" y="1911"/>
                              </a:cubicBezTo>
                              <a:cubicBezTo>
                                <a:pt x="48" y="1959"/>
                                <a:pt x="168" y="1983"/>
                                <a:pt x="168" y="2055"/>
                              </a:cubicBezTo>
                              <a:cubicBezTo>
                                <a:pt x="168" y="2127"/>
                                <a:pt x="48" y="2295"/>
                                <a:pt x="24" y="2343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,2343" path="m96,0c108,77,174,321,168,471c162,621,59,780,59,900c59,1020,174,1095,168,1191c162,1287,48,1383,24,1479c0,1575,24,1695,24,1767c24,1839,0,1863,24,1911c48,1959,168,1983,168,2055c168,2127,48,2295,24,2343e" stroked="t" o:allowincell="f" style="position:absolute;margin-left:131.4pt;margin-top:281.25pt;width:8.65pt;height:117.1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502410</wp:posOffset>
                </wp:positionH>
                <wp:positionV relativeFrom="paragraph">
                  <wp:posOffset>3596005</wp:posOffset>
                </wp:positionV>
                <wp:extent cx="135890" cy="1464310"/>
                <wp:effectExtent l="5715" t="9525" r="8255" b="1016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146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" h="2306">
                              <a:moveTo>
                                <a:pt x="58" y="0"/>
                              </a:moveTo>
                              <a:cubicBezTo>
                                <a:pt x="70" y="70"/>
                                <a:pt x="136" y="284"/>
                                <a:pt x="128" y="429"/>
                              </a:cubicBezTo>
                              <a:cubicBezTo>
                                <a:pt x="120" y="574"/>
                                <a:pt x="0" y="748"/>
                                <a:pt x="7" y="868"/>
                              </a:cubicBezTo>
                              <a:cubicBezTo>
                                <a:pt x="13" y="988"/>
                                <a:pt x="160" y="1052"/>
                                <a:pt x="165" y="1148"/>
                              </a:cubicBezTo>
                              <a:cubicBezTo>
                                <a:pt x="170" y="1244"/>
                                <a:pt x="56" y="1346"/>
                                <a:pt x="37" y="1443"/>
                              </a:cubicBezTo>
                              <a:cubicBezTo>
                                <a:pt x="18" y="1540"/>
                                <a:pt x="48" y="1659"/>
                                <a:pt x="52" y="1731"/>
                              </a:cubicBezTo>
                              <a:cubicBezTo>
                                <a:pt x="55" y="1803"/>
                                <a:pt x="33" y="1828"/>
                                <a:pt x="59" y="1875"/>
                              </a:cubicBezTo>
                              <a:cubicBezTo>
                                <a:pt x="86" y="1921"/>
                                <a:pt x="207" y="1939"/>
                                <a:pt x="211" y="2011"/>
                              </a:cubicBezTo>
                              <a:cubicBezTo>
                                <a:pt x="214" y="2083"/>
                                <a:pt x="103" y="2257"/>
                                <a:pt x="82" y="2306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2306" path="m58,0c70,70,136,284,128,429c120,574,0,748,7,868c13,988,160,1052,165,1148c170,1244,56,1346,37,1443c18,1540,48,1659,52,1731c55,1803,33,1828,59,1875c86,1921,207,1939,211,2011c214,2083,103,2257,82,2306e" stroked="t" o:allowincell="f" style="position:absolute;margin-left:118.3pt;margin-top:283.15pt;width:10.65pt;height:115.2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97">
                <wp:simplePos x="0" y="0"/>
                <wp:positionH relativeFrom="column">
                  <wp:posOffset>1778000</wp:posOffset>
                </wp:positionH>
                <wp:positionV relativeFrom="paragraph">
                  <wp:posOffset>5328920</wp:posOffset>
                </wp:positionV>
                <wp:extent cx="274320" cy="1280160"/>
                <wp:effectExtent l="0" t="10160" r="10160" b="1016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28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" h="2016">
                              <a:moveTo>
                                <a:pt x="456" y="0"/>
                              </a:moveTo>
                              <a:cubicBezTo>
                                <a:pt x="336" y="12"/>
                                <a:pt x="216" y="24"/>
                                <a:pt x="168" y="144"/>
                              </a:cubicBezTo>
                              <a:cubicBezTo>
                                <a:pt x="120" y="264"/>
                                <a:pt x="192" y="552"/>
                                <a:pt x="168" y="720"/>
                              </a:cubicBezTo>
                              <a:cubicBezTo>
                                <a:pt x="144" y="888"/>
                                <a:pt x="0" y="1008"/>
                                <a:pt x="24" y="1152"/>
                              </a:cubicBezTo>
                              <a:cubicBezTo>
                                <a:pt x="48" y="1296"/>
                                <a:pt x="312" y="1440"/>
                                <a:pt x="312" y="1584"/>
                              </a:cubicBezTo>
                              <a:cubicBezTo>
                                <a:pt x="312" y="1728"/>
                                <a:pt x="72" y="1944"/>
                                <a:pt x="24" y="2016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6,2016" path="m456,0c336,12,216,24,168,144c120,264,192,552,168,720c144,888,0,1008,24,1152c48,1296,312,1440,312,1584c312,1728,72,1944,24,2016e" stroked="t" o:allowincell="f" style="position:absolute;margin-left:140pt;margin-top:419.6pt;width:21.55pt;height:100.7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4935" simplePos="0" locked="0" layoutInCell="0" allowOverlap="1" relativeHeight="98">
                <wp:simplePos x="0" y="0"/>
                <wp:positionH relativeFrom="column">
                  <wp:posOffset>1412240</wp:posOffset>
                </wp:positionH>
                <wp:positionV relativeFrom="paragraph">
                  <wp:posOffset>5237480</wp:posOffset>
                </wp:positionV>
                <wp:extent cx="289560" cy="1371600"/>
                <wp:effectExtent l="0" t="9525" r="10160" b="1016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" h="2016">
                              <a:moveTo>
                                <a:pt x="456" y="0"/>
                              </a:moveTo>
                              <a:cubicBezTo>
                                <a:pt x="336" y="12"/>
                                <a:pt x="216" y="24"/>
                                <a:pt x="168" y="144"/>
                              </a:cubicBezTo>
                              <a:cubicBezTo>
                                <a:pt x="120" y="264"/>
                                <a:pt x="192" y="552"/>
                                <a:pt x="168" y="720"/>
                              </a:cubicBezTo>
                              <a:cubicBezTo>
                                <a:pt x="144" y="888"/>
                                <a:pt x="0" y="1008"/>
                                <a:pt x="24" y="1152"/>
                              </a:cubicBezTo>
                              <a:cubicBezTo>
                                <a:pt x="48" y="1296"/>
                                <a:pt x="312" y="1440"/>
                                <a:pt x="312" y="1584"/>
                              </a:cubicBezTo>
                              <a:cubicBezTo>
                                <a:pt x="312" y="1728"/>
                                <a:pt x="72" y="1944"/>
                                <a:pt x="24" y="2016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6,2016" path="m456,0c336,12,216,24,168,144c120,264,192,552,168,720c144,888,0,1008,24,1152c48,1296,312,1440,312,1584c312,1728,72,1944,24,2016e" stroked="t" o:allowincell="f" style="position:absolute;margin-left:111.2pt;margin-top:412.4pt;width:22.75pt;height:107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409700</wp:posOffset>
                </wp:positionH>
                <wp:positionV relativeFrom="paragraph">
                  <wp:posOffset>6614160</wp:posOffset>
                </wp:positionV>
                <wp:extent cx="121920" cy="1645920"/>
                <wp:effectExtent l="3175" t="9525" r="6350" b="1016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64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" h="2592">
                              <a:moveTo>
                                <a:pt x="24" y="0"/>
                              </a:moveTo>
                              <a:cubicBezTo>
                                <a:pt x="12" y="48"/>
                                <a:pt x="0" y="96"/>
                                <a:pt x="24" y="144"/>
                              </a:cubicBezTo>
                              <a:cubicBezTo>
                                <a:pt x="48" y="192"/>
                                <a:pt x="168" y="192"/>
                                <a:pt x="168" y="288"/>
                              </a:cubicBezTo>
                              <a:cubicBezTo>
                                <a:pt x="168" y="384"/>
                                <a:pt x="24" y="576"/>
                                <a:pt x="24" y="720"/>
                              </a:cubicBezTo>
                              <a:cubicBezTo>
                                <a:pt x="24" y="864"/>
                                <a:pt x="144" y="1032"/>
                                <a:pt x="168" y="1152"/>
                              </a:cubicBezTo>
                              <a:cubicBezTo>
                                <a:pt x="192" y="1272"/>
                                <a:pt x="192" y="1344"/>
                                <a:pt x="168" y="1440"/>
                              </a:cubicBezTo>
                              <a:cubicBezTo>
                                <a:pt x="144" y="1536"/>
                                <a:pt x="24" y="1656"/>
                                <a:pt x="24" y="1728"/>
                              </a:cubicBezTo>
                              <a:cubicBezTo>
                                <a:pt x="24" y="1800"/>
                                <a:pt x="144" y="1800"/>
                                <a:pt x="168" y="1872"/>
                              </a:cubicBezTo>
                              <a:cubicBezTo>
                                <a:pt x="192" y="1944"/>
                                <a:pt x="168" y="2040"/>
                                <a:pt x="168" y="2160"/>
                              </a:cubicBezTo>
                              <a:cubicBezTo>
                                <a:pt x="168" y="2280"/>
                                <a:pt x="168" y="2520"/>
                                <a:pt x="168" y="2592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,2592" path="m24,0c12,48,0,96,24,144c48,192,168,192,168,288c168,384,24,576,24,720c24,864,144,1032,168,1152c192,1272,192,1344,168,1440c144,1536,24,1656,24,1728c24,1800,144,1800,168,1872c192,1944,168,2040,168,2160c168,2280,168,2520,168,2592e" stroked="t" o:allowincell="f" style="position:absolute;margin-left:111pt;margin-top:520.8pt;width:9.55pt;height:129.5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778000</wp:posOffset>
                </wp:positionH>
                <wp:positionV relativeFrom="paragraph">
                  <wp:posOffset>6609080</wp:posOffset>
                </wp:positionV>
                <wp:extent cx="91440" cy="1645920"/>
                <wp:effectExtent l="5080" t="9525" r="7620" b="1016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64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" h="2592">
                              <a:moveTo>
                                <a:pt x="24" y="0"/>
                              </a:moveTo>
                              <a:cubicBezTo>
                                <a:pt x="12" y="48"/>
                                <a:pt x="0" y="96"/>
                                <a:pt x="24" y="144"/>
                              </a:cubicBezTo>
                              <a:cubicBezTo>
                                <a:pt x="48" y="192"/>
                                <a:pt x="168" y="192"/>
                                <a:pt x="168" y="288"/>
                              </a:cubicBezTo>
                              <a:cubicBezTo>
                                <a:pt x="168" y="384"/>
                                <a:pt x="24" y="576"/>
                                <a:pt x="24" y="720"/>
                              </a:cubicBezTo>
                              <a:cubicBezTo>
                                <a:pt x="24" y="864"/>
                                <a:pt x="144" y="1032"/>
                                <a:pt x="168" y="1152"/>
                              </a:cubicBezTo>
                              <a:cubicBezTo>
                                <a:pt x="192" y="1272"/>
                                <a:pt x="192" y="1344"/>
                                <a:pt x="168" y="1440"/>
                              </a:cubicBezTo>
                              <a:cubicBezTo>
                                <a:pt x="144" y="1536"/>
                                <a:pt x="24" y="1656"/>
                                <a:pt x="24" y="1728"/>
                              </a:cubicBezTo>
                              <a:cubicBezTo>
                                <a:pt x="24" y="1800"/>
                                <a:pt x="144" y="1800"/>
                                <a:pt x="168" y="1872"/>
                              </a:cubicBezTo>
                              <a:cubicBezTo>
                                <a:pt x="192" y="1944"/>
                                <a:pt x="168" y="2040"/>
                                <a:pt x="168" y="2160"/>
                              </a:cubicBezTo>
                              <a:cubicBezTo>
                                <a:pt x="168" y="2280"/>
                                <a:pt x="168" y="2520"/>
                                <a:pt x="168" y="2592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,2592" path="m24,0c12,48,0,96,24,144c48,192,168,192,168,288c168,384,24,576,24,720c24,864,144,1032,168,1152c192,1272,192,1344,168,1440c144,1536,24,1656,24,1728c24,1800,144,1800,168,1872c192,1944,168,2040,168,2160c168,2280,168,2520,168,2592e" stroked="t" o:allowincell="f" style="position:absolute;margin-left:140pt;margin-top:520.4pt;width:7.15pt;height:129.5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601980</wp:posOffset>
                </wp:positionH>
                <wp:positionV relativeFrom="paragraph">
                  <wp:posOffset>1402080</wp:posOffset>
                </wp:positionV>
                <wp:extent cx="871220" cy="136525"/>
                <wp:effectExtent l="9525" t="10795" r="9525" b="0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1200" cy="136440"/>
                          <a:chOff x="0" y="0"/>
                          <a:chExt cx="871200" cy="136440"/>
                        </a:xfrm>
                      </wpg:grpSpPr>
                      <wps:wsp>
                        <wps:cNvSpPr/>
                        <wps:spPr>
                          <a:xfrm>
                            <a:off x="183600" y="0"/>
                            <a:ext cx="45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288">
                                <a:moveTo>
                                  <a:pt x="0" y="0"/>
                                </a:moveTo>
                                <a:cubicBezTo>
                                  <a:pt x="60" y="120"/>
                                  <a:pt x="120" y="240"/>
                                  <a:pt x="144" y="28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871200" cy="13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288">
                                  <a:moveTo>
                                    <a:pt x="0" y="0"/>
                                  </a:moveTo>
                                  <a:cubicBezTo>
                                    <a:pt x="84" y="144"/>
                                    <a:pt x="168" y="288"/>
                                    <a:pt x="288" y="288"/>
                                  </a:cubicBezTo>
                                  <a:cubicBezTo>
                                    <a:pt x="408" y="288"/>
                                    <a:pt x="648" y="48"/>
                                    <a:pt x="720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040" y="0"/>
                              <a:ext cx="1371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12">
                                  <a:moveTo>
                                    <a:pt x="0" y="288"/>
                                  </a:moveTo>
                                  <a:cubicBezTo>
                                    <a:pt x="48" y="300"/>
                                    <a:pt x="96" y="312"/>
                                    <a:pt x="144" y="288"/>
                                  </a:cubicBezTo>
                                  <a:cubicBezTo>
                                    <a:pt x="192" y="264"/>
                                    <a:pt x="240" y="192"/>
                                    <a:pt x="288" y="144"/>
                                  </a:cubicBezTo>
                                  <a:cubicBezTo>
                                    <a:pt x="336" y="96"/>
                                    <a:pt x="408" y="24"/>
                                    <a:pt x="432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0" y="0"/>
                              <a:ext cx="1828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312">
                                  <a:moveTo>
                                    <a:pt x="0" y="0"/>
                                  </a:moveTo>
                                  <a:cubicBezTo>
                                    <a:pt x="36" y="132"/>
                                    <a:pt x="72" y="264"/>
                                    <a:pt x="144" y="288"/>
                                  </a:cubicBezTo>
                                  <a:cubicBezTo>
                                    <a:pt x="216" y="312"/>
                                    <a:pt x="360" y="192"/>
                                    <a:pt x="432" y="144"/>
                                  </a:cubicBezTo>
                                  <a:cubicBezTo>
                                    <a:pt x="504" y="96"/>
                                    <a:pt x="576" y="0"/>
                                    <a:pt x="576" y="0"/>
                                  </a:cubicBezTo>
                                  <a:cubicBezTo>
                                    <a:pt x="576" y="0"/>
                                    <a:pt x="432" y="144"/>
                                    <a:pt x="432" y="144"/>
                                  </a:cubicBezTo>
                                  <a:cubicBezTo>
                                    <a:pt x="432" y="144"/>
                                    <a:pt x="576" y="0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0"/>
                              <a:ext cx="1828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288">
                                  <a:moveTo>
                                    <a:pt x="0" y="0"/>
                                  </a:moveTo>
                                  <a:cubicBezTo>
                                    <a:pt x="24" y="144"/>
                                    <a:pt x="48" y="288"/>
                                    <a:pt x="144" y="288"/>
                                  </a:cubicBezTo>
                                  <a:cubicBezTo>
                                    <a:pt x="240" y="288"/>
                                    <a:pt x="504" y="48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3320" y="0"/>
                              <a:ext cx="1371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288">
                                  <a:moveTo>
                                    <a:pt x="0" y="0"/>
                                  </a:moveTo>
                                  <a:cubicBezTo>
                                    <a:pt x="36" y="144"/>
                                    <a:pt x="72" y="288"/>
                                    <a:pt x="144" y="288"/>
                                  </a:cubicBezTo>
                                  <a:cubicBezTo>
                                    <a:pt x="216" y="288"/>
                                    <a:pt x="384" y="48"/>
                                    <a:pt x="432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0" y="0"/>
                              <a:ext cx="0" cy="136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36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7.4pt;margin-top:110.4pt;width:68.55pt;height:10.7pt" coordorigin="-948,2208" coordsize="1371,214">
                <v:shape id="shape_0" coordsize="144,288" path="m0,0c60,120,120,240,144,288e" stroked="t" o:allowincell="f" style="position:absolute;left:-659;top:2208;width:71;height:14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group id="shape_0" style="position:absolute;left:-948;top:2208;width:1371;height:214">
                  <v:shape id="shape_0" coordsize="720,288" path="m0,0c84,144,168,288,288,288c408,288,648,48,720,0e" stroked="t" o:allowincell="f" style="position:absolute;left:-948;top:2208;width:287;height:14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432,312" path="m0,288c48,300,96,312,144,288c192,264,240,192,288,144c336,96,408,24,432,0e" stroked="t" o:allowincell="f" style="position:absolute;left:-586;top:2208;width:215;height:15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576,312" path="m0,0c36,132,72,264,144,288c216,312,360,192,432,144c504,96,576,0,576,0c576,0,432,144,432,144c432,144,576,0,576,0e" stroked="t" o:allowincell="f" style="position:absolute;left:-370;top:2208;width:287;height:15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576,288" path="m0,0c24,144,48,288,144,288c240,288,504,48,576,0e" stroked="t" o:allowincell="f" style="position:absolute;left:-81;top:2208;width:287;height:14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432,288" path="m0,0c36,144,72,288,144,288c216,288,384,48,432,0e" stroked="t" o:allowincell="f" style="position:absolute;left:207;top:2208;width:215;height:14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424,2208" to="424,24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948,2208" to="-948,24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419100</wp:posOffset>
                </wp:positionH>
                <wp:positionV relativeFrom="paragraph">
                  <wp:posOffset>3596005</wp:posOffset>
                </wp:positionV>
                <wp:extent cx="136525" cy="594360"/>
                <wp:effectExtent l="0" t="9525" r="10795" b="9525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440" cy="594360"/>
                          <a:chOff x="0" y="0"/>
                          <a:chExt cx="136440" cy="594360"/>
                        </a:xfrm>
                      </wpg:grpSpPr>
                      <wps:wsp>
                        <wps:cNvSpPr/>
                        <wps:spPr>
                          <a:xfrm rot="5400000">
                            <a:off x="75600" y="95040"/>
                            <a:ext cx="3096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288">
                                <a:moveTo>
                                  <a:pt x="0" y="0"/>
                                </a:moveTo>
                                <a:cubicBezTo>
                                  <a:pt x="60" y="120"/>
                                  <a:pt x="120" y="240"/>
                                  <a:pt x="144" y="28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6440" cy="5943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8800" y="16920"/>
                              <a:ext cx="1245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288">
                                  <a:moveTo>
                                    <a:pt x="0" y="0"/>
                                  </a:moveTo>
                                  <a:cubicBezTo>
                                    <a:pt x="84" y="144"/>
                                    <a:pt x="168" y="288"/>
                                    <a:pt x="288" y="288"/>
                                  </a:cubicBezTo>
                                  <a:cubicBezTo>
                                    <a:pt x="408" y="288"/>
                                    <a:pt x="648" y="48"/>
                                    <a:pt x="720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0680" y="154440"/>
                              <a:ext cx="9324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12">
                                  <a:moveTo>
                                    <a:pt x="0" y="288"/>
                                  </a:moveTo>
                                  <a:cubicBezTo>
                                    <a:pt x="48" y="300"/>
                                    <a:pt x="96" y="312"/>
                                    <a:pt x="144" y="288"/>
                                  </a:cubicBezTo>
                                  <a:cubicBezTo>
                                    <a:pt x="192" y="264"/>
                                    <a:pt x="240" y="192"/>
                                    <a:pt x="288" y="144"/>
                                  </a:cubicBezTo>
                                  <a:cubicBezTo>
                                    <a:pt x="336" y="96"/>
                                    <a:pt x="408" y="24"/>
                                    <a:pt x="432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4840" y="263160"/>
                              <a:ext cx="1245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312">
                                  <a:moveTo>
                                    <a:pt x="0" y="0"/>
                                  </a:moveTo>
                                  <a:cubicBezTo>
                                    <a:pt x="36" y="132"/>
                                    <a:pt x="72" y="264"/>
                                    <a:pt x="144" y="288"/>
                                  </a:cubicBezTo>
                                  <a:cubicBezTo>
                                    <a:pt x="216" y="312"/>
                                    <a:pt x="360" y="192"/>
                                    <a:pt x="432" y="144"/>
                                  </a:cubicBezTo>
                                  <a:cubicBezTo>
                                    <a:pt x="504" y="96"/>
                                    <a:pt x="576" y="0"/>
                                    <a:pt x="576" y="0"/>
                                  </a:cubicBezTo>
                                  <a:cubicBezTo>
                                    <a:pt x="576" y="0"/>
                                    <a:pt x="432" y="144"/>
                                    <a:pt x="432" y="144"/>
                                  </a:cubicBezTo>
                                  <a:cubicBezTo>
                                    <a:pt x="432" y="144"/>
                                    <a:pt x="576" y="0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8800" y="392040"/>
                              <a:ext cx="1245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288">
                                  <a:moveTo>
                                    <a:pt x="0" y="0"/>
                                  </a:moveTo>
                                  <a:cubicBezTo>
                                    <a:pt x="24" y="144"/>
                                    <a:pt x="48" y="288"/>
                                    <a:pt x="144" y="288"/>
                                  </a:cubicBezTo>
                                  <a:cubicBezTo>
                                    <a:pt x="240" y="288"/>
                                    <a:pt x="504" y="48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4280" y="501480"/>
                              <a:ext cx="932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288">
                                  <a:moveTo>
                                    <a:pt x="0" y="0"/>
                                  </a:moveTo>
                                  <a:cubicBezTo>
                                    <a:pt x="36" y="144"/>
                                    <a:pt x="72" y="288"/>
                                    <a:pt x="144" y="288"/>
                                  </a:cubicBezTo>
                                  <a:cubicBezTo>
                                    <a:pt x="216" y="288"/>
                                    <a:pt x="384" y="48"/>
                                    <a:pt x="432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94360"/>
                              <a:ext cx="136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36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pt;margin-top:283.15pt;width:12.05pt;height:46.75pt" coordorigin="-660,5663" coordsize="241,935">
                <v:shape id="shape_0" coordsize="144,288" path="m0,0c60,120,120,240,144,288e" stroked="t" o:allowincell="f" style="position:absolute;left:-541;top:5813;width:48;height:142;mso-wrap-style:none;v-text-anchor:middle;rotation:90">
                  <v:fill o:detectmouseclick="t" on="false"/>
                  <v:stroke color="black" weight="19080" joinstyle="round" endcap="flat"/>
                  <w10:wrap type="none"/>
                </v:shape>
                <v:group id="shape_0" style="position:absolute;left:-660;top:5663;width:241;height:935">
                  <v:shape id="shape_0" coordsize="720,288" path="m0,0c84,144,168,288,288,288c408,288,648,48,720,0e" stroked="t" o:allowincell="f" style="position:absolute;left:-614;top:5689;width:195;height:142;mso-wrap-style:none;v-text-anchor:middle;rotation:90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432,312" path="m0,288c48,300,96,312,144,288c192,264,240,192,288,144c336,96,408,24,432,0e" stroked="t" o:allowincell="f" style="position:absolute;left:-596;top:5906;width:146;height:154;mso-wrap-style:none;v-text-anchor:middle;rotation:90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576,312" path="m0,0c36,132,72,264,144,288c216,312,360,192,432,144c504,96,576,0,576,0c576,0,432,144,432,144c432,144,576,0,576,0e" stroked="t" o:allowincell="f" style="position:absolute;left:-620;top:6077;width:195;height:154;mso-wrap-style:none;v-text-anchor:middle;rotation:90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576,288" path="m0,0c24,144,48,288,144,288c240,288,504,48,576,0e" stroked="t" o:allowincell="f" style="position:absolute;left:-614;top:6280;width:195;height:142;mso-wrap-style:none;v-text-anchor:middle;rotation:90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432,288" path="m0,0c36,144,72,288,144,288c216,288,384,48,432,0e" stroked="t" o:allowincell="f" style="position:absolute;left:-590;top:6453;width:146;height:142;mso-wrap-style:none;v-text-anchor:middle;rotation:90">
                    <v:fill o:detectmouseclick="t" on="false"/>
                    <v:stroke color="black" weight="19080" joinstyle="round" endcap="flat"/>
                    <w10:wrap type="none"/>
                  </v:shape>
                  <v:line id="shape_0" from="-660,6599" to="-446,659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-660,5663" to="-446,566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419100</wp:posOffset>
                </wp:positionH>
                <wp:positionV relativeFrom="paragraph">
                  <wp:posOffset>3048000</wp:posOffset>
                </wp:positionV>
                <wp:extent cx="698500" cy="136525"/>
                <wp:effectExtent l="9525" t="10160" r="9525" b="0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00" cy="136440"/>
                          <a:chOff x="0" y="0"/>
                          <a:chExt cx="698400" cy="136440"/>
                        </a:xfrm>
                      </wpg:grpSpPr>
                      <wps:wsp>
                        <wps:cNvSpPr/>
                        <wps:spPr>
                          <a:xfrm>
                            <a:off x="147240" y="0"/>
                            <a:ext cx="3636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288">
                                <a:moveTo>
                                  <a:pt x="0" y="0"/>
                                </a:moveTo>
                                <a:cubicBezTo>
                                  <a:pt x="60" y="120"/>
                                  <a:pt x="120" y="240"/>
                                  <a:pt x="144" y="28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98400" cy="13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65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288">
                                  <a:moveTo>
                                    <a:pt x="0" y="0"/>
                                  </a:moveTo>
                                  <a:cubicBezTo>
                                    <a:pt x="84" y="144"/>
                                    <a:pt x="168" y="288"/>
                                    <a:pt x="288" y="288"/>
                                  </a:cubicBezTo>
                                  <a:cubicBezTo>
                                    <a:pt x="408" y="288"/>
                                    <a:pt x="648" y="48"/>
                                    <a:pt x="720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0"/>
                              <a:ext cx="10980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12">
                                  <a:moveTo>
                                    <a:pt x="0" y="288"/>
                                  </a:moveTo>
                                  <a:cubicBezTo>
                                    <a:pt x="48" y="300"/>
                                    <a:pt x="96" y="312"/>
                                    <a:pt x="144" y="288"/>
                                  </a:cubicBezTo>
                                  <a:cubicBezTo>
                                    <a:pt x="192" y="264"/>
                                    <a:pt x="240" y="192"/>
                                    <a:pt x="288" y="144"/>
                                  </a:cubicBezTo>
                                  <a:cubicBezTo>
                                    <a:pt x="336" y="96"/>
                                    <a:pt x="408" y="24"/>
                                    <a:pt x="432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0"/>
                              <a:ext cx="1465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312">
                                  <a:moveTo>
                                    <a:pt x="0" y="0"/>
                                  </a:moveTo>
                                  <a:cubicBezTo>
                                    <a:pt x="36" y="132"/>
                                    <a:pt x="72" y="264"/>
                                    <a:pt x="144" y="288"/>
                                  </a:cubicBezTo>
                                  <a:cubicBezTo>
                                    <a:pt x="216" y="312"/>
                                    <a:pt x="360" y="192"/>
                                    <a:pt x="432" y="144"/>
                                  </a:cubicBezTo>
                                  <a:cubicBezTo>
                                    <a:pt x="504" y="96"/>
                                    <a:pt x="576" y="0"/>
                                    <a:pt x="576" y="0"/>
                                  </a:cubicBezTo>
                                  <a:cubicBezTo>
                                    <a:pt x="576" y="0"/>
                                    <a:pt x="432" y="144"/>
                                    <a:pt x="432" y="144"/>
                                  </a:cubicBezTo>
                                  <a:cubicBezTo>
                                    <a:pt x="432" y="144"/>
                                    <a:pt x="576" y="0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360" y="0"/>
                              <a:ext cx="1465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288">
                                  <a:moveTo>
                                    <a:pt x="0" y="0"/>
                                  </a:moveTo>
                                  <a:cubicBezTo>
                                    <a:pt x="24" y="144"/>
                                    <a:pt x="48" y="288"/>
                                    <a:pt x="144" y="288"/>
                                  </a:cubicBezTo>
                                  <a:cubicBezTo>
                                    <a:pt x="240" y="288"/>
                                    <a:pt x="504" y="48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" y="0"/>
                              <a:ext cx="10980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288">
                                  <a:moveTo>
                                    <a:pt x="0" y="0"/>
                                  </a:moveTo>
                                  <a:cubicBezTo>
                                    <a:pt x="36" y="144"/>
                                    <a:pt x="72" y="288"/>
                                    <a:pt x="144" y="288"/>
                                  </a:cubicBezTo>
                                  <a:cubicBezTo>
                                    <a:pt x="216" y="288"/>
                                    <a:pt x="384" y="48"/>
                                    <a:pt x="432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0" y="0"/>
                              <a:ext cx="0" cy="136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36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pt;margin-top:240pt;width:54.95pt;height:10.7pt" coordorigin="-660,4800" coordsize="1099,214">
                <v:shape id="shape_0" coordsize="144,288" path="m0,0c60,120,120,240,144,288e" stroked="t" o:allowincell="f" style="position:absolute;left:-428;top:4800;width:56;height:14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group id="shape_0" style="position:absolute;left:-660;top:4800;width:1099;height:214">
                  <v:shape id="shape_0" coordsize="720,288" path="m0,0c84,144,168,288,288,288c408,288,648,48,720,0e" stroked="t" o:allowincell="f" style="position:absolute;left:-660;top:4800;width:230;height:14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432,312" path="m0,288c48,300,96,312,144,288c192,264,240,192,288,144c336,96,408,24,432,0e" stroked="t" o:allowincell="f" style="position:absolute;left:-370;top:4800;width:172;height:15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576,312" path="m0,0c36,132,72,264,144,288c216,312,360,192,432,144c504,96,576,0,576,0c576,0,432,144,432,144c432,144,576,0,576,0e" stroked="t" o:allowincell="f" style="position:absolute;left:-196;top:4800;width:230;height:15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576,288" path="m0,0c24,144,48,288,144,288c240,288,504,48,576,0e" stroked="t" o:allowincell="f" style="position:absolute;left:35;top:4800;width:230;height:14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432,288" path="m0,0c36,144,72,288,144,288c216,288,384,48,432,0e" stroked="t" o:allowincell="f" style="position:absolute;left:266;top:4800;width:172;height:14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440,4800" to="440,501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660,4800" to="-660,501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144780</wp:posOffset>
                </wp:positionH>
                <wp:positionV relativeFrom="paragraph">
                  <wp:posOffset>2225040</wp:posOffset>
                </wp:positionV>
                <wp:extent cx="274320" cy="822960"/>
                <wp:effectExtent l="9525" t="3810" r="10160" b="1016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82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320">
                              <a:moveTo>
                                <a:pt x="720" y="24"/>
                              </a:moveTo>
                              <a:cubicBezTo>
                                <a:pt x="612" y="12"/>
                                <a:pt x="504" y="0"/>
                                <a:pt x="432" y="24"/>
                              </a:cubicBezTo>
                              <a:cubicBezTo>
                                <a:pt x="360" y="48"/>
                                <a:pt x="336" y="72"/>
                                <a:pt x="288" y="168"/>
                              </a:cubicBezTo>
                              <a:cubicBezTo>
                                <a:pt x="240" y="264"/>
                                <a:pt x="144" y="480"/>
                                <a:pt x="144" y="600"/>
                              </a:cubicBezTo>
                              <a:cubicBezTo>
                                <a:pt x="144" y="720"/>
                                <a:pt x="264" y="816"/>
                                <a:pt x="288" y="888"/>
                              </a:cubicBezTo>
                              <a:cubicBezTo>
                                <a:pt x="312" y="960"/>
                                <a:pt x="336" y="960"/>
                                <a:pt x="288" y="1032"/>
                              </a:cubicBezTo>
                              <a:cubicBezTo>
                                <a:pt x="240" y="1104"/>
                                <a:pt x="48" y="1272"/>
                                <a:pt x="0" y="132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320" path="m720,24c612,12,504,0,432,24c360,48,336,72,288,168c240,264,144,480,144,600c144,720,264,816,288,888c312,960,336,960,288,1032c240,1104,48,1272,0,1320e" stroked="t" o:allowincell="f" style="position:absolute;margin-left:-11.4pt;margin-top:175.2pt;width:21.55pt;height:64.7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419100</wp:posOffset>
                </wp:positionH>
                <wp:positionV relativeFrom="paragraph">
                  <wp:posOffset>2682240</wp:posOffset>
                </wp:positionV>
                <wp:extent cx="365760" cy="91440"/>
                <wp:effectExtent l="508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ellipse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33pt;margin-top:211.2pt;width:28.75pt;height:7.15pt;mso-wrap-style:none;v-text-anchor:middle">
                <v:imagedata r:id="rId5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53340</wp:posOffset>
                </wp:positionH>
                <wp:positionV relativeFrom="paragraph">
                  <wp:posOffset>3779520</wp:posOffset>
                </wp:positionV>
                <wp:extent cx="1005840" cy="1584960"/>
                <wp:effectExtent l="9525" t="9525" r="1016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58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4" h="2496">
                              <a:moveTo>
                                <a:pt x="0" y="0"/>
                              </a:moveTo>
                              <a:cubicBezTo>
                                <a:pt x="36" y="156"/>
                                <a:pt x="72" y="312"/>
                                <a:pt x="144" y="432"/>
                              </a:cubicBezTo>
                              <a:cubicBezTo>
                                <a:pt x="216" y="552"/>
                                <a:pt x="360" y="600"/>
                                <a:pt x="432" y="720"/>
                              </a:cubicBezTo>
                              <a:cubicBezTo>
                                <a:pt x="504" y="840"/>
                                <a:pt x="504" y="1032"/>
                                <a:pt x="576" y="1152"/>
                              </a:cubicBezTo>
                              <a:cubicBezTo>
                                <a:pt x="648" y="1272"/>
                                <a:pt x="792" y="1344"/>
                                <a:pt x="864" y="1440"/>
                              </a:cubicBezTo>
                              <a:cubicBezTo>
                                <a:pt x="936" y="1536"/>
                                <a:pt x="984" y="1632"/>
                                <a:pt x="1008" y="1728"/>
                              </a:cubicBezTo>
                              <a:cubicBezTo>
                                <a:pt x="1032" y="1824"/>
                                <a:pt x="960" y="1944"/>
                                <a:pt x="1008" y="2016"/>
                              </a:cubicBezTo>
                              <a:cubicBezTo>
                                <a:pt x="1056" y="2088"/>
                                <a:pt x="1248" y="2088"/>
                                <a:pt x="1296" y="2160"/>
                              </a:cubicBezTo>
                              <a:cubicBezTo>
                                <a:pt x="1344" y="2232"/>
                                <a:pt x="1248" y="2400"/>
                                <a:pt x="1296" y="2448"/>
                              </a:cubicBezTo>
                              <a:cubicBezTo>
                                <a:pt x="1344" y="2496"/>
                                <a:pt x="1536" y="2448"/>
                                <a:pt x="1584" y="2448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4,2496" path="m0,0c36,156,72,312,144,432c216,552,360,600,432,720c504,840,504,1032,576,1152c648,1272,792,1344,864,1440c936,1536,984,1632,1008,1728c1032,1824,960,1944,1008,2016c1056,2088,1248,2088,1296,2160c1344,2232,1248,2400,1296,2448c1344,2496,1536,2448,1584,2448e" stroked="t" o:allowincell="f" style="position:absolute;margin-left:-4.2pt;margin-top:297.6pt;width:79.15pt;height:124.7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03860</wp:posOffset>
                </wp:positionH>
                <wp:positionV relativeFrom="paragraph">
                  <wp:posOffset>3688080</wp:posOffset>
                </wp:positionV>
                <wp:extent cx="822960" cy="1463040"/>
                <wp:effectExtent l="14605" t="14605" r="15240" b="1524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46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6" h="2304">
                              <a:moveTo>
                                <a:pt x="0" y="0"/>
                              </a:moveTo>
                              <a:cubicBezTo>
                                <a:pt x="96" y="216"/>
                                <a:pt x="192" y="432"/>
                                <a:pt x="288" y="576"/>
                              </a:cubicBezTo>
                              <a:cubicBezTo>
                                <a:pt x="384" y="720"/>
                                <a:pt x="528" y="720"/>
                                <a:pt x="576" y="864"/>
                              </a:cubicBezTo>
                              <a:cubicBezTo>
                                <a:pt x="624" y="1008"/>
                                <a:pt x="528" y="1296"/>
                                <a:pt x="576" y="1440"/>
                              </a:cubicBezTo>
                              <a:cubicBezTo>
                                <a:pt x="624" y="1584"/>
                                <a:pt x="768" y="1608"/>
                                <a:pt x="864" y="1728"/>
                              </a:cubicBezTo>
                              <a:cubicBezTo>
                                <a:pt x="960" y="1848"/>
                                <a:pt x="1080" y="2064"/>
                                <a:pt x="1152" y="2160"/>
                              </a:cubicBezTo>
                              <a:cubicBezTo>
                                <a:pt x="1224" y="2256"/>
                                <a:pt x="1272" y="2280"/>
                                <a:pt x="1296" y="2304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6,2304" path="m0,0c96,216,192,432,288,576c384,720,528,720,576,864c624,1008,528,1296,576,1440c624,1584,768,1608,864,1728c960,1848,1080,2064,1152,2160c1224,2256,1272,2280,1296,2304e" stroked="t" o:allowincell="f" style="position:absolute;margin-left:31.8pt;margin-top:290.4pt;width:64.75pt;height:115.1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53340</wp:posOffset>
                </wp:positionH>
                <wp:positionV relativeFrom="paragraph">
                  <wp:posOffset>3916680</wp:posOffset>
                </wp:positionV>
                <wp:extent cx="1280160" cy="594360"/>
                <wp:effectExtent l="9525" t="0" r="10160" b="1016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59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6" h="936">
                              <a:moveTo>
                                <a:pt x="0" y="936"/>
                              </a:moveTo>
                              <a:cubicBezTo>
                                <a:pt x="24" y="876"/>
                                <a:pt x="48" y="816"/>
                                <a:pt x="144" y="792"/>
                              </a:cubicBezTo>
                              <a:cubicBezTo>
                                <a:pt x="240" y="768"/>
                                <a:pt x="456" y="816"/>
                                <a:pt x="576" y="792"/>
                              </a:cubicBezTo>
                              <a:cubicBezTo>
                                <a:pt x="696" y="768"/>
                                <a:pt x="792" y="696"/>
                                <a:pt x="864" y="648"/>
                              </a:cubicBezTo>
                              <a:cubicBezTo>
                                <a:pt x="936" y="600"/>
                                <a:pt x="936" y="528"/>
                                <a:pt x="1008" y="504"/>
                              </a:cubicBezTo>
                              <a:cubicBezTo>
                                <a:pt x="1080" y="480"/>
                                <a:pt x="1176" y="576"/>
                                <a:pt x="1296" y="504"/>
                              </a:cubicBezTo>
                              <a:cubicBezTo>
                                <a:pt x="1416" y="432"/>
                                <a:pt x="1608" y="144"/>
                                <a:pt x="1728" y="72"/>
                              </a:cubicBezTo>
                              <a:cubicBezTo>
                                <a:pt x="1848" y="0"/>
                                <a:pt x="1968" y="72"/>
                                <a:pt x="2016" y="72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6,936" path="m0,936c24,876,48,816,144,792c240,768,456,816,576,792c696,768,792,696,864,648c936,600,936,528,1008,504c1080,480,1176,576,1296,504c1416,432,1608,144,1728,72c1848,0,1968,72,2016,72e" stroked="t" o:allowincell="f" style="position:absolute;margin-left:-4.2pt;margin-top:308.4pt;width:100.75pt;height:46.7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20980</wp:posOffset>
                </wp:positionH>
                <wp:positionV relativeFrom="paragraph">
                  <wp:posOffset>4511040</wp:posOffset>
                </wp:positionV>
                <wp:extent cx="1097280" cy="731520"/>
                <wp:effectExtent l="10160" t="9525" r="10160" b="1016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8" h="1152">
                              <a:moveTo>
                                <a:pt x="0" y="1152"/>
                              </a:moveTo>
                              <a:cubicBezTo>
                                <a:pt x="96" y="1032"/>
                                <a:pt x="192" y="912"/>
                                <a:pt x="288" y="864"/>
                              </a:cubicBezTo>
                              <a:cubicBezTo>
                                <a:pt x="384" y="816"/>
                                <a:pt x="480" y="912"/>
                                <a:pt x="576" y="864"/>
                              </a:cubicBezTo>
                              <a:cubicBezTo>
                                <a:pt x="672" y="816"/>
                                <a:pt x="768" y="624"/>
                                <a:pt x="864" y="576"/>
                              </a:cubicBezTo>
                              <a:cubicBezTo>
                                <a:pt x="960" y="528"/>
                                <a:pt x="1056" y="648"/>
                                <a:pt x="1152" y="576"/>
                              </a:cubicBezTo>
                              <a:cubicBezTo>
                                <a:pt x="1248" y="504"/>
                                <a:pt x="1344" y="240"/>
                                <a:pt x="1440" y="144"/>
                              </a:cubicBezTo>
                              <a:cubicBezTo>
                                <a:pt x="1536" y="48"/>
                                <a:pt x="1680" y="24"/>
                                <a:pt x="1728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8,1152" path="m0,1152c96,1032,192,912,288,864c384,816,480,912,576,864c672,816,768,624,864,576c960,528,1056,648,1152,576c1248,504,1344,240,1440,144c1536,48,1680,24,1728,0e" stroked="t" o:allowincell="f" style="position:absolute;margin-left:17.4pt;margin-top:355.2pt;width:86.35pt;height:57.5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409700</wp:posOffset>
                </wp:positionH>
                <wp:positionV relativeFrom="paragraph">
                  <wp:posOffset>8717280</wp:posOffset>
                </wp:positionV>
                <wp:extent cx="182880" cy="182880"/>
                <wp:effectExtent l="9525" t="9525" r="10160" b="1016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1pt;margin-top:686.4pt;width:14.35pt;height:14.3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61515</wp:posOffset>
                </wp:positionH>
                <wp:positionV relativeFrom="paragraph">
                  <wp:posOffset>6151880</wp:posOffset>
                </wp:positionV>
                <wp:extent cx="1463040" cy="91440"/>
                <wp:effectExtent l="0" t="8255" r="5715" b="8255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91440"/>
                          <a:chOff x="0" y="0"/>
                          <a:chExt cx="1463040" cy="91440"/>
                        </a:xfrm>
                      </wpg:grpSpPr>
                      <wps:wsp>
                        <wps:cNvSpPr/>
                        <wps:spPr>
                          <a:xfrm flipH="1">
                            <a:off x="0" y="45720"/>
                            <a:ext cx="1462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00760" y="45720"/>
                            <a:ext cx="61560" cy="4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96720" y="45720"/>
                            <a:ext cx="61560" cy="4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91960" y="45720"/>
                            <a:ext cx="61560" cy="4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87920" y="45720"/>
                            <a:ext cx="61560" cy="4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1480" y="0"/>
                            <a:ext cx="61560" cy="4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7440" y="0"/>
                            <a:ext cx="61560" cy="4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2680" y="0"/>
                            <a:ext cx="61560" cy="4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8280" y="0"/>
                            <a:ext cx="61560" cy="4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45pt;margin-top:484.4pt;width:115.15pt;height:7.15pt" coordorigin="3089,9688" coordsize="2303,143">
                <v:line id="shape_0" from="3089,9760" to="5391,9760" stroked="t" o:allowincell="f" style="position:absolute;flip:x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5295,9760" to="5391,9831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5131,9760" to="5227,9831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4966,9760" to="5062,9831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4802,9760" to="4898,9831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5296,9688" to="5392,975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132,9688" to="5228,975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967,9688" to="5063,975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803,9688" to="4899,975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210810</wp:posOffset>
                </wp:positionH>
                <wp:positionV relativeFrom="paragraph">
                  <wp:posOffset>3831590</wp:posOffset>
                </wp:positionV>
                <wp:extent cx="314325" cy="986155"/>
                <wp:effectExtent l="17145" t="635" r="3810" b="635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280" cy="986040"/>
                          <a:chOff x="0" y="0"/>
                          <a:chExt cx="314280" cy="9860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260280" cy="971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280" y="930960"/>
                            <a:ext cx="43200" cy="55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200" y="861840"/>
                            <a:ext cx="43200" cy="55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840" y="792360"/>
                            <a:ext cx="43200" cy="55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480" y="723240"/>
                            <a:ext cx="43200" cy="5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930960"/>
                            <a:ext cx="64800" cy="25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861840"/>
                            <a:ext cx="64800" cy="25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792360"/>
                            <a:ext cx="64800" cy="25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" y="723240"/>
                            <a:ext cx="64800" cy="25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0.3pt;margin-top:301.7pt;width:24.65pt;height:77.6pt" coordorigin="8206,6034" coordsize="493,1552">
                <v:line id="shape_0" from="8206,6034" to="8615,7563" stroked="t" o:allowincell="f" style="position:absolute;flip:xy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8531,7500" to="8598,758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501,7391" to="8568,747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472,7282" to="8539,736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443,7173" to="8510,725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599,7500" to="8700,75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69,7391" to="8670,74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40,7282" to="8641,73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11,7173" to="8612,72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277110</wp:posOffset>
                </wp:positionH>
                <wp:positionV relativeFrom="paragraph">
                  <wp:posOffset>1466850</wp:posOffset>
                </wp:positionV>
                <wp:extent cx="1216660" cy="488315"/>
                <wp:effectExtent l="0" t="3810" r="4445" b="10160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6800" cy="488160"/>
                          <a:chOff x="0" y="0"/>
                          <a:chExt cx="1216800" cy="488160"/>
                        </a:xfrm>
                      </wpg:grpSpPr>
                      <wps:wsp>
                        <wps:cNvSpPr/>
                        <wps:spPr>
                          <a:xfrm flipH="1">
                            <a:off x="0" y="52560"/>
                            <a:ext cx="1197720" cy="43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7320" y="71280"/>
                            <a:ext cx="69120" cy="34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61640" y="102240"/>
                            <a:ext cx="69120" cy="34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76680" y="133200"/>
                            <a:ext cx="69120" cy="33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1000" y="163800"/>
                            <a:ext cx="69120" cy="34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7320" y="0"/>
                            <a:ext cx="30600" cy="71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1640" y="30960"/>
                            <a:ext cx="30960" cy="71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6680" y="62280"/>
                            <a:ext cx="30960" cy="71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1000" y="93240"/>
                            <a:ext cx="30960" cy="70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3pt;margin-top:115.5pt;width:95.7pt;height:38.4pt" coordorigin="3586,2310" coordsize="1914,768">
                <v:line id="shape_0" from="3586,2393" to="5471,3078" stroked="t" o:allowincell="f" style="position:absolute;flip:x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5393,2422" to="5501,2475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5258,2471" to="5366,2524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5124,2520" to="5232,2572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4989,2568" to="5097,2621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5393,2310" to="5440,242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258,2359" to="5306,247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124,2408" to="5172,251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989,2457" to="5037,256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327910</wp:posOffset>
                </wp:positionH>
                <wp:positionV relativeFrom="paragraph">
                  <wp:posOffset>1452245</wp:posOffset>
                </wp:positionV>
                <wp:extent cx="655320" cy="882015"/>
                <wp:effectExtent l="0" t="3810" r="635" b="0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200" cy="882000"/>
                          <a:chOff x="0" y="0"/>
                          <a:chExt cx="655200" cy="882000"/>
                        </a:xfrm>
                      </wpg:grpSpPr>
                      <wps:wsp>
                        <wps:cNvSpPr/>
                        <wps:spPr>
                          <a:xfrm flipH="1">
                            <a:off x="0" y="36360"/>
                            <a:ext cx="604440" cy="84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9240" y="71640"/>
                            <a:ext cx="7632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6400" y="131400"/>
                            <a:ext cx="7632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3560" y="191880"/>
                            <a:ext cx="76320" cy="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0360" y="252720"/>
                            <a:ext cx="7632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2960" y="0"/>
                            <a:ext cx="25920" cy="71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0480" y="59760"/>
                            <a:ext cx="25920" cy="71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7280" y="119880"/>
                            <a:ext cx="25920" cy="71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4080" y="181080"/>
                            <a:ext cx="25920" cy="71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3pt;margin-top:114.35pt;width:51.55pt;height:69.35pt" coordorigin="3666,2287" coordsize="1031,1387">
                <v:line id="shape_0" from="3666,2344" to="4617,3675" stroked="t" o:allowincell="f" style="position:absolute;flip:x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4578,2400" to="4697,2401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4510,2494" to="4629,2495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4443,2589" to="4562,2591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4375,2685" to="4494,2686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4537,2287" to="4577,2399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4470,2381" to="4510,2493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4402,2476" to="4442,2588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4334,2572" to="4374,2684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415540</wp:posOffset>
                </wp:positionH>
                <wp:positionV relativeFrom="paragraph">
                  <wp:posOffset>6695440</wp:posOffset>
                </wp:positionV>
                <wp:extent cx="1097915" cy="115570"/>
                <wp:effectExtent l="0" t="6350" r="7620" b="635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5560"/>
                          <a:chOff x="0" y="0"/>
                          <a:chExt cx="1098000" cy="115560"/>
                        </a:xfrm>
                      </wpg:grpSpPr>
                      <wps:wsp>
                        <wps:cNvSpPr/>
                        <wps:spPr>
                          <a:xfrm flipH="1">
                            <a:off x="0" y="55800"/>
                            <a:ext cx="1097280" cy="16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51560" y="56520"/>
                            <a:ext cx="46440" cy="55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73440" y="57960"/>
                            <a:ext cx="46440" cy="55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5320" y="59040"/>
                            <a:ext cx="46440" cy="55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16480" y="60480"/>
                            <a:ext cx="46440" cy="55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1560" y="0"/>
                            <a:ext cx="45000" cy="56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3440" y="1440"/>
                            <a:ext cx="45000" cy="56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2520"/>
                            <a:ext cx="45000" cy="56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6480" y="3960"/>
                            <a:ext cx="45000" cy="56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2pt;margin-top:527.2pt;width:86.4pt;height:9pt" coordorigin="3804,10544" coordsize="1728,180">
                <v:line id="shape_0" from="3804,10632" to="5531,10657" stroked="t" o:allowincell="f" style="position:absolute;flip:x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5460,10633" to="5532,10719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5337,10635" to="5409,10721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5214,10637" to="5286,10723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5090,10639" to="5162,10725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5460,10544" to="5530,1063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337,10546" to="5407,1063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214,10548" to="5284,1063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090,10550" to="5160,1063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907030</wp:posOffset>
                </wp:positionH>
                <wp:positionV relativeFrom="paragraph">
                  <wp:posOffset>8161655</wp:posOffset>
                </wp:positionV>
                <wp:extent cx="1776730" cy="545465"/>
                <wp:effectExtent l="635" t="16510" r="3175" b="6350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6600" cy="545400"/>
                          <a:chOff x="0" y="0"/>
                          <a:chExt cx="1776600" cy="54540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1760760" cy="491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86600" y="470520"/>
                            <a:ext cx="59040" cy="74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61320" y="435600"/>
                            <a:ext cx="59040" cy="74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35680" y="400680"/>
                            <a:ext cx="58320" cy="74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09320" y="365760"/>
                            <a:ext cx="59040" cy="74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7320" y="438120"/>
                            <a:ext cx="89640" cy="33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2040" y="402480"/>
                            <a:ext cx="88920" cy="33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6400" y="367560"/>
                            <a:ext cx="88920" cy="33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0040" y="332640"/>
                            <a:ext cx="88920" cy="33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9pt;margin-top:642.65pt;width:139.85pt;height:42.85pt" coordorigin="4578,12853" coordsize="2797,857">
                <v:line id="shape_0" from="4578,12853" to="7350,13626" stroked="t" o:allowincell="f" style="position:absolute;flip:xy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7234,13594" to="7326,13711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7037,13539" to="7129,13656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6839,13484" to="6930,13600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6640,13429" to="6732,13545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7235,13543" to="7375,1359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038,13487" to="7177,1353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840,13432" to="6979,1348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641,13377" to="6780,1342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052955</wp:posOffset>
                </wp:positionH>
                <wp:positionV relativeFrom="paragraph">
                  <wp:posOffset>7418070</wp:posOffset>
                </wp:positionV>
                <wp:extent cx="1554480" cy="117475"/>
                <wp:effectExtent l="0" t="7620" r="6350" b="7620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17360"/>
                          <a:chOff x="0" y="0"/>
                          <a:chExt cx="1554480" cy="117360"/>
                        </a:xfrm>
                      </wpg:grpSpPr>
                      <wps:wsp>
                        <wps:cNvSpPr/>
                        <wps:spPr>
                          <a:xfrm flipH="1">
                            <a:off x="0" y="55800"/>
                            <a:ext cx="1553760" cy="2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88600" y="57240"/>
                            <a:ext cx="65880" cy="5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78080" y="59040"/>
                            <a:ext cx="65880" cy="5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66840" y="60840"/>
                            <a:ext cx="65880" cy="5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55600" y="63000"/>
                            <a:ext cx="65880" cy="5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8960" y="0"/>
                            <a:ext cx="64080" cy="5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8440" y="1800"/>
                            <a:ext cx="64080" cy="5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7560" y="3960"/>
                            <a:ext cx="64080" cy="5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6320" y="5760"/>
                            <a:ext cx="64080" cy="5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65pt;margin-top:584.1pt;width:122.4pt;height:9.25pt" coordorigin="3233,11682" coordsize="2448,185">
                <v:line id="shape_0" from="3233,11770" to="5679,11813" stroked="t" o:allowincell="f" style="position:absolute;flip:x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5577,11772" to="5680,11857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5403,11775" to="5506,11860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5228,11778" to="5331,11863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5053,11781" to="5156,11866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5578,11682" to="5678,1177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404,11685" to="5504,1177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229,11688" to="5329,1177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054,11691" to="5154,1178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615940</wp:posOffset>
                </wp:positionH>
                <wp:positionV relativeFrom="paragraph">
                  <wp:posOffset>1859280</wp:posOffset>
                </wp:positionV>
                <wp:extent cx="91440" cy="111760"/>
                <wp:effectExtent l="7620" t="6350" r="7620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1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2pt,146.4pt" to="449.35pt,155.1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615940</wp:posOffset>
                </wp:positionH>
                <wp:positionV relativeFrom="paragraph">
                  <wp:posOffset>1950720</wp:posOffset>
                </wp:positionV>
                <wp:extent cx="91440" cy="111760"/>
                <wp:effectExtent l="7620" t="6350" r="7620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1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2pt,153.6pt" to="449.35pt,162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143760</wp:posOffset>
                </wp:positionH>
                <wp:positionV relativeFrom="paragraph">
                  <wp:posOffset>2951480</wp:posOffset>
                </wp:positionV>
                <wp:extent cx="471805" cy="136525"/>
                <wp:effectExtent l="9525" t="10795" r="9525" b="0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960" cy="136440"/>
                          <a:chOff x="0" y="0"/>
                          <a:chExt cx="471960" cy="136440"/>
                        </a:xfrm>
                      </wpg:grpSpPr>
                      <wps:wsp>
                        <wps:cNvSpPr/>
                        <wps:spPr>
                          <a:xfrm>
                            <a:off x="99000" y="0"/>
                            <a:ext cx="2484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288">
                                <a:moveTo>
                                  <a:pt x="0" y="0"/>
                                </a:moveTo>
                                <a:cubicBezTo>
                                  <a:pt x="60" y="120"/>
                                  <a:pt x="120" y="240"/>
                                  <a:pt x="144" y="28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71960" cy="13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00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288">
                                  <a:moveTo>
                                    <a:pt x="0" y="0"/>
                                  </a:moveTo>
                                  <a:cubicBezTo>
                                    <a:pt x="84" y="144"/>
                                    <a:pt x="168" y="288"/>
                                    <a:pt x="288" y="288"/>
                                  </a:cubicBezTo>
                                  <a:cubicBezTo>
                                    <a:pt x="408" y="288"/>
                                    <a:pt x="648" y="48"/>
                                    <a:pt x="720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0"/>
                              <a:ext cx="741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12">
                                  <a:moveTo>
                                    <a:pt x="0" y="288"/>
                                  </a:moveTo>
                                  <a:cubicBezTo>
                                    <a:pt x="48" y="300"/>
                                    <a:pt x="96" y="312"/>
                                    <a:pt x="144" y="288"/>
                                  </a:cubicBezTo>
                                  <a:cubicBezTo>
                                    <a:pt x="192" y="264"/>
                                    <a:pt x="240" y="192"/>
                                    <a:pt x="288" y="144"/>
                                  </a:cubicBezTo>
                                  <a:cubicBezTo>
                                    <a:pt x="336" y="96"/>
                                    <a:pt x="408" y="24"/>
                                    <a:pt x="432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0"/>
                              <a:ext cx="9900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312">
                                  <a:moveTo>
                                    <a:pt x="0" y="0"/>
                                  </a:moveTo>
                                  <a:cubicBezTo>
                                    <a:pt x="36" y="132"/>
                                    <a:pt x="72" y="264"/>
                                    <a:pt x="144" y="288"/>
                                  </a:cubicBezTo>
                                  <a:cubicBezTo>
                                    <a:pt x="216" y="312"/>
                                    <a:pt x="360" y="192"/>
                                    <a:pt x="432" y="144"/>
                                  </a:cubicBezTo>
                                  <a:cubicBezTo>
                                    <a:pt x="504" y="96"/>
                                    <a:pt x="576" y="0"/>
                                    <a:pt x="576" y="0"/>
                                  </a:cubicBezTo>
                                  <a:cubicBezTo>
                                    <a:pt x="576" y="0"/>
                                    <a:pt x="432" y="144"/>
                                    <a:pt x="432" y="144"/>
                                  </a:cubicBezTo>
                                  <a:cubicBezTo>
                                    <a:pt x="432" y="144"/>
                                    <a:pt x="576" y="0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20" y="0"/>
                              <a:ext cx="9900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288">
                                  <a:moveTo>
                                    <a:pt x="0" y="0"/>
                                  </a:moveTo>
                                  <a:cubicBezTo>
                                    <a:pt x="24" y="144"/>
                                    <a:pt x="48" y="288"/>
                                    <a:pt x="144" y="288"/>
                                  </a:cubicBezTo>
                                  <a:cubicBezTo>
                                    <a:pt x="240" y="288"/>
                                    <a:pt x="504" y="48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0"/>
                              <a:ext cx="741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288">
                                  <a:moveTo>
                                    <a:pt x="0" y="0"/>
                                  </a:moveTo>
                                  <a:cubicBezTo>
                                    <a:pt x="36" y="144"/>
                                    <a:pt x="72" y="288"/>
                                    <a:pt x="144" y="288"/>
                                  </a:cubicBezTo>
                                  <a:cubicBezTo>
                                    <a:pt x="216" y="288"/>
                                    <a:pt x="384" y="48"/>
                                    <a:pt x="432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960" y="0"/>
                              <a:ext cx="0" cy="136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36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8pt;margin-top:232.4pt;width:37.15pt;height:10.7pt" coordorigin="3376,4648" coordsize="743,214">
                <v:shape id="shape_0" coordsize="144,288" path="m0,0c60,120,120,240,144,288e" stroked="t" o:allowincell="f" style="position:absolute;left:3532;top:4648;width:38;height:14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group id="shape_0" style="position:absolute;left:3376;top:4648;width:743;height:214">
                  <v:shape id="shape_0" coordsize="720,288" path="m0,0c84,144,168,288,288,288c408,288,648,48,720,0e" stroked="t" o:allowincell="f" style="position:absolute;left:3376;top:4648;width:155;height:14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432,312" path="m0,288c48,300,96,312,144,288c192,264,240,192,288,144c336,96,408,24,432,0e" stroked="t" o:allowincell="f" style="position:absolute;left:3571;top:4648;width:116;height:15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576,312" path="m0,0c36,132,72,264,144,288c216,312,360,192,432,144c504,96,576,0,576,0c576,0,432,144,432,144c432,144,576,0,576,0e" stroked="t" o:allowincell="f" style="position:absolute;left:3689;top:4648;width:155;height:15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576,288" path="m0,0c24,144,48,288,144,288c240,288,504,48,576,0e" stroked="t" o:allowincell="f" style="position:absolute;left:3845;top:4648;width:155;height:14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432,288" path="m0,0c36,144,72,288,144,288c216,288,384,48,432,0e" stroked="t" o:allowincell="f" style="position:absolute;left:4002;top:4648;width:116;height:14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4119,4648" to="4119,48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76,4648" to="3376,48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427220</wp:posOffset>
                </wp:positionH>
                <wp:positionV relativeFrom="paragraph">
                  <wp:posOffset>5425440</wp:posOffset>
                </wp:positionV>
                <wp:extent cx="698500" cy="136525"/>
                <wp:effectExtent l="10160" t="10795" r="9525" b="0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00" cy="136440"/>
                          <a:chOff x="0" y="0"/>
                          <a:chExt cx="698400" cy="136440"/>
                        </a:xfrm>
                      </wpg:grpSpPr>
                      <wps:wsp>
                        <wps:cNvSpPr/>
                        <wps:spPr>
                          <a:xfrm>
                            <a:off x="146520" y="0"/>
                            <a:ext cx="3636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288">
                                <a:moveTo>
                                  <a:pt x="0" y="0"/>
                                </a:moveTo>
                                <a:cubicBezTo>
                                  <a:pt x="60" y="120"/>
                                  <a:pt x="120" y="240"/>
                                  <a:pt x="144" y="28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98400" cy="13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65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288">
                                  <a:moveTo>
                                    <a:pt x="0" y="0"/>
                                  </a:moveTo>
                                  <a:cubicBezTo>
                                    <a:pt x="84" y="144"/>
                                    <a:pt x="168" y="288"/>
                                    <a:pt x="288" y="288"/>
                                  </a:cubicBezTo>
                                  <a:cubicBezTo>
                                    <a:pt x="408" y="288"/>
                                    <a:pt x="648" y="48"/>
                                    <a:pt x="720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0"/>
                              <a:ext cx="10980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12">
                                  <a:moveTo>
                                    <a:pt x="0" y="288"/>
                                  </a:moveTo>
                                  <a:cubicBezTo>
                                    <a:pt x="48" y="300"/>
                                    <a:pt x="96" y="312"/>
                                    <a:pt x="144" y="288"/>
                                  </a:cubicBezTo>
                                  <a:cubicBezTo>
                                    <a:pt x="192" y="264"/>
                                    <a:pt x="240" y="192"/>
                                    <a:pt x="288" y="144"/>
                                  </a:cubicBezTo>
                                  <a:cubicBezTo>
                                    <a:pt x="336" y="96"/>
                                    <a:pt x="408" y="24"/>
                                    <a:pt x="432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120" y="0"/>
                              <a:ext cx="1465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312">
                                  <a:moveTo>
                                    <a:pt x="0" y="0"/>
                                  </a:moveTo>
                                  <a:cubicBezTo>
                                    <a:pt x="36" y="132"/>
                                    <a:pt x="72" y="264"/>
                                    <a:pt x="144" y="288"/>
                                  </a:cubicBezTo>
                                  <a:cubicBezTo>
                                    <a:pt x="216" y="312"/>
                                    <a:pt x="360" y="192"/>
                                    <a:pt x="432" y="144"/>
                                  </a:cubicBezTo>
                                  <a:cubicBezTo>
                                    <a:pt x="504" y="96"/>
                                    <a:pt x="576" y="0"/>
                                    <a:pt x="576" y="0"/>
                                  </a:cubicBezTo>
                                  <a:cubicBezTo>
                                    <a:pt x="576" y="0"/>
                                    <a:pt x="432" y="144"/>
                                    <a:pt x="432" y="144"/>
                                  </a:cubicBezTo>
                                  <a:cubicBezTo>
                                    <a:pt x="432" y="144"/>
                                    <a:pt x="576" y="0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360" y="0"/>
                              <a:ext cx="1465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288">
                                  <a:moveTo>
                                    <a:pt x="0" y="0"/>
                                  </a:moveTo>
                                  <a:cubicBezTo>
                                    <a:pt x="24" y="144"/>
                                    <a:pt x="48" y="288"/>
                                    <a:pt x="144" y="288"/>
                                  </a:cubicBezTo>
                                  <a:cubicBezTo>
                                    <a:pt x="240" y="288"/>
                                    <a:pt x="504" y="48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" y="0"/>
                              <a:ext cx="10980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288">
                                  <a:moveTo>
                                    <a:pt x="0" y="0"/>
                                  </a:moveTo>
                                  <a:cubicBezTo>
                                    <a:pt x="36" y="144"/>
                                    <a:pt x="72" y="288"/>
                                    <a:pt x="144" y="288"/>
                                  </a:cubicBezTo>
                                  <a:cubicBezTo>
                                    <a:pt x="216" y="288"/>
                                    <a:pt x="384" y="48"/>
                                    <a:pt x="432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0" y="0"/>
                              <a:ext cx="0" cy="136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36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6pt;margin-top:427.2pt;width:54.95pt;height:10.7pt" coordorigin="6972,8544" coordsize="1099,214">
                <v:shape id="shape_0" coordsize="144,288" path="m0,0c60,120,120,240,144,288e" stroked="t" o:allowincell="f" style="position:absolute;left:7203;top:8544;width:56;height:14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group id="shape_0" style="position:absolute;left:6972;top:8544;width:1099;height:214">
                  <v:shape id="shape_0" coordsize="720,288" path="m0,0c84,144,168,288,288,288c408,288,648,48,720,0e" stroked="t" o:allowincell="f" style="position:absolute;left:6972;top:8544;width:230;height:14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432,312" path="m0,288c48,300,96,312,144,288c192,264,240,192,288,144c336,96,408,24,432,0e" stroked="t" o:allowincell="f" style="position:absolute;left:7261;top:8544;width:172;height:15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576,312" path="m0,0c36,132,72,264,144,288c216,312,360,192,432,144c504,96,576,0,576,0c576,0,432,144,432,144c432,144,576,0,576,0e" stroked="t" o:allowincell="f" style="position:absolute;left:7435;top:8544;width:230;height:15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576,288" path="m0,0c24,144,48,288,144,288c240,288,504,48,576,0e" stroked="t" o:allowincell="f" style="position:absolute;left:7667;top:8544;width:230;height:14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432,288" path="m0,0c36,144,72,288,144,288c216,288,384,48,432,0e" stroked="t" o:allowincell="f" style="position:absolute;left:7898;top:8544;width:172;height:14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8072,8544" to="8072,875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972,8544" to="6972,875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324100</wp:posOffset>
                </wp:positionH>
                <wp:positionV relativeFrom="paragraph">
                  <wp:posOffset>3322320</wp:posOffset>
                </wp:positionV>
                <wp:extent cx="274320" cy="274320"/>
                <wp:effectExtent l="6350" t="6350" r="6350" b="6350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274320"/>
                          <a:chOff x="0" y="0"/>
                          <a:chExt cx="27432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91440"/>
                            <a:ext cx="91440" cy="91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pt;margin-top:261.6pt;width:21.6pt;height:21.6pt" coordorigin="3660,5232" coordsize="432,432">
                <v:rect id="shape_0" stroked="t" o:allowincell="f" style="position:absolute;left:3660;top:5232;width:431;height:43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oval id="shape_0" stroked="t" o:allowincell="f" style="position:absolute;left:3804;top:5376;width:143;height:143;mso-wrap-style:none;v-text-anchor:middle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518660</wp:posOffset>
                </wp:positionH>
                <wp:positionV relativeFrom="paragraph">
                  <wp:posOffset>4328160</wp:posOffset>
                </wp:positionV>
                <wp:extent cx="91440" cy="91440"/>
                <wp:effectExtent l="14605" t="14605" r="15240" b="1524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5.8pt;margin-top:340.8pt;width:7.15pt;height:7.15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78180</wp:posOffset>
                </wp:positionH>
                <wp:positionV relativeFrom="paragraph">
                  <wp:posOffset>8442960</wp:posOffset>
                </wp:positionV>
                <wp:extent cx="698500" cy="136525"/>
                <wp:effectExtent l="10160" t="10160" r="9525" b="0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00" cy="136440"/>
                          <a:chOff x="0" y="0"/>
                          <a:chExt cx="698400" cy="136440"/>
                        </a:xfrm>
                      </wpg:grpSpPr>
                      <wps:wsp>
                        <wps:cNvSpPr/>
                        <wps:spPr>
                          <a:xfrm>
                            <a:off x="147240" y="0"/>
                            <a:ext cx="3636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288">
                                <a:moveTo>
                                  <a:pt x="0" y="0"/>
                                </a:moveTo>
                                <a:cubicBezTo>
                                  <a:pt x="60" y="120"/>
                                  <a:pt x="120" y="240"/>
                                  <a:pt x="144" y="28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98400" cy="13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65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288">
                                  <a:moveTo>
                                    <a:pt x="0" y="0"/>
                                  </a:moveTo>
                                  <a:cubicBezTo>
                                    <a:pt x="84" y="144"/>
                                    <a:pt x="168" y="288"/>
                                    <a:pt x="288" y="288"/>
                                  </a:cubicBezTo>
                                  <a:cubicBezTo>
                                    <a:pt x="408" y="288"/>
                                    <a:pt x="648" y="48"/>
                                    <a:pt x="720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0"/>
                              <a:ext cx="10980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12">
                                  <a:moveTo>
                                    <a:pt x="0" y="288"/>
                                  </a:moveTo>
                                  <a:cubicBezTo>
                                    <a:pt x="48" y="300"/>
                                    <a:pt x="96" y="312"/>
                                    <a:pt x="144" y="288"/>
                                  </a:cubicBezTo>
                                  <a:cubicBezTo>
                                    <a:pt x="192" y="264"/>
                                    <a:pt x="240" y="192"/>
                                    <a:pt x="288" y="144"/>
                                  </a:cubicBezTo>
                                  <a:cubicBezTo>
                                    <a:pt x="336" y="96"/>
                                    <a:pt x="408" y="24"/>
                                    <a:pt x="432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120" y="0"/>
                              <a:ext cx="1465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312">
                                  <a:moveTo>
                                    <a:pt x="0" y="0"/>
                                  </a:moveTo>
                                  <a:cubicBezTo>
                                    <a:pt x="36" y="132"/>
                                    <a:pt x="72" y="264"/>
                                    <a:pt x="144" y="288"/>
                                  </a:cubicBezTo>
                                  <a:cubicBezTo>
                                    <a:pt x="216" y="312"/>
                                    <a:pt x="360" y="192"/>
                                    <a:pt x="432" y="144"/>
                                  </a:cubicBezTo>
                                  <a:cubicBezTo>
                                    <a:pt x="504" y="96"/>
                                    <a:pt x="576" y="0"/>
                                    <a:pt x="576" y="0"/>
                                  </a:cubicBezTo>
                                  <a:cubicBezTo>
                                    <a:pt x="576" y="0"/>
                                    <a:pt x="432" y="144"/>
                                    <a:pt x="432" y="144"/>
                                  </a:cubicBezTo>
                                  <a:cubicBezTo>
                                    <a:pt x="432" y="144"/>
                                    <a:pt x="576" y="0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360" y="0"/>
                              <a:ext cx="1465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288">
                                  <a:moveTo>
                                    <a:pt x="0" y="0"/>
                                  </a:moveTo>
                                  <a:cubicBezTo>
                                    <a:pt x="24" y="144"/>
                                    <a:pt x="48" y="288"/>
                                    <a:pt x="144" y="288"/>
                                  </a:cubicBezTo>
                                  <a:cubicBezTo>
                                    <a:pt x="240" y="288"/>
                                    <a:pt x="504" y="48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" y="0"/>
                              <a:ext cx="10980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288">
                                  <a:moveTo>
                                    <a:pt x="0" y="0"/>
                                  </a:moveTo>
                                  <a:cubicBezTo>
                                    <a:pt x="36" y="144"/>
                                    <a:pt x="72" y="288"/>
                                    <a:pt x="144" y="288"/>
                                  </a:cubicBezTo>
                                  <a:cubicBezTo>
                                    <a:pt x="216" y="288"/>
                                    <a:pt x="384" y="48"/>
                                    <a:pt x="432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0" y="0"/>
                              <a:ext cx="0" cy="136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36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4pt;margin-top:664.8pt;width:54.95pt;height:10.7pt" coordorigin="1068,13296" coordsize="1099,214">
                <v:shape id="shape_0" coordsize="144,288" path="m0,0c60,120,120,240,144,288e" stroked="t" o:allowincell="f" style="position:absolute;left:1300;top:13296;width:56;height:14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group id="shape_0" style="position:absolute;left:1068;top:13296;width:1099;height:214">
                  <v:shape id="shape_0" coordsize="720,288" path="m0,0c84,144,168,288,288,288c408,288,648,48,720,0e" stroked="t" o:allowincell="f" style="position:absolute;left:1068;top:13296;width:230;height:14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432,312" path="m0,288c48,300,96,312,144,288c192,264,240,192,288,144c336,96,408,24,432,0e" stroked="t" o:allowincell="f" style="position:absolute;left:1357;top:13296;width:172;height:15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576,312" path="m0,0c36,132,72,264,144,288c216,312,360,192,432,144c504,96,576,0,576,0c576,0,432,144,432,144c432,144,576,0,576,0e" stroked="t" o:allowincell="f" style="position:absolute;left:1531;top:13296;width:230;height:15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576,288" path="m0,0c24,144,48,288,144,288c240,288,504,48,576,0e" stroked="t" o:allowincell="f" style="position:absolute;left:1763;top:13296;width:230;height:14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432,288" path="m0,0c36,144,72,288,144,288c216,288,384,48,432,0e" stroked="t" o:allowincell="f" style="position:absolute;left:1994;top:13296;width:172;height:14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2168,13296" to="2168,1351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68,13296" to="1068,1351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409700</wp:posOffset>
                </wp:positionH>
                <wp:positionV relativeFrom="paragraph">
                  <wp:posOffset>5059680</wp:posOffset>
                </wp:positionV>
                <wp:extent cx="365760" cy="365760"/>
                <wp:effectExtent l="10160" t="10160" r="13970" b="635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365760"/>
                          <a:chOff x="0" y="0"/>
                          <a:chExt cx="365760" cy="365760"/>
                        </a:xfrm>
                      </wpg:grpSpPr>
                      <wps:wsp>
                        <wps:cNvSpPr/>
                        <wps:spPr>
                          <a:xfrm flipV="1">
                            <a:off x="0" y="91440"/>
                            <a:ext cx="365760" cy="9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82880" cy="18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91440"/>
                            <a:ext cx="91440" cy="274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pt;margin-top:398.4pt;width:28.75pt;height:28.75pt" coordorigin="2220,7968" coordsize="575,575">
                <v:line id="shape_0" from="2220,8112" to="2795,8255" stroked="t" o:allowincell="f" style="position:absolute;flip:y">
                  <v:stroke color="black" weight="28440" dashstyle="shortdot" joinstyle="miter" endcap="flat"/>
                  <v:fill o:detectmouseclick="t" on="false"/>
                  <w10:wrap type="none"/>
                </v:line>
                <v:line id="shape_0" from="2220,7968" to="2507,8255" stroked="t" o:allowincell="f" style="position:absolute;flip:y">
                  <v:stroke color="black" weight="28440" dashstyle="shortdot" joinstyle="miter" endcap="flat"/>
                  <v:fill o:detectmouseclick="t" on="false"/>
                  <w10:wrap type="none"/>
                </v:line>
                <v:line id="shape_0" from="2652,8112" to="2795,8543" stroked="t" o:allowincell="f" style="position:absolute;flip:x">
                  <v:stroke color="black" weight="28440" dashstyle="shortdot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04775" distR="114935" simplePos="0" locked="0" layoutInCell="0" allowOverlap="1" relativeHeight="126">
                <wp:simplePos x="0" y="0"/>
                <wp:positionH relativeFrom="column">
                  <wp:posOffset>3863340</wp:posOffset>
                </wp:positionH>
                <wp:positionV relativeFrom="paragraph">
                  <wp:posOffset>3383280</wp:posOffset>
                </wp:positionV>
                <wp:extent cx="1735455" cy="2042160"/>
                <wp:effectExtent l="0" t="0" r="5080" b="10160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5560" cy="2042280"/>
                          <a:chOff x="0" y="0"/>
                          <a:chExt cx="1735560" cy="2042280"/>
                        </a:xfrm>
                      </wpg:grpSpPr>
                      <wps:wsp>
                        <wps:cNvSpPr/>
                        <wps:spPr>
                          <a:xfrm>
                            <a:off x="746640" y="0"/>
                            <a:ext cx="579240" cy="204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3216">
                                <a:moveTo>
                                  <a:pt x="720" y="48"/>
                                </a:moveTo>
                                <a:cubicBezTo>
                                  <a:pt x="684" y="24"/>
                                  <a:pt x="648" y="0"/>
                                  <a:pt x="576" y="48"/>
                                </a:cubicBezTo>
                                <a:cubicBezTo>
                                  <a:pt x="504" y="96"/>
                                  <a:pt x="336" y="216"/>
                                  <a:pt x="288" y="336"/>
                                </a:cubicBezTo>
                                <a:cubicBezTo>
                                  <a:pt x="240" y="456"/>
                                  <a:pt x="288" y="672"/>
                                  <a:pt x="288" y="768"/>
                                </a:cubicBezTo>
                                <a:cubicBezTo>
                                  <a:pt x="288" y="864"/>
                                  <a:pt x="312" y="864"/>
                                  <a:pt x="288" y="912"/>
                                </a:cubicBezTo>
                                <a:cubicBezTo>
                                  <a:pt x="264" y="960"/>
                                  <a:pt x="192" y="960"/>
                                  <a:pt x="144" y="1056"/>
                                </a:cubicBezTo>
                                <a:cubicBezTo>
                                  <a:pt x="96" y="1152"/>
                                  <a:pt x="0" y="1368"/>
                                  <a:pt x="0" y="1488"/>
                                </a:cubicBezTo>
                                <a:cubicBezTo>
                                  <a:pt x="0" y="1608"/>
                                  <a:pt x="24" y="1656"/>
                                  <a:pt x="144" y="1776"/>
                                </a:cubicBezTo>
                                <a:cubicBezTo>
                                  <a:pt x="264" y="1896"/>
                                  <a:pt x="600" y="2088"/>
                                  <a:pt x="720" y="2208"/>
                                </a:cubicBezTo>
                                <a:cubicBezTo>
                                  <a:pt x="840" y="2328"/>
                                  <a:pt x="840" y="2424"/>
                                  <a:pt x="864" y="2496"/>
                                </a:cubicBezTo>
                                <a:cubicBezTo>
                                  <a:pt x="888" y="2568"/>
                                  <a:pt x="912" y="2568"/>
                                  <a:pt x="864" y="2640"/>
                                </a:cubicBezTo>
                                <a:cubicBezTo>
                                  <a:pt x="816" y="2712"/>
                                  <a:pt x="696" y="2856"/>
                                  <a:pt x="576" y="2928"/>
                                </a:cubicBezTo>
                                <a:cubicBezTo>
                                  <a:pt x="456" y="3000"/>
                                  <a:pt x="216" y="3024"/>
                                  <a:pt x="144" y="3072"/>
                                </a:cubicBezTo>
                                <a:cubicBezTo>
                                  <a:pt x="72" y="3120"/>
                                  <a:pt x="144" y="3192"/>
                                  <a:pt x="144" y="321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7800"/>
                            <a:ext cx="83808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0" h="288">
                                <a:moveTo>
                                  <a:pt x="1320" y="288"/>
                                </a:moveTo>
                                <a:cubicBezTo>
                                  <a:pt x="1272" y="228"/>
                                  <a:pt x="1224" y="168"/>
                                  <a:pt x="1032" y="144"/>
                                </a:cubicBezTo>
                                <a:cubicBezTo>
                                  <a:pt x="840" y="120"/>
                                  <a:pt x="336" y="168"/>
                                  <a:pt x="168" y="144"/>
                                </a:cubicBezTo>
                                <a:cubicBezTo>
                                  <a:pt x="0" y="120"/>
                                  <a:pt x="48" y="0"/>
                                  <a:pt x="2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520" y="213480"/>
                            <a:ext cx="10656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576">
                                <a:moveTo>
                                  <a:pt x="0" y="576"/>
                                </a:moveTo>
                                <a:cubicBezTo>
                                  <a:pt x="60" y="540"/>
                                  <a:pt x="120" y="504"/>
                                  <a:pt x="144" y="432"/>
                                </a:cubicBezTo>
                                <a:cubicBezTo>
                                  <a:pt x="168" y="360"/>
                                  <a:pt x="144" y="216"/>
                                  <a:pt x="144" y="144"/>
                                </a:cubicBezTo>
                                <a:cubicBezTo>
                                  <a:pt x="144" y="72"/>
                                  <a:pt x="144" y="24"/>
                                  <a:pt x="14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960" y="945000"/>
                            <a:ext cx="71424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5" h="375">
                                <a:moveTo>
                                  <a:pt x="0" y="375"/>
                                </a:moveTo>
                                <a:cubicBezTo>
                                  <a:pt x="54" y="105"/>
                                  <a:pt x="385" y="126"/>
                                  <a:pt x="600" y="90"/>
                                </a:cubicBezTo>
                                <a:cubicBezTo>
                                  <a:pt x="849" y="48"/>
                                  <a:pt x="652" y="69"/>
                                  <a:pt x="870" y="45"/>
                                </a:cubicBezTo>
                                <a:cubicBezTo>
                                  <a:pt x="938" y="37"/>
                                  <a:pt x="1173" y="42"/>
                                  <a:pt x="121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1085760"/>
                            <a:ext cx="3906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5" h="170">
                                <a:moveTo>
                                  <a:pt x="615" y="0"/>
                                </a:moveTo>
                                <a:cubicBezTo>
                                  <a:pt x="575" y="8"/>
                                  <a:pt x="524" y="1"/>
                                  <a:pt x="495" y="30"/>
                                </a:cubicBezTo>
                                <a:cubicBezTo>
                                  <a:pt x="484" y="41"/>
                                  <a:pt x="493" y="66"/>
                                  <a:pt x="480" y="75"/>
                                </a:cubicBezTo>
                                <a:cubicBezTo>
                                  <a:pt x="428" y="112"/>
                                  <a:pt x="286" y="115"/>
                                  <a:pt x="240" y="120"/>
                                </a:cubicBezTo>
                                <a:cubicBezTo>
                                  <a:pt x="225" y="135"/>
                                  <a:pt x="215" y="158"/>
                                  <a:pt x="195" y="165"/>
                                </a:cubicBezTo>
                                <a:cubicBezTo>
                                  <a:pt x="180" y="170"/>
                                  <a:pt x="166" y="150"/>
                                  <a:pt x="150" y="150"/>
                                </a:cubicBezTo>
                                <a:cubicBezTo>
                                  <a:pt x="100" y="150"/>
                                  <a:pt x="50" y="165"/>
                                  <a:pt x="0" y="165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2pt;margin-top:266.4pt;width:136.65pt;height:160.8pt" coordorigin="6084,5328" coordsize="2733,3216">
                <v:shape id="shape_0" coordsize="912,3216" path="m720,48c684,24,648,0,576,48c504,96,336,216,288,336c240,456,288,672,288,768c288,864,312,864,288,912c264,960,192,960,144,1056c96,1152,0,1368,0,1488c0,1608,24,1656,144,1776c264,1896,600,2088,720,2208c840,2328,840,2424,864,2496c888,2568,912,2568,864,2640c816,2712,696,2856,576,2928c456,3000,216,3024,144,3072c72,3120,144,3192,144,3216e" stroked="t" o:allowincell="f" style="position:absolute;left:7260;top:5328;width:911;height:321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320,288" path="m1320,288c1272,228,1224,168,1032,144c840,120,336,168,168,144c0,120,48,0,24,0e" stroked="t" o:allowincell="f" style="position:absolute;left:6084;top:6096;width:1319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8,576" path="m0,576c60,540,120,504,144,432c168,360,144,216,144,144c144,72,144,24,144,0e" stroked="t" o:allowincell="f" style="position:absolute;left:7548;top:5664;width:167;height:57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15,375" path="m0,375c54,105,385,126,600,90c849,48,652,69,870,45c938,37,1173,42,1215,0e" stroked="t" o:allowincell="f" style="position:absolute;left:7692;top:6816;width:1124;height:52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15,170" path="m615,0c575,8,524,1,495,30c484,41,493,66,480,75c428,112,286,115,240,120c225,135,215,158,195,165c180,170,166,150,150,150c100,150,50,165,0,165e" stroked="t" o:allowincell="f" style="position:absolute;left:6714;top:7038;width:614;height:16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628390</wp:posOffset>
                </wp:positionH>
                <wp:positionV relativeFrom="paragraph">
                  <wp:posOffset>8049260</wp:posOffset>
                </wp:positionV>
                <wp:extent cx="1776730" cy="545465"/>
                <wp:effectExtent l="635" t="16510" r="3175" b="6350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6600" cy="545400"/>
                          <a:chOff x="0" y="0"/>
                          <a:chExt cx="1776600" cy="54540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1760760" cy="491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86600" y="470520"/>
                            <a:ext cx="59040" cy="74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61320" y="435600"/>
                            <a:ext cx="59040" cy="74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35680" y="400680"/>
                            <a:ext cx="58320" cy="74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09320" y="365760"/>
                            <a:ext cx="59040" cy="74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7320" y="438120"/>
                            <a:ext cx="89640" cy="33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2040" y="402480"/>
                            <a:ext cx="88920" cy="33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6400" y="367560"/>
                            <a:ext cx="88920" cy="33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0040" y="332640"/>
                            <a:ext cx="88920" cy="33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pt;margin-top:633.85pt;width:139.85pt;height:42.85pt" coordorigin="5714,12677" coordsize="2797,857">
                <v:line id="shape_0" from="5714,12676" to="8486,13449" stroked="t" o:allowincell="f" style="position:absolute;flip:xy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8370,13417" to="8462,13534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8173,13362" to="8265,13479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7975,13307" to="8066,13423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7776,13252" to="7868,13368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8371,13366" to="8511,1341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174,13310" to="8313,1336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976,13255" to="8115,1330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777,13200" to="7916,1325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787140</wp:posOffset>
                </wp:positionH>
                <wp:positionV relativeFrom="paragraph">
                  <wp:posOffset>7162800</wp:posOffset>
                </wp:positionV>
                <wp:extent cx="822960" cy="289560"/>
                <wp:effectExtent l="10160" t="3175" r="10160" b="1016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8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6" h="456">
                              <a:moveTo>
                                <a:pt x="0" y="24"/>
                              </a:moveTo>
                              <a:cubicBezTo>
                                <a:pt x="228" y="12"/>
                                <a:pt x="456" y="0"/>
                                <a:pt x="576" y="24"/>
                              </a:cubicBezTo>
                              <a:cubicBezTo>
                                <a:pt x="696" y="48"/>
                                <a:pt x="624" y="144"/>
                                <a:pt x="720" y="168"/>
                              </a:cubicBezTo>
                              <a:cubicBezTo>
                                <a:pt x="816" y="192"/>
                                <a:pt x="1056" y="120"/>
                                <a:pt x="1152" y="168"/>
                              </a:cubicBezTo>
                              <a:cubicBezTo>
                                <a:pt x="1248" y="216"/>
                                <a:pt x="1272" y="408"/>
                                <a:pt x="1296" y="456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6,456" path="m0,24c228,12,456,0,576,24c696,48,624,144,720,168c816,192,1056,120,1152,168c1248,216,1272,408,1296,456e" stroked="t" o:allowincell="f" style="position:absolute;margin-left:298.2pt;margin-top:564pt;width:64.75pt;height:22.7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104900</wp:posOffset>
                </wp:positionH>
                <wp:positionV relativeFrom="paragraph">
                  <wp:posOffset>6202680</wp:posOffset>
                </wp:positionV>
                <wp:extent cx="258445" cy="142875"/>
                <wp:effectExtent l="9525" t="10160" r="10160" b="9525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480" cy="142920"/>
                          <a:chOff x="0" y="0"/>
                          <a:chExt cx="258480" cy="142920"/>
                        </a:xfrm>
                      </wpg:grpSpPr>
                      <wps:wsp>
                        <wps:cNvSpPr/>
                        <wps:spPr>
                          <a:xfrm>
                            <a:off x="30600" y="137160"/>
                            <a:ext cx="18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19080"/>
                            <a:ext cx="13320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195">
                                <a:moveTo>
                                  <a:pt x="0" y="195"/>
                                </a:moveTo>
                                <a:cubicBezTo>
                                  <a:pt x="5" y="180"/>
                                  <a:pt x="6" y="163"/>
                                  <a:pt x="15" y="150"/>
                                </a:cubicBezTo>
                                <a:cubicBezTo>
                                  <a:pt x="22" y="141"/>
                                  <a:pt x="38" y="144"/>
                                  <a:pt x="45" y="135"/>
                                </a:cubicBezTo>
                                <a:cubicBezTo>
                                  <a:pt x="52" y="127"/>
                                  <a:pt x="47" y="114"/>
                                  <a:pt x="52" y="105"/>
                                </a:cubicBezTo>
                                <a:cubicBezTo>
                                  <a:pt x="58" y="94"/>
                                  <a:pt x="67" y="85"/>
                                  <a:pt x="75" y="75"/>
                                </a:cubicBezTo>
                                <a:cubicBezTo>
                                  <a:pt x="89" y="13"/>
                                  <a:pt x="149" y="0"/>
                                  <a:pt x="21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89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180">
                                <a:moveTo>
                                  <a:pt x="219" y="180"/>
                                </a:moveTo>
                                <a:cubicBezTo>
                                  <a:pt x="214" y="173"/>
                                  <a:pt x="211" y="164"/>
                                  <a:pt x="204" y="158"/>
                                </a:cubicBezTo>
                                <a:cubicBezTo>
                                  <a:pt x="198" y="153"/>
                                  <a:pt x="188" y="156"/>
                                  <a:pt x="182" y="150"/>
                                </a:cubicBezTo>
                                <a:cubicBezTo>
                                  <a:pt x="143" y="111"/>
                                  <a:pt x="218" y="140"/>
                                  <a:pt x="144" y="120"/>
                                </a:cubicBezTo>
                                <a:cubicBezTo>
                                  <a:pt x="142" y="113"/>
                                  <a:pt x="142" y="103"/>
                                  <a:pt x="137" y="98"/>
                                </a:cubicBezTo>
                                <a:cubicBezTo>
                                  <a:pt x="131" y="92"/>
                                  <a:pt x="118" y="97"/>
                                  <a:pt x="114" y="90"/>
                                </a:cubicBezTo>
                                <a:cubicBezTo>
                                  <a:pt x="102" y="70"/>
                                  <a:pt x="92" y="23"/>
                                  <a:pt x="92" y="23"/>
                                </a:cubicBezTo>
                                <a:cubicBezTo>
                                  <a:pt x="84" y="25"/>
                                  <a:pt x="77" y="31"/>
                                  <a:pt x="69" y="30"/>
                                </a:cubicBezTo>
                                <a:cubicBezTo>
                                  <a:pt x="58" y="28"/>
                                  <a:pt x="50" y="18"/>
                                  <a:pt x="39" y="15"/>
                                </a:cubicBezTo>
                                <a:cubicBezTo>
                                  <a:pt x="27" y="11"/>
                                  <a:pt x="14" y="13"/>
                                  <a:pt x="2" y="8"/>
                                </a:cubicBezTo>
                                <a:cubicBezTo>
                                  <a:pt x="0" y="7"/>
                                  <a:pt x="2" y="3"/>
                                  <a:pt x="2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pt;margin-top:488.4pt;width:20.35pt;height:11.25pt" coordorigin="1740,9768" coordsize="407,225">
                <v:line id="shape_0" from="1788,9984" to="2075,998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210,195" path="m0,195c5,180,6,163,15,150c22,141,38,144,45,135c52,127,47,114,52,105c58,94,67,85,75,75c89,13,149,0,210,0e" stroked="t" o:allowincell="f" style="position:absolute;left:1937;top:9798;width:209;height:19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19,180" path="m219,180c214,173,211,164,204,158c198,153,188,156,182,150c143,111,218,140,144,120c142,113,142,103,137,98c131,92,118,97,114,90c102,70,92,23,92,23c84,25,77,31,69,30c58,28,50,18,39,15c27,11,14,13,2,8c0,7,2,3,2,0e" stroked="t" o:allowincell="f" style="position:absolute;left:1740;top:9768;width:218;height:17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78180</wp:posOffset>
                </wp:positionH>
                <wp:positionV relativeFrom="paragraph">
                  <wp:posOffset>2773680</wp:posOffset>
                </wp:positionV>
                <wp:extent cx="435610" cy="136525"/>
                <wp:effectExtent l="9525" t="10795" r="10795" b="0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600" cy="136440"/>
                          <a:chOff x="0" y="0"/>
                          <a:chExt cx="435600" cy="136440"/>
                        </a:xfrm>
                      </wpg:grpSpPr>
                      <wps:wsp>
                        <wps:cNvSpPr/>
                        <wps:spPr>
                          <a:xfrm>
                            <a:off x="91440" y="0"/>
                            <a:ext cx="2304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288">
                                <a:moveTo>
                                  <a:pt x="0" y="0"/>
                                </a:moveTo>
                                <a:cubicBezTo>
                                  <a:pt x="60" y="120"/>
                                  <a:pt x="120" y="240"/>
                                  <a:pt x="144" y="28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35600" cy="13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288">
                                  <a:moveTo>
                                    <a:pt x="0" y="0"/>
                                  </a:moveTo>
                                  <a:cubicBezTo>
                                    <a:pt x="84" y="144"/>
                                    <a:pt x="168" y="288"/>
                                    <a:pt x="288" y="288"/>
                                  </a:cubicBezTo>
                                  <a:cubicBezTo>
                                    <a:pt x="408" y="288"/>
                                    <a:pt x="648" y="48"/>
                                    <a:pt x="720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687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12">
                                  <a:moveTo>
                                    <a:pt x="0" y="288"/>
                                  </a:moveTo>
                                  <a:cubicBezTo>
                                    <a:pt x="48" y="300"/>
                                    <a:pt x="96" y="312"/>
                                    <a:pt x="144" y="288"/>
                                  </a:cubicBezTo>
                                  <a:cubicBezTo>
                                    <a:pt x="192" y="264"/>
                                    <a:pt x="240" y="192"/>
                                    <a:pt x="288" y="144"/>
                                  </a:cubicBezTo>
                                  <a:cubicBezTo>
                                    <a:pt x="336" y="96"/>
                                    <a:pt x="408" y="24"/>
                                    <a:pt x="432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0"/>
                              <a:ext cx="9144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312">
                                  <a:moveTo>
                                    <a:pt x="0" y="0"/>
                                  </a:moveTo>
                                  <a:cubicBezTo>
                                    <a:pt x="36" y="132"/>
                                    <a:pt x="72" y="264"/>
                                    <a:pt x="144" y="288"/>
                                  </a:cubicBezTo>
                                  <a:cubicBezTo>
                                    <a:pt x="216" y="312"/>
                                    <a:pt x="360" y="192"/>
                                    <a:pt x="432" y="144"/>
                                  </a:cubicBezTo>
                                  <a:cubicBezTo>
                                    <a:pt x="504" y="96"/>
                                    <a:pt x="576" y="0"/>
                                    <a:pt x="576" y="0"/>
                                  </a:cubicBezTo>
                                  <a:cubicBezTo>
                                    <a:pt x="576" y="0"/>
                                    <a:pt x="432" y="144"/>
                                    <a:pt x="432" y="144"/>
                                  </a:cubicBezTo>
                                  <a:cubicBezTo>
                                    <a:pt x="432" y="144"/>
                                    <a:pt x="576" y="0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0"/>
                              <a:ext cx="9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288">
                                  <a:moveTo>
                                    <a:pt x="0" y="0"/>
                                  </a:moveTo>
                                  <a:cubicBezTo>
                                    <a:pt x="24" y="144"/>
                                    <a:pt x="48" y="288"/>
                                    <a:pt x="144" y="288"/>
                                  </a:cubicBezTo>
                                  <a:cubicBezTo>
                                    <a:pt x="240" y="288"/>
                                    <a:pt x="504" y="48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0" y="0"/>
                              <a:ext cx="687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288">
                                  <a:moveTo>
                                    <a:pt x="0" y="0"/>
                                  </a:moveTo>
                                  <a:cubicBezTo>
                                    <a:pt x="36" y="144"/>
                                    <a:pt x="72" y="288"/>
                                    <a:pt x="144" y="288"/>
                                  </a:cubicBezTo>
                                  <a:cubicBezTo>
                                    <a:pt x="216" y="288"/>
                                    <a:pt x="384" y="48"/>
                                    <a:pt x="432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0" y="0"/>
                              <a:ext cx="0" cy="136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36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4pt;margin-top:218.4pt;width:34.35pt;height:10.7pt" coordorigin="1068,4368" coordsize="687,214">
                <v:shape id="shape_0" coordsize="144,288" path="m0,0c60,120,120,240,144,288e" stroked="t" o:allowincell="f" style="position:absolute;left:1212;top:4368;width:35;height:14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group id="shape_0" style="position:absolute;left:1068;top:4368;width:687;height:214">
                  <v:shape id="shape_0" coordsize="720,288" path="m0,0c84,144,168,288,288,288c408,288,648,48,720,0e" stroked="t" o:allowincell="f" style="position:absolute;left:1068;top:4368;width:143;height:14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432,312" path="m0,288c48,300,96,312,144,288c192,264,240,192,288,144c336,96,408,24,432,0e" stroked="t" o:allowincell="f" style="position:absolute;left:1248;top:4368;width:107;height:15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576,312" path="m0,0c36,132,72,264,144,288c216,312,360,192,432,144c504,96,576,0,576,0c576,0,432,144,432,144c432,144,576,0,576,0e" stroked="t" o:allowincell="f" style="position:absolute;left:1357;top:4368;width:143;height:15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576,288" path="m0,0c24,144,48,288,144,288c240,288,504,48,576,0e" stroked="t" o:allowincell="f" style="position:absolute;left:1501;top:4368;width:143;height:14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432,288" path="m0,0c36,144,72,288,144,288c216,288,384,48,432,0e" stroked="t" o:allowincell="f" style="position:absolute;left:1646;top:4368;width:107;height:14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1754,4368" to="1754,458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68,4368" to="1068,458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964180</wp:posOffset>
                </wp:positionH>
                <wp:positionV relativeFrom="paragraph">
                  <wp:posOffset>1950720</wp:posOffset>
                </wp:positionV>
                <wp:extent cx="435610" cy="136525"/>
                <wp:effectExtent l="9525" t="10160" r="10160" b="0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600" cy="136440"/>
                          <a:chOff x="0" y="0"/>
                          <a:chExt cx="435600" cy="136440"/>
                        </a:xfrm>
                      </wpg:grpSpPr>
                      <wps:wsp>
                        <wps:cNvSpPr/>
                        <wps:spPr>
                          <a:xfrm>
                            <a:off x="91440" y="0"/>
                            <a:ext cx="2304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288">
                                <a:moveTo>
                                  <a:pt x="0" y="0"/>
                                </a:moveTo>
                                <a:cubicBezTo>
                                  <a:pt x="60" y="120"/>
                                  <a:pt x="120" y="240"/>
                                  <a:pt x="144" y="28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35600" cy="13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288">
                                  <a:moveTo>
                                    <a:pt x="0" y="0"/>
                                  </a:moveTo>
                                  <a:cubicBezTo>
                                    <a:pt x="84" y="144"/>
                                    <a:pt x="168" y="288"/>
                                    <a:pt x="288" y="288"/>
                                  </a:cubicBezTo>
                                  <a:cubicBezTo>
                                    <a:pt x="408" y="288"/>
                                    <a:pt x="648" y="48"/>
                                    <a:pt x="720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687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12">
                                  <a:moveTo>
                                    <a:pt x="0" y="288"/>
                                  </a:moveTo>
                                  <a:cubicBezTo>
                                    <a:pt x="48" y="300"/>
                                    <a:pt x="96" y="312"/>
                                    <a:pt x="144" y="288"/>
                                  </a:cubicBezTo>
                                  <a:cubicBezTo>
                                    <a:pt x="192" y="264"/>
                                    <a:pt x="240" y="192"/>
                                    <a:pt x="288" y="144"/>
                                  </a:cubicBezTo>
                                  <a:cubicBezTo>
                                    <a:pt x="336" y="96"/>
                                    <a:pt x="408" y="24"/>
                                    <a:pt x="432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0"/>
                              <a:ext cx="9144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312">
                                  <a:moveTo>
                                    <a:pt x="0" y="0"/>
                                  </a:moveTo>
                                  <a:cubicBezTo>
                                    <a:pt x="36" y="132"/>
                                    <a:pt x="72" y="264"/>
                                    <a:pt x="144" y="288"/>
                                  </a:cubicBezTo>
                                  <a:cubicBezTo>
                                    <a:pt x="216" y="312"/>
                                    <a:pt x="360" y="192"/>
                                    <a:pt x="432" y="144"/>
                                  </a:cubicBezTo>
                                  <a:cubicBezTo>
                                    <a:pt x="504" y="96"/>
                                    <a:pt x="576" y="0"/>
                                    <a:pt x="576" y="0"/>
                                  </a:cubicBezTo>
                                  <a:cubicBezTo>
                                    <a:pt x="576" y="0"/>
                                    <a:pt x="432" y="144"/>
                                    <a:pt x="432" y="144"/>
                                  </a:cubicBezTo>
                                  <a:cubicBezTo>
                                    <a:pt x="432" y="144"/>
                                    <a:pt x="576" y="0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0"/>
                              <a:ext cx="9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288">
                                  <a:moveTo>
                                    <a:pt x="0" y="0"/>
                                  </a:moveTo>
                                  <a:cubicBezTo>
                                    <a:pt x="24" y="144"/>
                                    <a:pt x="48" y="288"/>
                                    <a:pt x="144" y="288"/>
                                  </a:cubicBezTo>
                                  <a:cubicBezTo>
                                    <a:pt x="240" y="288"/>
                                    <a:pt x="504" y="48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0" y="0"/>
                              <a:ext cx="687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288">
                                  <a:moveTo>
                                    <a:pt x="0" y="0"/>
                                  </a:moveTo>
                                  <a:cubicBezTo>
                                    <a:pt x="36" y="144"/>
                                    <a:pt x="72" y="288"/>
                                    <a:pt x="144" y="288"/>
                                  </a:cubicBezTo>
                                  <a:cubicBezTo>
                                    <a:pt x="216" y="288"/>
                                    <a:pt x="384" y="48"/>
                                    <a:pt x="432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0" y="0"/>
                              <a:ext cx="0" cy="136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36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4pt;margin-top:153.6pt;width:34.35pt;height:10.7pt" coordorigin="4668,3072" coordsize="687,214">
                <v:shape id="shape_0" coordsize="144,288" path="m0,0c60,120,120,240,144,288e" stroked="t" o:allowincell="f" style="position:absolute;left:4812;top:3072;width:35;height:14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group id="shape_0" style="position:absolute;left:4668;top:3072;width:687;height:214">
                  <v:shape id="shape_0" coordsize="720,288" path="m0,0c84,144,168,288,288,288c408,288,648,48,720,0e" stroked="t" o:allowincell="f" style="position:absolute;left:4668;top:3072;width:143;height:14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432,312" path="m0,288c48,300,96,312,144,288c192,264,240,192,288,144c336,96,408,24,432,0e" stroked="t" o:allowincell="f" style="position:absolute;left:4848;top:3072;width:107;height:15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576,312" path="m0,0c36,132,72,264,144,288c216,312,360,192,432,144c504,96,576,0,576,0c576,0,432,144,432,144c432,144,576,0,576,0e" stroked="t" o:allowincell="f" style="position:absolute;left:4957;top:3072;width:143;height:15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576,288" path="m0,0c24,144,48,288,144,288c240,288,504,48,576,0e" stroked="t" o:allowincell="f" style="position:absolute;left:5101;top:3072;width:143;height:14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432,288" path="m0,0c36,144,72,288,144,288c216,288,384,48,432,0e" stroked="t" o:allowincell="f" style="position:absolute;left:5246;top:3072;width:107;height:14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5354,3072" to="5354,328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68,3072" to="4668,328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43180" simplePos="0" locked="0" layoutInCell="0" allowOverlap="1" relativeHeight="132">
                <wp:simplePos x="0" y="0"/>
                <wp:positionH relativeFrom="column">
                  <wp:posOffset>1784985</wp:posOffset>
                </wp:positionH>
                <wp:positionV relativeFrom="paragraph">
                  <wp:posOffset>1701800</wp:posOffset>
                </wp:positionV>
                <wp:extent cx="551180" cy="648335"/>
                <wp:effectExtent l="0" t="0" r="0" b="20320"/>
                <wp:wrapNone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160" cy="648360"/>
                          <a:chOff x="0" y="0"/>
                          <a:chExt cx="551160" cy="648360"/>
                        </a:xfrm>
                      </wpg:grpSpPr>
                      <wps:wsp>
                        <wps:cNvSpPr/>
                        <wps:spPr>
                          <a:xfrm rot="1248000">
                            <a:off x="84960" y="49680"/>
                            <a:ext cx="38088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864">
                                <a:moveTo>
                                  <a:pt x="24" y="0"/>
                                </a:moveTo>
                                <a:cubicBezTo>
                                  <a:pt x="12" y="36"/>
                                  <a:pt x="0" y="72"/>
                                  <a:pt x="24" y="144"/>
                                </a:cubicBezTo>
                                <a:cubicBezTo>
                                  <a:pt x="48" y="216"/>
                                  <a:pt x="120" y="360"/>
                                  <a:pt x="168" y="432"/>
                                </a:cubicBezTo>
                                <a:cubicBezTo>
                                  <a:pt x="216" y="504"/>
                                  <a:pt x="240" y="504"/>
                                  <a:pt x="312" y="576"/>
                                </a:cubicBezTo>
                                <a:cubicBezTo>
                                  <a:pt x="384" y="648"/>
                                  <a:pt x="552" y="816"/>
                                  <a:pt x="600" y="86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60" y="54000"/>
                            <a:ext cx="12780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240" y="257760"/>
                            <a:ext cx="127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160" y="375120"/>
                            <a:ext cx="12780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8440" y="493560"/>
                            <a:ext cx="12780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000" y="611640"/>
                            <a:ext cx="127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48000">
                            <a:off x="183600" y="128880"/>
                            <a:ext cx="1090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98">
                                <a:moveTo>
                                  <a:pt x="0" y="98"/>
                                </a:moveTo>
                                <a:cubicBezTo>
                                  <a:pt x="39" y="72"/>
                                  <a:pt x="63" y="54"/>
                                  <a:pt x="105" y="38"/>
                                </a:cubicBezTo>
                                <a:cubicBezTo>
                                  <a:pt x="115" y="5"/>
                                  <a:pt x="104" y="18"/>
                                  <a:pt x="142" y="8"/>
                                </a:cubicBezTo>
                                <a:cubicBezTo>
                                  <a:pt x="152" y="5"/>
                                  <a:pt x="172" y="0"/>
                                  <a:pt x="17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25pt;margin-top:137.95pt;width:30.95pt;height:45.8pt" coordorigin="2945,2759" coordsize="619,916">
                <v:shape id="shape_0" coordsize="600,864" path="m24,0c12,36,0,72,24,144c48,216,120,360,168,432c216,504,240,504,312,576c384,648,552,816,600,864e" stroked="t" o:allowincell="f" style="position:absolute;left:2944;top:2758;width:599;height:863;mso-wrap-style:none;v-text-anchor:middle;rotation:21">
                  <v:fill o:detectmouseclick="t" on="false"/>
                  <v:stroke color="black" weight="9360" joinstyle="round" endcap="flat"/>
                  <w10:wrap type="none"/>
                </v:shape>
                <v:line id="shape_0" from="3081,2765" to="3281,2797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3114,3086" to="3314,3117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3197,3271" to="3397,3303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3281,3457" to="3481,3489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3364,3643" to="3564,3674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shape id="shape_0" coordsize="172,98" path="m0,98c39,72,63,54,105,38c115,5,104,18,142,8c152,5,172,0,172,0e" stroked="t" o:allowincell="f" style="position:absolute;left:3100;top:2883;width:171;height:97;mso-wrap-style:none;v-text-anchor:middle;rotation:21">
                  <v:fill o:detectmouseclick="t" on="false"/>
                  <v:stroke color="black" weight="9360" endarrow="open" endarrowwidth="narrow" endarrowlength="short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9855" distR="114935" simplePos="0" locked="0" layoutInCell="0" allowOverlap="1" relativeHeight="133">
                <wp:simplePos x="0" y="0"/>
                <wp:positionH relativeFrom="column">
                  <wp:posOffset>2602230</wp:posOffset>
                </wp:positionH>
                <wp:positionV relativeFrom="paragraph">
                  <wp:posOffset>2355850</wp:posOffset>
                </wp:positionV>
                <wp:extent cx="671830" cy="646430"/>
                <wp:effectExtent l="0" t="0" r="28575" b="0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760" cy="646560"/>
                          <a:chOff x="0" y="0"/>
                          <a:chExt cx="671760" cy="646560"/>
                        </a:xfrm>
                      </wpg:grpSpPr>
                      <wps:wsp>
                        <wps:cNvSpPr/>
                        <wps:spPr>
                          <a:xfrm rot="18646200">
                            <a:off x="141480" y="48960"/>
                            <a:ext cx="38088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864">
                                <a:moveTo>
                                  <a:pt x="24" y="0"/>
                                </a:moveTo>
                                <a:cubicBezTo>
                                  <a:pt x="12" y="36"/>
                                  <a:pt x="0" y="72"/>
                                  <a:pt x="24" y="144"/>
                                </a:cubicBezTo>
                                <a:cubicBezTo>
                                  <a:pt x="48" y="216"/>
                                  <a:pt x="120" y="360"/>
                                  <a:pt x="168" y="432"/>
                                </a:cubicBezTo>
                                <a:cubicBezTo>
                                  <a:pt x="216" y="504"/>
                                  <a:pt x="240" y="504"/>
                                  <a:pt x="312" y="576"/>
                                </a:cubicBezTo>
                                <a:cubicBezTo>
                                  <a:pt x="384" y="648"/>
                                  <a:pt x="552" y="816"/>
                                  <a:pt x="600" y="86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80" y="208440"/>
                            <a:ext cx="2412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280" y="258480"/>
                            <a:ext cx="2412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160" y="248760"/>
                            <a:ext cx="2412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8040" y="239400"/>
                            <a:ext cx="2412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7640" y="230040"/>
                            <a:ext cx="2412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646200">
                            <a:off x="110520" y="270360"/>
                            <a:ext cx="1090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98">
                                <a:moveTo>
                                  <a:pt x="0" y="98"/>
                                </a:moveTo>
                                <a:cubicBezTo>
                                  <a:pt x="39" y="72"/>
                                  <a:pt x="63" y="54"/>
                                  <a:pt x="105" y="38"/>
                                </a:cubicBezTo>
                                <a:cubicBezTo>
                                  <a:pt x="115" y="5"/>
                                  <a:pt x="104" y="18"/>
                                  <a:pt x="142" y="8"/>
                                </a:cubicBezTo>
                                <a:cubicBezTo>
                                  <a:pt x="152" y="5"/>
                                  <a:pt x="172" y="0"/>
                                  <a:pt x="17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8pt;margin-top:189.35pt;width:47.9pt;height:43.2pt" coordorigin="4196,3787" coordsize="958,864">
                <v:shape id="shape_0" coordsize="600,864" path="m24,0c12,36,0,72,24,144c48,216,120,360,168,432c216,504,240,504,312,576c384,648,552,816,600,864e" stroked="t" o:allowincell="f" style="position:absolute;left:4321;top:3787;width:599;height:863;mso-wrap-style:none;v-text-anchor:middle;rotation:311">
                  <v:fill o:detectmouseclick="t" on="false"/>
                  <v:stroke color="black" weight="9360" joinstyle="round" endcap="flat"/>
                  <w10:wrap type="none"/>
                </v:shape>
                <v:line id="shape_0" from="4196,4038" to="4233,4237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4508,4117" to="4545,4316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4711,4102" to="4748,4301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4914,4087" to="4951,4286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5118,4072" to="5155,4271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shape id="shape_0" coordsize="172,98" path="m0,98c39,72,63,54,105,38c115,5,104,18,142,8c152,5,172,0,172,0e" stroked="t" o:allowincell="f" style="position:absolute;left:4272;top:4136;width:171;height:97;mso-wrap-style:none;v-text-anchor:middle;rotation:311">
                  <v:fill o:detectmouseclick="t" on="false"/>
                  <v:stroke color="black" weight="9360" endarrow="open" endarrowwidth="narrow" endarrowlength="short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550160</wp:posOffset>
                </wp:positionH>
                <wp:positionV relativeFrom="paragraph">
                  <wp:posOffset>5013960</wp:posOffset>
                </wp:positionV>
                <wp:extent cx="683895" cy="811530"/>
                <wp:effectExtent l="0" t="0" r="1270" b="2540"/>
                <wp:wrapNone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00" cy="811440"/>
                          <a:chOff x="0" y="0"/>
                          <a:chExt cx="684000" cy="8114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641520" cy="77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8320" y="743760"/>
                            <a:ext cx="15840" cy="6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2600" y="688320"/>
                            <a:ext cx="15840" cy="67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880" y="632520"/>
                            <a:ext cx="16560" cy="6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1160" y="577080"/>
                            <a:ext cx="16560" cy="6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4160" y="739800"/>
                            <a:ext cx="69840" cy="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440" y="684360"/>
                            <a:ext cx="69840" cy="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3080" y="629280"/>
                            <a:ext cx="69120" cy="3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7360" y="574200"/>
                            <a:ext cx="69120" cy="3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85pt;margin-top:394.85pt;width:53.8pt;height:63.85pt" coordorigin="4017,7897" coordsize="1076,1277">
                <v:line id="shape_0" from="4016,7896" to="5025,9117" stroked="t" o:allowincell="f" style="position:absolute;flip:xy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4958,9067" to="4982,917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886,8980" to="4910,908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814,8892" to="4839,899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742,8805" to="4767,891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983,9061" to="5092,906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911,8974" to="5020,897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840,8887" to="4948,889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768,8800" to="4876,880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02235" distR="114935" simplePos="0" locked="0" layoutInCell="0" allowOverlap="1" relativeHeight="135">
                <wp:simplePos x="0" y="0"/>
                <wp:positionH relativeFrom="column">
                  <wp:posOffset>-99060</wp:posOffset>
                </wp:positionH>
                <wp:positionV relativeFrom="paragraph">
                  <wp:posOffset>3688080</wp:posOffset>
                </wp:positionV>
                <wp:extent cx="960120" cy="365760"/>
                <wp:effectExtent l="0" t="6350" r="6350" b="698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2" h="576">
                              <a:moveTo>
                                <a:pt x="72" y="576"/>
                              </a:moveTo>
                              <a:cubicBezTo>
                                <a:pt x="36" y="528"/>
                                <a:pt x="0" y="480"/>
                                <a:pt x="72" y="432"/>
                              </a:cubicBezTo>
                              <a:cubicBezTo>
                                <a:pt x="144" y="384"/>
                                <a:pt x="384" y="336"/>
                                <a:pt x="504" y="288"/>
                              </a:cubicBezTo>
                              <a:cubicBezTo>
                                <a:pt x="624" y="240"/>
                                <a:pt x="696" y="144"/>
                                <a:pt x="792" y="144"/>
                              </a:cubicBezTo>
                              <a:cubicBezTo>
                                <a:pt x="888" y="144"/>
                                <a:pt x="960" y="312"/>
                                <a:pt x="1080" y="288"/>
                              </a:cubicBezTo>
                              <a:cubicBezTo>
                                <a:pt x="1200" y="264"/>
                                <a:pt x="1440" y="48"/>
                                <a:pt x="1512" y="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2,576" path="m72,576c36,528,0,480,72,432c144,384,384,336,504,288c624,240,696,144,792,144c888,144,960,312,1080,288c1200,264,1440,48,1512,0e" stroked="t" o:allowincell="f" style="position:absolute;margin-left:-7.8pt;margin-top:290.4pt;width:75.55pt;height:28.7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769620</wp:posOffset>
                </wp:positionH>
                <wp:positionV relativeFrom="paragraph">
                  <wp:posOffset>3505200</wp:posOffset>
                </wp:positionV>
                <wp:extent cx="640080" cy="1463040"/>
                <wp:effectExtent l="5080" t="5080" r="5715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46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" h="2304">
                              <a:moveTo>
                                <a:pt x="0" y="0"/>
                              </a:moveTo>
                              <a:cubicBezTo>
                                <a:pt x="48" y="96"/>
                                <a:pt x="96" y="192"/>
                                <a:pt x="144" y="288"/>
                              </a:cubicBezTo>
                              <a:cubicBezTo>
                                <a:pt x="192" y="384"/>
                                <a:pt x="240" y="504"/>
                                <a:pt x="288" y="576"/>
                              </a:cubicBezTo>
                              <a:cubicBezTo>
                                <a:pt x="336" y="648"/>
                                <a:pt x="384" y="648"/>
                                <a:pt x="432" y="720"/>
                              </a:cubicBezTo>
                              <a:cubicBezTo>
                                <a:pt x="480" y="792"/>
                                <a:pt x="552" y="912"/>
                                <a:pt x="576" y="1008"/>
                              </a:cubicBezTo>
                              <a:cubicBezTo>
                                <a:pt x="600" y="1104"/>
                                <a:pt x="552" y="1200"/>
                                <a:pt x="576" y="1296"/>
                              </a:cubicBezTo>
                              <a:cubicBezTo>
                                <a:pt x="600" y="1392"/>
                                <a:pt x="720" y="1512"/>
                                <a:pt x="720" y="1584"/>
                              </a:cubicBezTo>
                              <a:cubicBezTo>
                                <a:pt x="720" y="1656"/>
                                <a:pt x="552" y="1656"/>
                                <a:pt x="576" y="1728"/>
                              </a:cubicBezTo>
                              <a:cubicBezTo>
                                <a:pt x="600" y="1800"/>
                                <a:pt x="792" y="1920"/>
                                <a:pt x="864" y="2016"/>
                              </a:cubicBezTo>
                              <a:cubicBezTo>
                                <a:pt x="936" y="2112"/>
                                <a:pt x="984" y="2256"/>
                                <a:pt x="1008" y="230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8,2304" path="m0,0c48,96,96,192,144,288c192,384,240,504,288,576c336,648,384,648,432,720c480,792,552,912,576,1008c600,1104,552,1200,576,1296c600,1392,720,1512,720,1584c720,1656,552,1656,576,1728c600,1800,792,1920,864,2016c936,2112,984,2256,1008,2304e" stroked="t" o:allowincell="f" style="position:absolute;margin-left:60.6pt;margin-top:276pt;width:50.35pt;height:115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524000</wp:posOffset>
                </wp:positionH>
                <wp:positionV relativeFrom="paragraph">
                  <wp:posOffset>6679565</wp:posOffset>
                </wp:positionV>
                <wp:extent cx="347345" cy="171450"/>
                <wp:effectExtent l="9525" t="10160" r="10160" b="10160"/>
                <wp:wrapNone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00" cy="171360"/>
                          <a:chOff x="0" y="0"/>
                          <a:chExt cx="347400" cy="171360"/>
                        </a:xfrm>
                      </wpg:grpSpPr>
                      <wpg:grpSp>
                        <wpg:cNvGrpSpPr/>
                        <wpg:grpSpPr>
                          <a:xfrm>
                            <a:off x="0" y="56520"/>
                            <a:ext cx="173880" cy="114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59040" cy="114840"/>
                            </a:xfrm>
                            <a:prstGeom prst="line">
                              <a:avLst/>
                            </a:prstGeom>
                            <a:ln cap="rnd" w="190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0"/>
                              <a:ext cx="114840" cy="58320"/>
                            </a:xfrm>
                            <a:prstGeom prst="line">
                              <a:avLst/>
                            </a:prstGeom>
                            <a:ln cap="rnd" w="190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520" y="0"/>
                            <a:ext cx="173880" cy="114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59040" cy="114840"/>
                            </a:xfrm>
                            <a:prstGeom prst="line">
                              <a:avLst/>
                            </a:prstGeom>
                            <a:ln cap="rnd" w="190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0"/>
                              <a:ext cx="114840" cy="58320"/>
                            </a:xfrm>
                            <a:prstGeom prst="line">
                              <a:avLst/>
                            </a:prstGeom>
                            <a:ln cap="rnd" w="190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pt;margin-top:525.95pt;width:27.3pt;height:13.45pt" coordorigin="2400,10519" coordsize="546,269">
                <v:group id="shape_0" style="position:absolute;left:2400;top:10608;width:273;height:180">
                  <v:line id="shape_0" from="2400,10608" to="2492,10788" stroked="t" o:allowincell="f" style="position:absolute;flip:y">
                    <v:stroke color="black" weight="19080" dashstyle="shortdot" joinstyle="miter" endcap="round"/>
                    <v:fill o:detectmouseclick="t" on="false"/>
                    <w10:wrap type="none"/>
                  </v:line>
                  <v:line id="shape_0" from="2493,10608" to="2673,10699" stroked="t" o:allowincell="f" style="position:absolute">
                    <v:stroke color="black" weight="1908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2674;top:10519;width:273;height:180">
                  <v:line id="shape_0" from="2673,10519" to="2765,10699" stroked="t" o:allowincell="f" style="position:absolute;flip:y">
                    <v:stroke color="black" weight="19080" dashstyle="shortdot" joinstyle="miter" endcap="round"/>
                    <v:fill o:detectmouseclick="t" on="false"/>
                    <w10:wrap type="none"/>
                  </v:line>
                  <v:line id="shape_0" from="2766,10519" to="2946,10610" stroked="t" o:allowincell="f" style="position:absolute">
                    <v:stroke color="black" weight="1908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524000</wp:posOffset>
                </wp:positionH>
                <wp:positionV relativeFrom="paragraph">
                  <wp:posOffset>6771005</wp:posOffset>
                </wp:positionV>
                <wp:extent cx="347345" cy="171450"/>
                <wp:effectExtent l="9525" t="10160" r="10160" b="10160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00" cy="171360"/>
                          <a:chOff x="0" y="0"/>
                          <a:chExt cx="347400" cy="171360"/>
                        </a:xfrm>
                      </wpg:grpSpPr>
                      <wpg:grpSp>
                        <wpg:cNvGrpSpPr/>
                        <wpg:grpSpPr>
                          <a:xfrm>
                            <a:off x="0" y="56520"/>
                            <a:ext cx="173880" cy="114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59040" cy="114840"/>
                            </a:xfrm>
                            <a:prstGeom prst="line">
                              <a:avLst/>
                            </a:prstGeom>
                            <a:ln cap="rnd" w="190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0"/>
                              <a:ext cx="114840" cy="58320"/>
                            </a:xfrm>
                            <a:prstGeom prst="line">
                              <a:avLst/>
                            </a:prstGeom>
                            <a:ln cap="rnd" w="190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520" y="0"/>
                            <a:ext cx="173880" cy="114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59040" cy="114840"/>
                            </a:xfrm>
                            <a:prstGeom prst="line">
                              <a:avLst/>
                            </a:prstGeom>
                            <a:ln cap="rnd" w="190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0"/>
                              <a:ext cx="114840" cy="58320"/>
                            </a:xfrm>
                            <a:prstGeom prst="line">
                              <a:avLst/>
                            </a:prstGeom>
                            <a:ln cap="rnd" w="190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pt;margin-top:533.15pt;width:27.3pt;height:13.45pt" coordorigin="2400,10663" coordsize="546,269">
                <v:group id="shape_0" style="position:absolute;left:2400;top:10752;width:273;height:180">
                  <v:line id="shape_0" from="2400,10752" to="2492,10932" stroked="t" o:allowincell="f" style="position:absolute;flip:y">
                    <v:stroke color="black" weight="19080" dashstyle="shortdot" joinstyle="miter" endcap="round"/>
                    <v:fill o:detectmouseclick="t" on="false"/>
                    <w10:wrap type="none"/>
                  </v:line>
                  <v:line id="shape_0" from="2493,10752" to="2673,10843" stroked="t" o:allowincell="f" style="position:absolute">
                    <v:stroke color="black" weight="1908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2674;top:10663;width:273;height:180">
                  <v:line id="shape_0" from="2673,10663" to="2765,10843" stroked="t" o:allowincell="f" style="position:absolute;flip:y">
                    <v:stroke color="black" weight="19080" dashstyle="shortdot" joinstyle="miter" endcap="round"/>
                    <v:fill o:detectmouseclick="t" on="false"/>
                    <w10:wrap type="none"/>
                  </v:line>
                  <v:line id="shape_0" from="2766,10663" to="2946,10754" stroked="t" o:allowincell="f" style="position:absolute">
                    <v:stroke color="black" weight="1908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624330</wp:posOffset>
                </wp:positionH>
                <wp:positionV relativeFrom="paragraph">
                  <wp:posOffset>6507480</wp:posOffset>
                </wp:positionV>
                <wp:extent cx="334010" cy="502920"/>
                <wp:effectExtent l="0" t="3175" r="7620" b="317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50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6" h="792">
                              <a:moveTo>
                                <a:pt x="198" y="24"/>
                              </a:moveTo>
                              <a:cubicBezTo>
                                <a:pt x="275" y="12"/>
                                <a:pt x="353" y="0"/>
                                <a:pt x="405" y="24"/>
                              </a:cubicBezTo>
                              <a:cubicBezTo>
                                <a:pt x="457" y="48"/>
                                <a:pt x="491" y="96"/>
                                <a:pt x="509" y="168"/>
                              </a:cubicBezTo>
                              <a:cubicBezTo>
                                <a:pt x="526" y="240"/>
                                <a:pt x="526" y="384"/>
                                <a:pt x="509" y="456"/>
                              </a:cubicBezTo>
                              <a:cubicBezTo>
                                <a:pt x="491" y="528"/>
                                <a:pt x="490" y="544"/>
                                <a:pt x="405" y="600"/>
                              </a:cubicBezTo>
                              <a:cubicBezTo>
                                <a:pt x="320" y="656"/>
                                <a:pt x="84" y="752"/>
                                <a:pt x="0" y="792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sysDot"/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6,792" path="m198,24c275,12,353,0,405,24c457,48,491,96,509,168c526,240,526,384,509,456c491,528,490,544,405,600c320,656,84,752,0,792e" stroked="t" o:allowincell="f" style="position:absolute;margin-left:127.9pt;margin-top:512.4pt;width:26.25pt;height:39.55pt;mso-wrap-style:none;v-text-anchor:middle">
                <v:fill o:detectmouseclick="t" on="false"/>
                <v:stroke color="black" weight="19080" dashstyle="shortdot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592580</wp:posOffset>
                </wp:positionH>
                <wp:positionV relativeFrom="paragraph">
                  <wp:posOffset>8442960</wp:posOffset>
                </wp:positionV>
                <wp:extent cx="698500" cy="136525"/>
                <wp:effectExtent l="9525" t="10160" r="10160" b="0"/>
                <wp:wrapNone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00" cy="136440"/>
                          <a:chOff x="0" y="0"/>
                          <a:chExt cx="698400" cy="136440"/>
                        </a:xfrm>
                      </wpg:grpSpPr>
                      <wps:wsp>
                        <wps:cNvSpPr/>
                        <wps:spPr>
                          <a:xfrm>
                            <a:off x="147240" y="0"/>
                            <a:ext cx="3636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288">
                                <a:moveTo>
                                  <a:pt x="0" y="0"/>
                                </a:moveTo>
                                <a:cubicBezTo>
                                  <a:pt x="60" y="120"/>
                                  <a:pt x="120" y="240"/>
                                  <a:pt x="144" y="28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24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88">
                                <a:moveTo>
                                  <a:pt x="0" y="0"/>
                                </a:moveTo>
                                <a:cubicBezTo>
                                  <a:pt x="84" y="144"/>
                                  <a:pt x="168" y="288"/>
                                  <a:pt x="288" y="288"/>
                                </a:cubicBezTo>
                                <a:cubicBezTo>
                                  <a:pt x="408" y="288"/>
                                  <a:pt x="648" y="48"/>
                                  <a:pt x="72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0"/>
                            <a:ext cx="1105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312">
                                <a:moveTo>
                                  <a:pt x="0" y="288"/>
                                </a:moveTo>
                                <a:cubicBezTo>
                                  <a:pt x="48" y="300"/>
                                  <a:pt x="96" y="312"/>
                                  <a:pt x="144" y="288"/>
                                </a:cubicBezTo>
                                <a:cubicBezTo>
                                  <a:pt x="192" y="264"/>
                                  <a:pt x="240" y="192"/>
                                  <a:pt x="288" y="144"/>
                                </a:cubicBezTo>
                                <a:cubicBezTo>
                                  <a:pt x="336" y="96"/>
                                  <a:pt x="408" y="24"/>
                                  <a:pt x="432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0"/>
                            <a:ext cx="14724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312">
                                <a:moveTo>
                                  <a:pt x="0" y="0"/>
                                </a:moveTo>
                                <a:cubicBezTo>
                                  <a:pt x="36" y="132"/>
                                  <a:pt x="72" y="264"/>
                                  <a:pt x="144" y="288"/>
                                </a:cubicBezTo>
                                <a:cubicBezTo>
                                  <a:pt x="216" y="312"/>
                                  <a:pt x="360" y="192"/>
                                  <a:pt x="432" y="144"/>
                                </a:cubicBezTo>
                                <a:cubicBezTo>
                                  <a:pt x="504" y="96"/>
                                  <a:pt x="576" y="0"/>
                                  <a:pt x="576" y="0"/>
                                </a:cubicBezTo>
                                <a:cubicBezTo>
                                  <a:pt x="576" y="0"/>
                                  <a:pt x="432" y="144"/>
                                  <a:pt x="432" y="144"/>
                                </a:cubicBezTo>
                                <a:cubicBezTo>
                                  <a:pt x="432" y="144"/>
                                  <a:pt x="576" y="0"/>
                                  <a:pt x="576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0"/>
                            <a:ext cx="1465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288">
                                <a:moveTo>
                                  <a:pt x="0" y="0"/>
                                </a:moveTo>
                                <a:cubicBezTo>
                                  <a:pt x="24" y="144"/>
                                  <a:pt x="48" y="288"/>
                                  <a:pt x="144" y="288"/>
                                </a:cubicBezTo>
                                <a:cubicBezTo>
                                  <a:pt x="240" y="288"/>
                                  <a:pt x="504" y="48"/>
                                  <a:pt x="576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80" y="0"/>
                            <a:ext cx="1105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288">
                                <a:moveTo>
                                  <a:pt x="0" y="0"/>
                                </a:moveTo>
                                <a:cubicBezTo>
                                  <a:pt x="36" y="144"/>
                                  <a:pt x="72" y="288"/>
                                  <a:pt x="144" y="288"/>
                                </a:cubicBezTo>
                                <a:cubicBezTo>
                                  <a:pt x="216" y="288"/>
                                  <a:pt x="384" y="48"/>
                                  <a:pt x="432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36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4pt;margin-top:664.8pt;width:55pt;height:10.7pt" coordorigin="2508,13296" coordsize="1100,214">
                <v:shape id="shape_0" coordsize="144,288" path="m0,0c60,120,120,240,144,288e" stroked="t" o:allowincell="f" style="position:absolute;left:2740;top:13296;width:56;height:14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720,288" path="m0,0c84,144,168,288,288,288c408,288,648,48,720,0e" stroked="t" o:allowincell="f" style="position:absolute;left:2508;top:13296;width:231;height:14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432,312" path="m0,288c48,300,96,312,144,288c192,264,240,192,288,144c336,96,408,24,432,0e" stroked="t" o:allowincell="f" style="position:absolute;left:2797;top:13296;width:173;height:15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576,312" path="m0,0c36,132,72,264,144,288c216,312,360,192,432,144c504,96,576,0,576,0c576,0,432,144,432,144c432,144,576,0,576,0e" stroked="t" o:allowincell="f" style="position:absolute;left:2971;top:13296;width:231;height:15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576,288" path="m0,0c24,144,48,288,144,288c240,288,504,48,576,0e" stroked="t" o:allowincell="f" style="position:absolute;left:3203;top:13296;width:230;height:14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432,288" path="m0,0c36,144,72,288,144,288c216,288,384,48,432,0e" stroked="t" o:allowincell="f" style="position:absolute;left:3434;top:13296;width:173;height:14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2508,13296" to="2508,1351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598420</wp:posOffset>
                </wp:positionH>
                <wp:positionV relativeFrom="paragraph">
                  <wp:posOffset>7620000</wp:posOffset>
                </wp:positionV>
                <wp:extent cx="182880" cy="182880"/>
                <wp:effectExtent l="5080" t="5080" r="5715" b="57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4.6pt;margin-top:600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598420</wp:posOffset>
                </wp:positionH>
                <wp:positionV relativeFrom="paragraph">
                  <wp:posOffset>7620000</wp:posOffset>
                </wp:positionV>
                <wp:extent cx="182880" cy="182880"/>
                <wp:effectExtent l="5080" t="5080" r="5715" b="57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4.6pt;margin-top:600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135380</wp:posOffset>
                </wp:positionH>
                <wp:positionV relativeFrom="paragraph">
                  <wp:posOffset>3139440</wp:posOffset>
                </wp:positionV>
                <wp:extent cx="408940" cy="451485"/>
                <wp:effectExtent l="9525" t="10160" r="10160" b="952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60" cy="45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4" h="711">
                              <a:moveTo>
                                <a:pt x="576" y="0"/>
                              </a:moveTo>
                              <a:cubicBezTo>
                                <a:pt x="408" y="48"/>
                                <a:pt x="240" y="96"/>
                                <a:pt x="144" y="144"/>
                              </a:cubicBezTo>
                              <a:cubicBezTo>
                                <a:pt x="48" y="192"/>
                                <a:pt x="0" y="216"/>
                                <a:pt x="0" y="288"/>
                              </a:cubicBezTo>
                              <a:cubicBezTo>
                                <a:pt x="0" y="360"/>
                                <a:pt x="37" y="506"/>
                                <a:pt x="144" y="576"/>
                              </a:cubicBezTo>
                              <a:cubicBezTo>
                                <a:pt x="251" y="646"/>
                                <a:pt x="540" y="683"/>
                                <a:pt x="644" y="711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4,711" path="m576,0c408,48,240,96,144,144c48,192,0,216,0,288c0,360,37,506,144,576c251,646,540,683,644,711e" stroked="t" o:allowincell="f" style="position:absolute;margin-left:89.4pt;margin-top:247.2pt;width:32.15pt;height:35.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12420</wp:posOffset>
                </wp:positionH>
                <wp:positionV relativeFrom="paragraph">
                  <wp:posOffset>7162800</wp:posOffset>
                </wp:positionV>
                <wp:extent cx="274320" cy="274320"/>
                <wp:effectExtent l="6985" t="6985" r="6985" b="698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6pt,564pt" to="46.15pt,585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141220</wp:posOffset>
                </wp:positionH>
                <wp:positionV relativeFrom="paragraph">
                  <wp:posOffset>6522720</wp:posOffset>
                </wp:positionV>
                <wp:extent cx="472440" cy="1371600"/>
                <wp:effectExtent l="2540" t="9525" r="0" b="10160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320" cy="1371600"/>
                          <a:chOff x="0" y="0"/>
                          <a:chExt cx="472320" cy="137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2320" cy="137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1872">
                                <a:moveTo>
                                  <a:pt x="24" y="0"/>
                                </a:moveTo>
                                <a:cubicBezTo>
                                  <a:pt x="12" y="48"/>
                                  <a:pt x="0" y="96"/>
                                  <a:pt x="24" y="144"/>
                                </a:cubicBezTo>
                                <a:cubicBezTo>
                                  <a:pt x="48" y="192"/>
                                  <a:pt x="96" y="192"/>
                                  <a:pt x="168" y="288"/>
                                </a:cubicBezTo>
                                <a:cubicBezTo>
                                  <a:pt x="240" y="384"/>
                                  <a:pt x="408" y="624"/>
                                  <a:pt x="456" y="720"/>
                                </a:cubicBezTo>
                                <a:cubicBezTo>
                                  <a:pt x="504" y="816"/>
                                  <a:pt x="456" y="816"/>
                                  <a:pt x="456" y="864"/>
                                </a:cubicBezTo>
                                <a:cubicBezTo>
                                  <a:pt x="456" y="912"/>
                                  <a:pt x="432" y="960"/>
                                  <a:pt x="456" y="1008"/>
                                </a:cubicBezTo>
                                <a:cubicBezTo>
                                  <a:pt x="480" y="1056"/>
                                  <a:pt x="576" y="1032"/>
                                  <a:pt x="600" y="1152"/>
                                </a:cubicBezTo>
                                <a:cubicBezTo>
                                  <a:pt x="624" y="1272"/>
                                  <a:pt x="600" y="1608"/>
                                  <a:pt x="600" y="1728"/>
                                </a:cubicBezTo>
                                <a:cubicBezTo>
                                  <a:pt x="600" y="1848"/>
                                  <a:pt x="600" y="1848"/>
                                  <a:pt x="600" y="187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118872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6pt;margin-top:513.6pt;width:37.2pt;height:108pt" coordorigin="3372,10272" coordsize="744,2160">
                <v:shape id="shape_0" coordsize="624,1872" path="m24,0c12,48,0,96,24,144c48,192,96,192,168,288c240,384,408,624,456,720c504,816,456,816,456,864c456,912,432,960,456,1008c480,1056,576,1032,600,1152c624,1272,600,1608,600,1728c600,1848,600,1848,600,1872e" stroked="t" o:allowincell="f" style="position:absolute;left:3372;top:10272;width:743;height:215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948,12144" to="4091,124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93345" simplePos="0" locked="0" layoutInCell="0" allowOverlap="1" relativeHeight="146">
                <wp:simplePos x="0" y="0"/>
                <wp:positionH relativeFrom="column">
                  <wp:posOffset>2049780</wp:posOffset>
                </wp:positionH>
                <wp:positionV relativeFrom="paragraph">
                  <wp:posOffset>6797040</wp:posOffset>
                </wp:positionV>
                <wp:extent cx="868680" cy="106680"/>
                <wp:effectExtent l="0" t="6350" r="0" b="4381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8" h="168">
                              <a:moveTo>
                                <a:pt x="1296" y="0"/>
                              </a:moveTo>
                              <a:cubicBezTo>
                                <a:pt x="1332" y="60"/>
                                <a:pt x="1368" y="120"/>
                                <a:pt x="1152" y="144"/>
                              </a:cubicBezTo>
                              <a:cubicBezTo>
                                <a:pt x="936" y="168"/>
                                <a:pt x="192" y="144"/>
                                <a:pt x="0" y="144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8,168" path="m1296,0c1332,60,1368,120,1152,144c936,168,192,144,0,144e" stroked="t" o:allowincell="f" style="position:absolute;margin-left:161.4pt;margin-top:535.2pt;width:68.35pt;height:8.35pt;mso-wrap-style:none;v-text-anchor:middle">
                <v:fill o:detectmouseclick="t" on="false"/>
                <v:stroke color="black" weight="1260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147">
                <wp:simplePos x="0" y="0"/>
                <wp:positionH relativeFrom="column">
                  <wp:posOffset>1470660</wp:posOffset>
                </wp:positionH>
                <wp:positionV relativeFrom="paragraph">
                  <wp:posOffset>7802880</wp:posOffset>
                </wp:positionV>
                <wp:extent cx="243840" cy="822960"/>
                <wp:effectExtent l="36195" t="9525" r="0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82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4" h="1296">
                              <a:moveTo>
                                <a:pt x="336" y="0"/>
                              </a:moveTo>
                              <a:cubicBezTo>
                                <a:pt x="360" y="288"/>
                                <a:pt x="384" y="576"/>
                                <a:pt x="336" y="720"/>
                              </a:cubicBezTo>
                              <a:cubicBezTo>
                                <a:pt x="288" y="864"/>
                                <a:pt x="96" y="768"/>
                                <a:pt x="48" y="864"/>
                              </a:cubicBezTo>
                              <a:cubicBezTo>
                                <a:pt x="0" y="960"/>
                                <a:pt x="48" y="1224"/>
                                <a:pt x="48" y="1296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4,1296" path="m336,0c360,288,384,576,336,720c288,864,96,768,48,864c0,960,48,1224,48,1296e" stroked="t" o:allowincell="f" style="position:absolute;margin-left:115.8pt;margin-top:614.4pt;width:19.15pt;height:64.75pt;mso-wrap-style:none;v-text-anchor:middle">
                <v:fill o:detectmouseclick="t" on="false"/>
                <v:stroke color="black" weight="19080" dashstyle="shortdot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80060</wp:posOffset>
                </wp:positionH>
                <wp:positionV relativeFrom="paragraph">
                  <wp:posOffset>1190625</wp:posOffset>
                </wp:positionV>
                <wp:extent cx="883285" cy="244475"/>
                <wp:effectExtent l="10160" t="10160" r="8890" b="889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440" cy="24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1" h="385">
                              <a:moveTo>
                                <a:pt x="18" y="0"/>
                              </a:moveTo>
                              <a:lnTo>
                                <a:pt x="1182" y="247"/>
                              </a:lnTo>
                              <a:lnTo>
                                <a:pt x="1195" y="162"/>
                              </a:lnTo>
                              <a:lnTo>
                                <a:pt x="1391" y="288"/>
                              </a:lnTo>
                              <a:lnTo>
                                <a:pt x="1178" y="385"/>
                              </a:lnTo>
                              <a:lnTo>
                                <a:pt x="1186" y="304"/>
                              </a:lnTo>
                              <a:lnTo>
                                <a:pt x="0" y="321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1,385" path="m18,0l1182,247l1195,162l1391,288l1178,385l1186,304l0,321e" stroked="t" o:allowincell="f" style="position:absolute;margin-left:37.8pt;margin-top:93.75pt;width:69.5pt;height:19.2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40.2pt;margin-top:88.8pt;width:62.5pt;height:15.7pt;mso-wrap-style:none;v-text-anchor:middle" type="_x0000_t136">
            <v:path textpathok="t"/>
            <v:textpath on="t" fitshape="t" string="варяги" style="font-family:&quot;CyrillicGoth&quot;;font-size:12pt"/>
            <v:fill o:detectmouseclick="t" type="solid" color2="white"/>
            <v:stroke color="black" weight="720" joinstyle="miter" endcap="flat"/>
            <w10:wrap type="none"/>
          </v:shape>
        </w:pict>
        <w:pict>
          <v:shape id="shape_0" stroked="t" o:allowincell="f" style="position:absolute;margin-left:137.7pt;margin-top:355.75pt;width:141.9pt;height:24.45pt;mso-wrap-style:none;v-text-anchor:middle;rotation:325" type="_x0000_t136">
            <v:path textpathok="t"/>
            <v:textpath on="t" fitshape="t" string="скифы" style="font-family:&quot;Arial&quot;;font-size:12pt"/>
            <v:imagedata r:id="rId6" o:detectmouseclick="t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970020</wp:posOffset>
                </wp:positionH>
                <wp:positionV relativeFrom="paragraph">
                  <wp:posOffset>5974080</wp:posOffset>
                </wp:positionV>
                <wp:extent cx="1556385" cy="332105"/>
                <wp:effectExtent l="10795" t="5080" r="5715" b="9525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6280" cy="332280"/>
                          <a:chOff x="0" y="0"/>
                          <a:chExt cx="1556280" cy="332280"/>
                        </a:xfrm>
                      </wpg:grpSpPr>
                      <wpg:grpSp>
                        <wpg:cNvGrpSpPr/>
                        <wpg:grpSpPr>
                          <a:xfrm>
                            <a:off x="0" y="53280"/>
                            <a:ext cx="1374120" cy="278640"/>
                          </a:xfrm>
                        </wpg:grpSpPr>
                        <wps:wsp>
                          <wps:cNvSpPr/>
                          <wps:spPr>
                            <a:xfrm>
                              <a:off x="368280" y="0"/>
                              <a:ext cx="10058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3960"/>
                              <a:ext cx="0" cy="137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" y="141840"/>
                              <a:ext cx="1828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182880" cy="2062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360"/>
                              <a:ext cx="182880" cy="2062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64840" y="0"/>
                            <a:ext cx="91440" cy="91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6pt;margin-top:470.4pt;width:122.55pt;height:26.1pt" coordorigin="6252,9408" coordsize="2451,522">
                <v:group id="shape_0" style="position:absolute;left:6252;top:9492;width:2163;height:438">
                  <v:line id="shape_0" from="6832,9492" to="8415,949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828,9498" to="6828,971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540,9715" to="6827,9715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6252,9606" to="6539,993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252,9606" to="6539,9930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</v:group>
                <v:oval id="shape_0" stroked="t" o:allowincell="f" style="position:absolute;left:8559;top:9408;width:143;height:143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447540</wp:posOffset>
                </wp:positionH>
                <wp:positionV relativeFrom="paragraph">
                  <wp:posOffset>6409055</wp:posOffset>
                </wp:positionV>
                <wp:extent cx="360680" cy="502920"/>
                <wp:effectExtent l="3175" t="5080" r="3175" b="3810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502920"/>
                          <a:chOff x="0" y="0"/>
                          <a:chExt cx="360720" cy="502920"/>
                        </a:xfrm>
                      </wpg:grpSpPr>
                      <wps:wsp>
                        <wps:cNvSpPr/>
                        <wps:spPr>
                          <a:xfrm flipV="1">
                            <a:off x="162720" y="69840"/>
                            <a:ext cx="19800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69840"/>
                            <a:ext cx="16272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122040"/>
                            <a:ext cx="0" cy="274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380880"/>
                            <a:ext cx="163800" cy="12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640" y="380880"/>
                            <a:ext cx="163800" cy="12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0"/>
                            <a:ext cx="91440" cy="91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2pt;margin-top:504.65pt;width:28.35pt;height:39.55pt" coordorigin="7004,10093" coordsize="567,791">
                <v:line id="shape_0" from="7260,10203" to="7571,104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04,10203" to="7259,1042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260,10285" to="7260,1071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131,10693" to="7388,108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31,10693" to="7388,108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7190;top:10093;width:143;height:143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w:pict>
          <v:shape id="shape_0" fillcolor="black" stroked="t" o:allowincell="f" style="position:absolute;margin-left:-57.9pt;margin-top:188.25pt;width:45.2pt;height:4.5pt;mso-wrap-style:none;v-text-anchor:middle;rotation:90" type="_x0000_t136">
            <v:path textpathok="t"/>
            <v:textpath on="t" fitshape="t" string="Висла" style="font-family:&quot;Arial&quot;;font-size:10pt"/>
            <v:fill o:detectmouseclick="t" type="solid" color2="white"/>
            <v:stroke color="black" weight="3240" joinstyle="miter" endcap="flat"/>
            <w10:wrap type="none"/>
          </v:shape>
        </w:pict>
        <w:pict>
          <v:shape id="shape_0" fillcolor="black" stroked="t" o:allowincell="f" style="position:absolute;margin-left:-4.2pt;margin-top:186.3pt;width:41.25pt;height:15.25pt;mso-wrap-style:none;v-text-anchor:middle" type="_x0000_t136">
            <v:path textpathok="t"/>
            <v:textpath on="t" fitshape="t" string="Днепр" style="font-family:&quot;CyrillicOld&quot;;font-size:10pt"/>
            <v:fill o:detectmouseclick="t" type="solid" color2="white"/>
            <v:stroke color="black" weight="1800" joinstyle="miter" endcap="flat"/>
            <w10:wrap type="none"/>
          </v:shape>
        </w:pic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-25.65pt;margin-top:139.2pt;width:127.45pt;height:30.35pt;mso-wrap-style:none;v-text-anchor:middle;rotation:357" type="_x0000_t172">
            <v:path textpathok="t"/>
            <v:textpath on="t" fitshape="t" string="Восточно-Европейская" style="font-family:&quot;Arial&quot;;font-size:12pt"/>
            <v:fill o:detectmouseclick="t" type="solid" color2="white"/>
            <v:stroke color="black" weight="720" joinstyle="miter" endcap="flat"/>
            <w10:wrap type="none"/>
          </v:shape>
        </w:pict>
        <w:pict>
          <v:shape id="shape_0" fillcolor="black" stroked="t" o:allowincell="f" style="position:absolute;margin-left:72.55pt;margin-top:174.9pt;width:50.35pt;height:4.5pt;mso-wrap-style:none;v-text-anchor:middle;rotation:90" type="_x0000_t136">
            <v:path textpathok="t"/>
            <v:textpath on="t" fitshape="t" string="Урал" style="font-family:&quot;Arial&quot;;font-size:10pt"/>
            <v:fill o:detectmouseclick="t" type="solid" color2="white"/>
            <v:stroke color="black" weight="3240" joinstyle="miter" endcap="flat"/>
            <w10:wrap type="none"/>
          </v:shape>
        </w:pict>
        <w:pict>
          <v:shape id="shape_0" fillcolor="black" stroked="t" o:allowincell="f" style="position:absolute;margin-left:53.4pt;margin-top:230.4pt;width:32.2pt;height:7.3pt;mso-wrap-style:none;v-text-anchor:middle" type="_x0000_t136">
            <v:path textpathok="t"/>
            <v:textpath on="t" fitshape="t" string="Каспий" style="font-family:&quot;Arial&quot;;font-size:10pt"/>
            <v:fill o:detectmouseclick="t" type="solid" color2="white"/>
            <v:stroke color="black" weight="3240" joinstyle="miter" endcap="flat"/>
            <w10:wrap type="none"/>
          </v:shape>
        </w:pict>
        <w:pict>
          <v:shape id="shape_0" fillcolor="black" stroked="t" o:allowincell="f" style="position:absolute;margin-left:-25.8pt;margin-top:249.5pt;width:43.15pt;height:14.5pt;mso-wrap-style:none;v-text-anchor:middle" type="_x0000_t136">
            <v:path textpathok="t"/>
            <v:textpath on="t" fitshape="t" string="Черное" style="font-family:&quot;Arial&quot;;font-size:10pt"/>
            <v:fill o:detectmouseclick="t" type="solid" color2="white"/>
            <v:stroke color="black" weight="3240" joinstyle="miter" endcap="flat"/>
            <w10:wrap type="none"/>
          </v:shape>
        </w:pict>
        <w:pict>
          <v:shape id="shape_0" fillcolor="black" stroked="t" o:allowincell="f" style="position:absolute;margin-left:-40.3pt;margin-top:332.85pt;width:24.7pt;height:10.45pt;mso-wrap-style:none;v-text-anchor:middle" type="_x0000_t136">
            <v:path textpathok="t"/>
            <v:textpath on="t" fitshape="t" string="берег" style="font-family:&quot;Arial&quot;;font-size:8pt"/>
            <v:fill o:detectmouseclick="t" type="solid" color2="white"/>
            <v:stroke color="black" weight="720" joinstyle="miter" endcap="flat"/>
            <w10:wrap type="none"/>
          </v:shape>
        </w:pict>
        <w:pict>
          <v:shape id="shape_0" stroked="t" o:allowincell="f" style="position:absolute;margin-left:53.4pt;margin-top:304.8pt;width:11.95pt;height:20.2pt;mso-wrap-style:none;v-text-anchor:middle" type="_x0000_t136">
            <v:path textpathok="t"/>
            <v:textpath on="t" fitshape="t" string="Р" style="font-family:&quot;Arial&quot;;font-size:18pt"/>
            <v:fill o:detectmouseclick="t" on="false"/>
            <v:stroke color="black" weight="9360" joinstyle="miter" endcap="flat"/>
            <w10:wrap type="none"/>
          </v:shape>
        </w:pict>
        <w:pict>
          <v:shape id="shape_0" stroked="t" o:allowincell="f" style="position:absolute;margin-left:39pt;margin-top:340.8pt;width:9.7pt;height:20.2pt;mso-wrap-style:none;v-text-anchor:middle" type="_x0000_t136">
            <v:path textpathok="t"/>
            <v:textpath on="t" fitshape="t" string="е" style="font-family:&quot;Arial&quot;;font-size:18pt"/>
            <v:fill o:detectmouseclick="t" on="false"/>
            <v:stroke color="black" weight="9360" joinstyle="miter" endcap="flat"/>
            <w10:wrap type="none"/>
          </v:shape>
        </w:pict>
        <w:pict>
          <v:shape id="shape_0" stroked="t" o:allowincell="f" style="position:absolute;margin-left:26.2pt;margin-top:375.55pt;width:9.7pt;height:20.2pt;mso-wrap-style:none;v-text-anchor:middle" type="_x0000_t136">
            <v:path textpathok="t"/>
            <v:textpath on="t" fitshape="t" string="к" style="font-family:&quot;Arial&quot;;font-size:18pt"/>
            <v:fill o:detectmouseclick="t" on="false"/>
            <v:stroke color="black" weight="9360" joinstyle="miter" endcap="flat"/>
            <w10:wrap type="none"/>
          </v:shape>
        </w:pict>
        <w:pict>
          <v:shape id="shape_0" stroked="t" o:allowincell="f" style="position:absolute;margin-left:67.8pt;margin-top:398.4pt;width:9.7pt;height:20.2pt;mso-wrap-style:none;v-text-anchor:middle" type="_x0000_t136">
            <v:path textpathok="t"/>
            <v:textpath on="t" fitshape="t" string="и" style="font-family:&quot;Arial&quot;;font-size:18pt"/>
            <v:fill o:detectmouseclick="t" on="false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-510540</wp:posOffset>
                </wp:positionH>
                <wp:positionV relativeFrom="paragraph">
                  <wp:posOffset>5151120</wp:posOffset>
                </wp:positionV>
                <wp:extent cx="394335" cy="487045"/>
                <wp:effectExtent l="3175" t="0" r="5715" b="0"/>
                <wp:wrapNone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200" cy="487080"/>
                          <a:chOff x="0" y="0"/>
                          <a:chExt cx="394200" cy="487080"/>
                        </a:xfrm>
                      </wpg:grpSpPr>
                      <wpg:grpSp>
                        <wpg:cNvGrpSpPr/>
                        <wpg:grpSpPr>
                          <a:xfrm>
                            <a:off x="92160" y="106200"/>
                            <a:ext cx="288360" cy="262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5680"/>
                              <a:ext cx="288360" cy="100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2560"/>
                                <a:ext cx="288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360" y="0"/>
                                <a:ext cx="52560" cy="1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198">
                                    <a:moveTo>
                                      <a:pt x="105" y="0"/>
                                    </a:moveTo>
                                    <a:lnTo>
                                      <a:pt x="0" y="105"/>
                                    </a:lnTo>
                                    <a:lnTo>
                                      <a:pt x="84" y="198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" y="14400"/>
                                <a:ext cx="42480" cy="8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" h="162">
                                    <a:moveTo>
                                      <a:pt x="12" y="0"/>
                                    </a:moveTo>
                                    <a:lnTo>
                                      <a:pt x="85" y="75"/>
                                    </a:lnTo>
                                    <a:lnTo>
                                      <a:pt x="0" y="16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040" y="8280"/>
                              <a:ext cx="207000" cy="2541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5120" y="14400"/>
                                <a:ext cx="162720" cy="23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258600">
                                <a:off x="123480" y="0"/>
                                <a:ext cx="53280" cy="1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198">
                                    <a:moveTo>
                                      <a:pt x="105" y="0"/>
                                    </a:moveTo>
                                    <a:lnTo>
                                      <a:pt x="0" y="105"/>
                                    </a:lnTo>
                                    <a:lnTo>
                                      <a:pt x="84" y="198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258600">
                                <a:off x="24120" y="171720"/>
                                <a:ext cx="43200" cy="8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" h="162">
                                    <a:moveTo>
                                      <a:pt x="12" y="0"/>
                                    </a:moveTo>
                                    <a:lnTo>
                                      <a:pt x="85" y="75"/>
                                    </a:lnTo>
                                    <a:lnTo>
                                      <a:pt x="0" y="16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760" y="0"/>
                              <a:ext cx="197640" cy="2620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38880" y="5400"/>
                                <a:ext cx="133200" cy="25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4554800">
                                <a:off x="29880" y="-3240"/>
                                <a:ext cx="53280" cy="1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198">
                                    <a:moveTo>
                                      <a:pt x="105" y="0"/>
                                    </a:moveTo>
                                    <a:lnTo>
                                      <a:pt x="0" y="105"/>
                                    </a:lnTo>
                                    <a:lnTo>
                                      <a:pt x="84" y="198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4554800">
                                <a:off x="129240" y="173880"/>
                                <a:ext cx="43200" cy="8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" h="162">
                                    <a:moveTo>
                                      <a:pt x="12" y="0"/>
                                    </a:moveTo>
                                    <a:lnTo>
                                      <a:pt x="85" y="75"/>
                                    </a:lnTo>
                                    <a:lnTo>
                                      <a:pt x="0" y="16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0"/>
                            <a:ext cx="394200" cy="48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1" h="767">
                                <a:moveTo>
                                  <a:pt x="429" y="720"/>
                                </a:moveTo>
                                <a:cubicBezTo>
                                  <a:pt x="310" y="743"/>
                                  <a:pt x="192" y="767"/>
                                  <a:pt x="145" y="720"/>
                                </a:cubicBezTo>
                                <a:cubicBezTo>
                                  <a:pt x="98" y="673"/>
                                  <a:pt x="169" y="507"/>
                                  <a:pt x="145" y="436"/>
                                </a:cubicBezTo>
                                <a:cubicBezTo>
                                  <a:pt x="121" y="365"/>
                                  <a:pt x="6" y="352"/>
                                  <a:pt x="3" y="294"/>
                                </a:cubicBezTo>
                                <a:cubicBezTo>
                                  <a:pt x="0" y="236"/>
                                  <a:pt x="58" y="137"/>
                                  <a:pt x="129" y="90"/>
                                </a:cubicBezTo>
                                <a:cubicBezTo>
                                  <a:pt x="200" y="43"/>
                                  <a:pt x="363" y="0"/>
                                  <a:pt x="429" y="10"/>
                                </a:cubicBezTo>
                                <a:cubicBezTo>
                                  <a:pt x="495" y="20"/>
                                  <a:pt x="493" y="147"/>
                                  <a:pt x="525" y="153"/>
                                </a:cubicBezTo>
                                <a:cubicBezTo>
                                  <a:pt x="557" y="159"/>
                                  <a:pt x="601" y="70"/>
                                  <a:pt x="621" y="48"/>
                                </a:cubicBez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.2pt;margin-top:405.6pt;width:31.05pt;height:38.35pt" coordorigin="-804,8112" coordsize="621,767">
                <v:group id="shape_0" style="position:absolute;left:-659;top:8273;width:453;height:419">
                  <v:group id="shape_0" style="position:absolute;left:-659;top:8414;width:453;height:158">
                    <v:line id="shape_0" from="-659,8497" to="-206,84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05,198" path="m105,0l0,105l84,198e" stroked="t" o:allowincell="f" style="position:absolute;left:-318;top:8414;width:82;height:157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85,162" path="m12,0l85,75l0,162e" stroked="t" o:allowincell="f" style="position:absolute;left:-613;top:8437;width:66;height:128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  <v:group id="shape_0" style="position:absolute;left:-556;top:8292;width:255;height:400">
                    <v:line id="shape_0" from="-556,8315" to="-301,869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05,198" path="m105,0l0,105l84,198e" stroked="t" o:allowincell="f" style="position:absolute;left:-386;top:8292;width:83;height:157;mso-wrap-style:none;v-text-anchor:middle;rotation:304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85,162" path="m12,0l85,75l0,162e" stroked="t" o:allowincell="f" style="position:absolute;left:-542;top:8563;width:67;height:128;mso-wrap-style:none;v-text-anchor:middle;rotation:304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  <v:group id="shape_0" style="position:absolute;left:-545;top:8273;width:224;height:418">
                    <v:line id="shape_0" from="-532,8288" to="-323,869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05,198" path="m105,0l0,105l84,198e" stroked="t" o:allowincell="f" style="position:absolute;left:-546;top:8274;width:83;height:157;mso-wrap-style:none;v-text-anchor:middle;rotation:242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85,162" path="m12,0l85,75l0,162e" stroked="t" o:allowincell="f" style="position:absolute;left:-390;top:8554;width:67;height:128;mso-wrap-style:none;v-text-anchor:middle;rotation:242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v:group>
                <v:shape id="shape_0" coordsize="621,767" path="m429,720c310,743,192,767,145,720c98,673,169,507,145,436c121,365,6,352,3,294c0,236,58,137,129,90c200,43,363,0,429,10c495,20,493,147,525,153c557,159,601,70,621,48e" stroked="t" o:allowincell="f" style="position:absolute;left:-804;top:8112;width:620;height:766;mso-wrap-style:none;v-text-anchor:middle">
                  <v:fill o:detectmouseclick="t" on="false"/>
                  <v:stroke color="black" weight="9360" dashstyle="shortdot" joinstyle="round" endcap="round"/>
                  <w10:wrap type="none"/>
                </v:shape>
              </v:group>
            </w:pict>
          </mc:Fallback>
        </mc:AlternateContent>
        <w:pict>
          <v:shape id="shape_0" fillcolor="black" stroked="t" o:allowincell="f" style="position:absolute;margin-left:6.05pt;margin-top:446.05pt;width:60.7pt;height:13.45pt;mso-wrap-style:none;v-text-anchor:middle" type="_x0000_t136">
            <v:path textpathok="t"/>
            <v:textpath on="t" fitshape="t" string="Восточные" style="font-family:&quot;CyrillicOld&quot;;font-size:12pt"/>
            <v:fill o:detectmouseclick="t" type="solid" color2="white"/>
            <v:stroke color="black" weight="6480" joinstyle="miter" endcap="flat"/>
            <w10:wrap type="none"/>
          </v:shape>
        </w:pict>
        <w:pict>
          <v:shape id="shape_0" fillcolor="black" stroked="t" o:allowincell="f" style="position:absolute;margin-left:-18.6pt;margin-top:484.8pt;width:62.75pt;height:14.2pt;mso-wrap-style:none;v-text-anchor:middle" type="_x0000_t136">
            <v:path textpathok="t"/>
            <v:textpath on="t" fitshape="t" string="славяне" style="font-family:&quot;CyrillicOld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419100</wp:posOffset>
                </wp:positionH>
                <wp:positionV relativeFrom="paragraph">
                  <wp:posOffset>6705600</wp:posOffset>
                </wp:positionV>
                <wp:extent cx="394335" cy="487045"/>
                <wp:effectExtent l="3175" t="0" r="5715" b="0"/>
                <wp:wrapNone/>
                <wp:docPr id="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200" cy="487080"/>
                          <a:chOff x="0" y="0"/>
                          <a:chExt cx="394200" cy="487080"/>
                        </a:xfrm>
                      </wpg:grpSpPr>
                      <wpg:grpSp>
                        <wpg:cNvGrpSpPr/>
                        <wpg:grpSpPr>
                          <a:xfrm>
                            <a:off x="92160" y="106200"/>
                            <a:ext cx="288360" cy="262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5680"/>
                              <a:ext cx="288360" cy="100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2560"/>
                                <a:ext cx="288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360" y="0"/>
                                <a:ext cx="52560" cy="1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198">
                                    <a:moveTo>
                                      <a:pt x="105" y="0"/>
                                    </a:moveTo>
                                    <a:lnTo>
                                      <a:pt x="0" y="105"/>
                                    </a:lnTo>
                                    <a:lnTo>
                                      <a:pt x="84" y="198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" y="14400"/>
                                <a:ext cx="42480" cy="8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" h="162">
                                    <a:moveTo>
                                      <a:pt x="12" y="0"/>
                                    </a:moveTo>
                                    <a:lnTo>
                                      <a:pt x="85" y="75"/>
                                    </a:lnTo>
                                    <a:lnTo>
                                      <a:pt x="0" y="16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040" y="8280"/>
                              <a:ext cx="207000" cy="2541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5120" y="14400"/>
                                <a:ext cx="162720" cy="23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258600">
                                <a:off x="123480" y="0"/>
                                <a:ext cx="53280" cy="1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198">
                                    <a:moveTo>
                                      <a:pt x="105" y="0"/>
                                    </a:moveTo>
                                    <a:lnTo>
                                      <a:pt x="0" y="105"/>
                                    </a:lnTo>
                                    <a:lnTo>
                                      <a:pt x="84" y="198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258600">
                                <a:off x="24120" y="171720"/>
                                <a:ext cx="43200" cy="8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" h="162">
                                    <a:moveTo>
                                      <a:pt x="12" y="0"/>
                                    </a:moveTo>
                                    <a:lnTo>
                                      <a:pt x="85" y="75"/>
                                    </a:lnTo>
                                    <a:lnTo>
                                      <a:pt x="0" y="16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760" y="0"/>
                              <a:ext cx="197640" cy="2620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38880" y="5400"/>
                                <a:ext cx="133200" cy="25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4554800">
                                <a:off x="29880" y="-3240"/>
                                <a:ext cx="53280" cy="1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198">
                                    <a:moveTo>
                                      <a:pt x="105" y="0"/>
                                    </a:moveTo>
                                    <a:lnTo>
                                      <a:pt x="0" y="105"/>
                                    </a:lnTo>
                                    <a:lnTo>
                                      <a:pt x="84" y="198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4554800">
                                <a:off x="129240" y="173880"/>
                                <a:ext cx="43200" cy="8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" h="162">
                                    <a:moveTo>
                                      <a:pt x="12" y="0"/>
                                    </a:moveTo>
                                    <a:lnTo>
                                      <a:pt x="85" y="75"/>
                                    </a:lnTo>
                                    <a:lnTo>
                                      <a:pt x="0" y="16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0"/>
                            <a:ext cx="394200" cy="48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1" h="767">
                                <a:moveTo>
                                  <a:pt x="429" y="720"/>
                                </a:moveTo>
                                <a:cubicBezTo>
                                  <a:pt x="310" y="743"/>
                                  <a:pt x="192" y="767"/>
                                  <a:pt x="145" y="720"/>
                                </a:cubicBezTo>
                                <a:cubicBezTo>
                                  <a:pt x="98" y="673"/>
                                  <a:pt x="169" y="507"/>
                                  <a:pt x="145" y="436"/>
                                </a:cubicBezTo>
                                <a:cubicBezTo>
                                  <a:pt x="121" y="365"/>
                                  <a:pt x="6" y="352"/>
                                  <a:pt x="3" y="294"/>
                                </a:cubicBezTo>
                                <a:cubicBezTo>
                                  <a:pt x="0" y="236"/>
                                  <a:pt x="58" y="137"/>
                                  <a:pt x="129" y="90"/>
                                </a:cubicBezTo>
                                <a:cubicBezTo>
                                  <a:pt x="200" y="43"/>
                                  <a:pt x="363" y="0"/>
                                  <a:pt x="429" y="10"/>
                                </a:cubicBezTo>
                                <a:cubicBezTo>
                                  <a:pt x="495" y="20"/>
                                  <a:pt x="493" y="147"/>
                                  <a:pt x="525" y="153"/>
                                </a:cubicBezTo>
                                <a:cubicBezTo>
                                  <a:pt x="557" y="159"/>
                                  <a:pt x="601" y="70"/>
                                  <a:pt x="621" y="48"/>
                                </a:cubicBez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pt;margin-top:528pt;width:31.05pt;height:38.35pt" coordorigin="-660,10560" coordsize="621,767">
                <v:group id="shape_0" style="position:absolute;left:-515;top:10721;width:453;height:419">
                  <v:group id="shape_0" style="position:absolute;left:-515;top:10862;width:453;height:158">
                    <v:line id="shape_0" from="-515,10945" to="-62,109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05,198" path="m105,0l0,105l84,198e" stroked="t" o:allowincell="f" style="position:absolute;left:-174;top:10862;width:82;height:157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85,162" path="m12,0l85,75l0,162e" stroked="t" o:allowincell="f" style="position:absolute;left:-469;top:10885;width:66;height:128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  <v:group id="shape_0" style="position:absolute;left:-412;top:10740;width:255;height:400">
                    <v:line id="shape_0" from="-412,10763" to="-157,1113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05,198" path="m105,0l0,105l84,198e" stroked="t" o:allowincell="f" style="position:absolute;left:-242;top:10740;width:83;height:157;mso-wrap-style:none;v-text-anchor:middle;rotation:304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85,162" path="m12,0l85,75l0,162e" stroked="t" o:allowincell="f" style="position:absolute;left:-398;top:11011;width:67;height:128;mso-wrap-style:none;v-text-anchor:middle;rotation:304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  <v:group id="shape_0" style="position:absolute;left:-401;top:10721;width:224;height:418">
                    <v:line id="shape_0" from="-388,10736" to="-179,1113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05,198" path="m105,0l0,105l84,198e" stroked="t" o:allowincell="f" style="position:absolute;left:-402;top:10722;width:83;height:157;mso-wrap-style:none;v-text-anchor:middle;rotation:242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85,162" path="m12,0l85,75l0,162e" stroked="t" o:allowincell="f" style="position:absolute;left:-246;top:11002;width:67;height:128;mso-wrap-style:none;v-text-anchor:middle;rotation:242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v:group>
                <v:shape id="shape_0" coordsize="621,767" path="m429,720c310,743,192,767,145,720c98,673,169,507,145,436c121,365,6,352,3,294c0,236,58,137,129,90c200,43,363,0,429,10c495,20,493,147,525,153c557,159,601,70,621,48e" stroked="t" o:allowincell="f" style="position:absolute;left:-660;top:10560;width:620;height:766;mso-wrap-style:none;v-text-anchor:middle">
                  <v:fill o:detectmouseclick="t" on="false"/>
                  <v:stroke color="black" weight="9360" dashstyle="shortdot" joinstyle="round" endcap="round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-53340</wp:posOffset>
                </wp:positionH>
                <wp:positionV relativeFrom="paragraph">
                  <wp:posOffset>6705600</wp:posOffset>
                </wp:positionV>
                <wp:extent cx="394335" cy="487045"/>
                <wp:effectExtent l="381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200" cy="487080"/>
                          <a:chOff x="0" y="0"/>
                          <a:chExt cx="394200" cy="487080"/>
                        </a:xfrm>
                      </wpg:grpSpPr>
                      <wpg:grpSp>
                        <wpg:cNvGrpSpPr/>
                        <wpg:grpSpPr>
                          <a:xfrm>
                            <a:off x="92160" y="106200"/>
                            <a:ext cx="288360" cy="262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5680"/>
                              <a:ext cx="288360" cy="100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2560"/>
                                <a:ext cx="288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640" y="0"/>
                                <a:ext cx="52560" cy="1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198">
                                    <a:moveTo>
                                      <a:pt x="105" y="0"/>
                                    </a:moveTo>
                                    <a:lnTo>
                                      <a:pt x="0" y="105"/>
                                    </a:lnTo>
                                    <a:lnTo>
                                      <a:pt x="84" y="198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14400"/>
                                <a:ext cx="42480" cy="8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" h="162">
                                    <a:moveTo>
                                      <a:pt x="12" y="0"/>
                                    </a:moveTo>
                                    <a:lnTo>
                                      <a:pt x="85" y="75"/>
                                    </a:lnTo>
                                    <a:lnTo>
                                      <a:pt x="0" y="16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8960" y="8280"/>
                              <a:ext cx="207000" cy="2541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5120" y="13680"/>
                                <a:ext cx="163080" cy="23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258600">
                                <a:off x="123480" y="0"/>
                                <a:ext cx="53280" cy="1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198">
                                    <a:moveTo>
                                      <a:pt x="105" y="0"/>
                                    </a:moveTo>
                                    <a:lnTo>
                                      <a:pt x="0" y="105"/>
                                    </a:lnTo>
                                    <a:lnTo>
                                      <a:pt x="84" y="198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258600">
                                <a:off x="24120" y="171720"/>
                                <a:ext cx="43200" cy="8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" h="162">
                                    <a:moveTo>
                                      <a:pt x="12" y="0"/>
                                    </a:moveTo>
                                    <a:lnTo>
                                      <a:pt x="85" y="75"/>
                                    </a:lnTo>
                                    <a:lnTo>
                                      <a:pt x="0" y="16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0680" y="0"/>
                              <a:ext cx="197640" cy="261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38520" y="5040"/>
                                <a:ext cx="132840" cy="25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4554800">
                                <a:off x="29880" y="-3240"/>
                                <a:ext cx="53280" cy="1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198">
                                    <a:moveTo>
                                      <a:pt x="105" y="0"/>
                                    </a:moveTo>
                                    <a:lnTo>
                                      <a:pt x="0" y="105"/>
                                    </a:lnTo>
                                    <a:lnTo>
                                      <a:pt x="84" y="198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4554800">
                                <a:off x="129240" y="173880"/>
                                <a:ext cx="43200" cy="8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" h="162">
                                    <a:moveTo>
                                      <a:pt x="12" y="0"/>
                                    </a:moveTo>
                                    <a:lnTo>
                                      <a:pt x="85" y="75"/>
                                    </a:lnTo>
                                    <a:lnTo>
                                      <a:pt x="0" y="16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0"/>
                            <a:ext cx="394200" cy="48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1" h="767">
                                <a:moveTo>
                                  <a:pt x="429" y="720"/>
                                </a:moveTo>
                                <a:cubicBezTo>
                                  <a:pt x="310" y="743"/>
                                  <a:pt x="192" y="767"/>
                                  <a:pt x="145" y="720"/>
                                </a:cubicBezTo>
                                <a:cubicBezTo>
                                  <a:pt x="98" y="673"/>
                                  <a:pt x="169" y="507"/>
                                  <a:pt x="145" y="436"/>
                                </a:cubicBezTo>
                                <a:cubicBezTo>
                                  <a:pt x="121" y="365"/>
                                  <a:pt x="6" y="352"/>
                                  <a:pt x="3" y="294"/>
                                </a:cubicBezTo>
                                <a:cubicBezTo>
                                  <a:pt x="0" y="236"/>
                                  <a:pt x="58" y="137"/>
                                  <a:pt x="129" y="90"/>
                                </a:cubicBezTo>
                                <a:cubicBezTo>
                                  <a:pt x="200" y="43"/>
                                  <a:pt x="363" y="0"/>
                                  <a:pt x="429" y="10"/>
                                </a:cubicBezTo>
                                <a:cubicBezTo>
                                  <a:pt x="495" y="20"/>
                                  <a:pt x="493" y="147"/>
                                  <a:pt x="525" y="153"/>
                                </a:cubicBezTo>
                                <a:cubicBezTo>
                                  <a:pt x="557" y="159"/>
                                  <a:pt x="601" y="70"/>
                                  <a:pt x="621" y="48"/>
                                </a:cubicBez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2pt;margin-top:528pt;width:31.05pt;height:38.35pt" coordorigin="-84,10560" coordsize="621,767">
                <v:group id="shape_0" style="position:absolute;left:61;top:10721;width:453;height:419">
                  <v:group id="shape_0" style="position:absolute;left:61;top:10862;width:453;height:158">
                    <v:line id="shape_0" from="61,10945" to="514,109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05,198" path="m105,0l0,105l84,198e" stroked="t" o:allowincell="f" style="position:absolute;left:401;top:10862;width:82;height:157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85,162" path="m12,0l85,75l0,162e" stroked="t" o:allowincell="f" style="position:absolute;left:106;top:10885;width:66;height:128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  <v:group id="shape_0" style="position:absolute;left:162;top:10740;width:255;height:400">
                    <v:line id="shape_0" from="162,10762" to="418,1113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05,198" path="m105,0l0,105l84,198e" stroked="t" o:allowincell="f" style="position:absolute;left:332;top:10740;width:83;height:157;mso-wrap-style:none;v-text-anchor:middle;rotation:304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85,162" path="m12,0l85,75l0,162e" stroked="t" o:allowincell="f" style="position:absolute;left:176;top:11011;width:67;height:128;mso-wrap-style:none;v-text-anchor:middle;rotation:304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  <v:group id="shape_0" style="position:absolute;left:173;top:10721;width:224;height:417">
                    <v:line id="shape_0" from="186,10735" to="394,1113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05,198" path="m105,0l0,105l84,198e" stroked="t" o:allowincell="f" style="position:absolute;left:172;top:10722;width:83;height:157;mso-wrap-style:none;v-text-anchor:middle;rotation:242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85,162" path="m12,0l85,75l0,162e" stroked="t" o:allowincell="f" style="position:absolute;left:328;top:11002;width:67;height:128;mso-wrap-style:none;v-text-anchor:middle;rotation:242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v:group>
                <v:shape id="shape_0" coordsize="621,767" path="m429,720c310,743,192,767,145,720c98,673,169,507,145,436c121,365,6,352,3,294c0,236,58,137,129,90c200,43,363,0,429,10c495,20,493,147,525,153c557,159,601,70,621,48e" stroked="t" o:allowincell="f" style="position:absolute;left:-84;top:10560;width:620;height:766;mso-wrap-style:none;v-text-anchor:middle">
                  <v:fill o:detectmouseclick="t" on="false"/>
                  <v:stroke color="black" weight="9360" dashstyle="shortdot" joinstyle="round" endcap="round"/>
                  <w10:wrap type="none"/>
                </v:shape>
              </v:group>
            </w:pict>
          </mc:Fallback>
        </mc:AlternateContent>
        <w:pict>
          <v:shape id="shape_0" stroked="t" o:allowincell="f" style="position:absolute;margin-left:31.8pt;margin-top:542.4pt;width:43.15pt;height:14.2pt;mso-wrap-style:none;v-text-anchor:middle" type="_x0000_t136">
            <v:path textpathok="t"/>
            <v:textpath on="t" fitshape="t" string="зима" style="font-family:&quot;Arial&quot;;font-size:12pt"/>
            <v:fill o:detectmouseclick="t" on="fals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53.4pt;margin-top:562.65pt;width:28.45pt;height:4.2pt;mso-wrap-style:none;v-text-anchor:middle" type="_x0000_t136">
            <v:path textpathok="t"/>
            <v:textpath on="t" fitshape="t" string="лето" style="font-family:&quot;Arial&quot;;font-size:12pt"/>
            <v:fill o:detectmouseclick="t" type="solid" color2="white"/>
            <v:stroke color="black" weight="720" joinstyle="miter" endcap="flat"/>
            <w10:wrap type="none"/>
          </v:shape>
        </w:pict>
        <w:pict>
          <v:shape id="shape_0" fillcolor="black" stroked="t" o:allowincell="f" style="position:absolute;margin-left:-33pt;margin-top:592.8pt;width:36.5pt;height:7.1pt;mso-wrap-style:none;v-text-anchor:middle" type="_x0000_t136">
            <v:path textpathok="t"/>
            <v:textpath on="t" fitshape="t" string="охот а" style="font-family:&quot;Arial&quot;;font-size:10pt"/>
            <v:fill o:detectmouseclick="t" type="solid" color2="white"/>
            <v:stroke color="black" weight="3240" joinstyle="miter" endcap="flat"/>
            <w10:wrap type="none"/>
          </v:shape>
        </w:pict>
        <w:pict>
          <v:shape id="shape_0" fillcolor="black" stroked="t" o:allowincell="f" style="position:absolute;margin-left:21.4pt;margin-top:592.8pt;width:62.95pt;height:11.95pt;mso-wrap-style:none;v-text-anchor:middle" type="_x0000_t136">
            <v:path textpathok="t"/>
            <v:textpath on="t" fitshape="t" string="бор тничество" style="font-family:&quot;Arial&quot;;font-size:10pt"/>
            <v:fill o:detectmouseclick="t" type="solid" color2="white"/>
            <v:stroke color="black" weight="3240" joinstyle="miter" endcap="flat"/>
            <w10:wrap type="none"/>
          </v:shape>
        </w:pict>
        <w:pict>
          <v:shape id="shape_0" fillcolor="black" stroked="t" o:allowincell="f" style="position:absolute;margin-left:3pt;margin-top:621.6pt;width:71.2pt;height:14.2pt;mso-wrap-style:none;v-text-anchor:middle" type="_x0000_t136">
            <v:path textpathok="t"/>
            <v:textpath on="t" fitshape="t" string="земледелие" style="font-family:&quot;Arial&quot;;font-size:12pt"/>
            <v:fill o:detectmouseclick="t" type="solid" color2="white"/>
            <v:stroke color="black" weight="3240" joinstyle="miter" endcap="flat"/>
            <w10:wrap type="none"/>
          </v:shape>
        </w:pict>
        <w:pict>
          <v:shape id="shape_0" fillcolor="black" stroked="t" o:allowincell="f" style="position:absolute;margin-left:161.4pt;margin-top:117.6pt;width:35.95pt;height:9.5pt;mso-wrap-style:none;v-text-anchor:middle" type="_x0000_t136">
            <v:path textpathok="t"/>
            <v:textpath on="t" fitshape="t" string="Урал" style="font-family:&quot;Arial&quot;;font-size:10pt"/>
            <v:fill o:detectmouseclick="t" type="solid" color2="white"/>
            <v:stroke color="black" weight="3240" joinstyle="miter" endcap="flat"/>
            <w10:wrap type="none"/>
          </v:shape>
        </w:pict>
        <w:pict>
          <v:shape id="shape_0" stroked="t" o:allowincell="f" style="position:absolute;margin-left:240.6pt;margin-top:96pt;width:35.95pt;height:16.7pt;mso-wrap-style:none;v-text-anchor:middle" type="_x0000_t136">
            <v:path textpathok="t"/>
            <v:textpath on="t" fitshape="t" string="Азия" style="font-family:&quot;CyrillicChancellor&quot;;font-size:10pt"/>
            <v:fill o:detectmouseclick="t" on="fals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36pt;margin-top:162.9pt;width:32.2pt;height:7.3pt;mso-wrap-style:none;v-text-anchor:middle" type="_x0000_t136">
            <v:path textpathok="t"/>
            <v:textpath on="t" fitshape="t" string="Каспий" style="font-family:&quot;Arial&quot;;font-size:10pt"/>
            <v:fill o:detectmouseclick="t" type="solid" color2="white"/>
            <v:stroke color="black" weight="180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324100</wp:posOffset>
                </wp:positionH>
                <wp:positionV relativeFrom="paragraph">
                  <wp:posOffset>2407920</wp:posOffset>
                </wp:positionV>
                <wp:extent cx="208915" cy="356235"/>
                <wp:effectExtent l="4445" t="3810" r="3175" b="952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35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2" h="1018">
                              <a:moveTo>
                                <a:pt x="189" y="24"/>
                              </a:moveTo>
                              <a:cubicBezTo>
                                <a:pt x="142" y="0"/>
                                <a:pt x="213" y="71"/>
                                <a:pt x="189" y="166"/>
                              </a:cubicBezTo>
                              <a:cubicBezTo>
                                <a:pt x="165" y="261"/>
                                <a:pt x="71" y="474"/>
                                <a:pt x="47" y="592"/>
                              </a:cubicBezTo>
                              <a:cubicBezTo>
                                <a:pt x="23" y="710"/>
                                <a:pt x="0" y="805"/>
                                <a:pt x="47" y="876"/>
                              </a:cubicBezTo>
                              <a:cubicBezTo>
                                <a:pt x="94" y="947"/>
                                <a:pt x="236" y="1018"/>
                                <a:pt x="331" y="1018"/>
                              </a:cubicBezTo>
                              <a:cubicBezTo>
                                <a:pt x="426" y="1018"/>
                                <a:pt x="568" y="947"/>
                                <a:pt x="615" y="876"/>
                              </a:cubicBezTo>
                              <a:cubicBezTo>
                                <a:pt x="662" y="805"/>
                                <a:pt x="639" y="687"/>
                                <a:pt x="615" y="592"/>
                              </a:cubicBezTo>
                              <a:cubicBezTo>
                                <a:pt x="591" y="497"/>
                                <a:pt x="544" y="403"/>
                                <a:pt x="473" y="308"/>
                              </a:cubicBezTo>
                              <a:cubicBezTo>
                                <a:pt x="402" y="213"/>
                                <a:pt x="236" y="48"/>
                                <a:pt x="189" y="24"/>
                              </a:cubicBez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2,1018" path="m189,24c142,0,213,71,189,166c165,261,71,474,47,592c23,710,0,805,47,876c94,947,236,1018,331,1018c426,1018,568,947,615,876c662,805,639,687,615,592c591,497,544,403,473,308c402,213,236,48,189,24xe" stroked="t" o:allowincell="f" style="position:absolute;margin-left:183pt;margin-top:189.6pt;width:16.4pt;height:28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197.4pt;margin-top:182.4pt;width:47.2pt;height:13.45pt;mso-wrap-style:none;v-text-anchor:middle" type="_x0000_t136">
            <v:path textpathok="t"/>
            <v:textpath on="t" fitshape="t" string="&quot;судьба&quot;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68.6pt;margin-top:247.2pt;width:32.2pt;height:7.3pt;mso-wrap-style:none;v-text-anchor:middle" type="_x0000_t136">
            <v:path textpathok="t"/>
            <v:textpath on="t" fitshape="t" string="греки" style="font-family:&quot;Arial&quot;;font-size:10pt"/>
            <v:fill o:detectmouseclick="t" type="solid" color2="white"/>
            <v:stroke color="black" weight="3240" joinstyle="miter" endcap="flat"/>
            <w10:wrap type="none"/>
          </v:shape>
        </w:pict>
        <w:pict>
          <v:shape id="shape_0" stroked="t" o:allowincell="f" style="position:absolute;margin-left:211.8pt;margin-top:232.8pt;width:32.95pt;height:14.35pt;mso-wrap-style:none;v-text-anchor:middle" type="_x0000_t136">
            <v:path textpathok="t"/>
            <v:textpath on="t" fitshape="t" string="Юг" style="font-family:&quot;Arial&quot;;font-size:24pt"/>
            <v:fill o:detectmouseclick="t" on="fals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09.8pt;margin-top:268.65pt;width:51.7pt;height:11.95pt;mso-wrap-style:none;v-text-anchor:middle" type="_x0000_t136">
            <v:path textpathok="t"/>
            <v:textpath on="t" fitshape="t" string="Пантикапей" style="font-family:&quot;Arial&quot;;font-size:10pt"/>
            <v:fill o:detectmouseclick="t" type="solid" color2="white"/>
            <v:stroke color="black" weight="1440" joinstyle="miter" endcap="flat"/>
            <w10:wrap type="none"/>
          </v:shape>
        </w:pict>
        <w:pict>
          <v:shape id="shape_0" fillcolor="black" stroked="t" o:allowincell="f" style="position:absolute;margin-left:147pt;margin-top:268.65pt;width:33.7pt;height:11.95pt;mso-wrap-style:none;v-text-anchor:middle" type="_x0000_t136">
            <v:path textpathok="t"/>
            <v:textpath on="t" fitshape="t" string="Ольвия" style="font-family:&quot;Arial&quot;;font-size:10pt"/>
            <v:fill o:detectmouseclick="t" type="solid" color2="white"/>
            <v:stroke color="black" weight="1440" joinstyle="miter" endcap="flat"/>
            <w10:wrap type="none"/>
          </v:shape>
        </w:pict>
        <w:pict>
          <v:shape id="shape_0" fillcolor="black" stroked="t" o:allowincell="f" style="position:absolute;margin-left:175.8pt;margin-top:290.4pt;width:33.7pt;height:11.95pt;mso-wrap-style:none;v-text-anchor:middle" type="_x0000_t136">
            <v:path textpathok="t"/>
            <v:textpath on="t" fitshape="t" string="Херсонес" style="font-family:&quot;Arial&quot;;font-size:10pt"/>
            <v:fill o:detectmouseclick="t" type="solid" color2="white"/>
            <v:stroke color="black" weight="1440" joinstyle="miter" endcap="flat"/>
            <w10:wrap type="none"/>
          </v:shape>
        </w:pict>
        <w:pict>
          <v:shape id="shape_0" fillcolor="black" stroked="t" o:allowincell="f" style="position:absolute;margin-left:154.2pt;margin-top:335.4pt;width:53.25pt;height:17.35pt;mso-wrap-style:none;v-text-anchor:middle" type="_x0000_t136">
            <v:path textpathok="t"/>
            <v:textpath on="t" fitshape="t" string="славяне" style="font-family:&quot;CyrillicOld&quot;;font-size:10pt"/>
            <v:fill o:detectmouseclick="t" type="solid" color2="white"/>
            <v:stroke color="black" weight="3240" joinstyle="miter" endcap="flat"/>
            <w10:wrap type="none"/>
          </v:shape>
        </w:pict>
        <w:pict>
          <v:shape id="shape_0" fillcolor="black" stroked="t" o:allowincell="f" style="position:absolute;margin-left:226.2pt;margin-top:405.6pt;width:38.2pt;height:11.95pt;mso-wrap-style:none;v-text-anchor:middle" type="_x0000_t136">
            <v:path textpathok="t"/>
            <v:textpath on="t" fitshape="t" string="сарматы" style="font-family:&quot;CyrillicChancellor&quot;;font-size:10pt"/>
            <v:fill o:detectmouseclick="t" type="solid" color2="white"/>
            <v:stroke color="black" weight="3240" joinstyle="miter" endcap="flat"/>
            <w10:wrap type="none"/>
          </v:shape>
        </w:pict>
        <w:pict>
          <v:shape id="shape_0" fillcolor="black" stroked="t" o:allowincell="f" style="position:absolute;margin-left:154.2pt;margin-top:441.6pt;width:19.45pt;height:11.95pt;mso-wrap-style:none;v-text-anchor:middle" type="_x0000_t136">
            <v:path textpathok="t"/>
            <v:textpath on="t" fitshape="t" string="готы" style="font-family:&quot;CyrillicGoth&quot;;font-size:10pt"/>
            <v:fill o:detectmouseclick="t" type="solid" color2="white"/>
            <v:stroke color="black" weight="720" joinstyle="miter" endcap="flat"/>
            <w10:wrap type="none"/>
          </v:shape>
        </w:pict>
        <w:pict>
          <v:shape id="shape_0" fillcolor="black" stroked="t" o:allowincell="f" style="position:absolute;margin-left:190.2pt;margin-top:441.6pt;width:20.2pt;height:11.95pt;mso-wrap-style:none;v-text-anchor:middle" type="_x0000_t136">
            <v:path textpathok="t"/>
            <v:textpath on="t" fitshape="t" string="IV в.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11.8pt;margin-top:470.4pt;width:59.55pt;height:11.95pt;mso-wrap-style:none;v-text-anchor:middle" type="_x0000_t136">
            <v:path textpathok="t"/>
            <v:textpath on="t" fitshape="t" string="гунны" style="font-family:&quot;CyrillicChancellor&quot;;font-size:10pt"/>
            <v:fill o:detectmouseclick="t" type="solid" color2="white"/>
            <v:stroke color="black" weight="3240" joinstyle="miter" endcap="flat"/>
            <w10:wrap type="none"/>
          </v:shape>
        </w:pict>
        <w:pict>
          <v:shape id="shape_0" fillcolor="black" stroked="t" o:allowincell="f" style="position:absolute;margin-left:168.6pt;margin-top:492pt;width:38.85pt;height:11.95pt;mso-wrap-style:none;v-text-anchor:middle" type="_x0000_t136">
            <v:path textpathok="t"/>
            <v:textpath on="t" fitshape="t" string="Атилла" style="font-family:&quot;CyrillicChancellor&quot;;font-size:10pt"/>
            <v:fill o:detectmouseclick="t" type="solid" color2="white"/>
            <v:stroke color="black" weight="720" joinstyle="miter" endcap="flat"/>
            <w10:wrap type="none"/>
          </v:shape>
        </w:pict>
        <w:pict>
          <v:shape id="shape_0" fillcolor="black" stroked="t" o:allowincell="f" style="position:absolute;margin-left:219pt;margin-top:517.3pt;width:36.7pt;height:11.95pt;mso-wrap-style:none;v-text-anchor:middle" type="_x0000_t136">
            <v:path textpathok="t"/>
            <v:textpath on="t" fitshape="t" string="болгары" style="font-family:&quot;CyrillicChancellor&quot;;font-size:10pt"/>
            <v:fill o:detectmouseclick="t" type="solid" color2="white"/>
            <v:stroke color="black" weight="3240" joinstyle="miter" endcap="flat"/>
            <w10:wrap type="none"/>
          </v:shape>
        </w:pict>
        <w:pict>
          <v:shape id="shape_0" fillcolor="black" stroked="t" o:allowincell="f" style="position:absolute;margin-left:161.4pt;margin-top:556.8pt;width:26.2pt;height:11.95pt;mso-wrap-style:none;v-text-anchor:middle" type="_x0000_t136">
            <v:path textpathok="t"/>
            <v:textpath on="t" fitshape="t" string="Волга" style="font-family:&quot;Arial&quot;;font-size:10pt"/>
            <v:fill o:detectmouseclick="t" type="solid" color2="white"/>
            <v:stroke color="black" weight="3240" joinstyle="miter" endcap="flat"/>
            <w10:wrap type="none"/>
          </v:shape>
        </w:pict>
        <w:pict>
          <v:shape id="shape_0" fillcolor="black" stroked="t" o:allowincell="f" style="position:absolute;margin-left:211.8pt;margin-top:569.7pt;width:52.45pt;height:14.95pt;mso-wrap-style:none;v-text-anchor:middle" type="_x0000_t136">
            <v:path textpathok="t"/>
            <v:textpath on="t" fitshape="t" string="хазары" style="font-family:&quot;CyrillicChancellor&quot;;font-size:12pt"/>
            <v:fill o:detectmouseclick="t" type="solid" color2="white"/>
            <v:stroke color="black" weight="3240" joinstyle="miter" endcap="flat"/>
            <w10:wrap type="none"/>
          </v:shape>
        </w:pict>
        <w:pict>
          <v:shape id="shape_0" fillcolor="black" stroked="t" o:allowincell="f" style="position:absolute;margin-left:175.8pt;margin-top:592.8pt;width:27.4pt;height:7.75pt;mso-wrap-style:none;v-text-anchor:middle" type="_x0000_t136">
            <v:path textpathok="t"/>
            <v:textpath on="t" fitshape="t" string="VII в.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22.4pt;margin-top:602.5pt;width:26.2pt;height:11.95pt;mso-wrap-style:none;v-text-anchor:middle" type="_x0000_t136">
            <v:path textpathok="t"/>
            <v:textpath on="t" fitshape="t" string="Итиль" style="font-family:&quot;CyrillicChancellor&quot;;font-size:10pt"/>
            <v:fill o:detectmouseclick="t" type="solid" color2="white"/>
            <v:stroke color="black" weight="3240" joinstyle="miter" endcap="flat"/>
            <w10:wrap type="none"/>
          </v:shape>
        </w:pict>
        <w:pict>
          <v:shape id="shape_0" fillcolor="black" stroked="t" o:allowincell="f" style="position:absolute;margin-left:161.4pt;margin-top:628.8pt;width:23.95pt;height:7.15pt;mso-wrap-style:none;v-text-anchor:middle" type="_x0000_t136">
            <v:path textpathok="t"/>
            <v:textpath on="t" fitshape="t" string="каган" style="font-family:&quot;CyrillicChancellor&quot;;font-size:10pt"/>
            <v:fill o:detectmouseclick="t" type="solid" color2="white"/>
            <v:stroke color="black" weight="324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049780</wp:posOffset>
                </wp:positionH>
                <wp:positionV relativeFrom="paragraph">
                  <wp:posOffset>7697470</wp:posOffset>
                </wp:positionV>
                <wp:extent cx="302260" cy="222885"/>
                <wp:effectExtent l="9525" t="5080" r="10160" b="10160"/>
                <wp:wrapNone/>
                <wp:docPr id="1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400" cy="222840"/>
                          <a:chOff x="0" y="0"/>
                          <a:chExt cx="302400" cy="222840"/>
                        </a:xfrm>
                      </wpg:grpSpPr>
                      <wps:wsp>
                        <wps:cNvSpPr/>
                        <wps:spPr>
                          <a:xfrm>
                            <a:off x="41760" y="0"/>
                            <a:ext cx="21852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456">
                                <a:moveTo>
                                  <a:pt x="24" y="456"/>
                                </a:moveTo>
                                <a:cubicBezTo>
                                  <a:pt x="24" y="408"/>
                                  <a:pt x="24" y="360"/>
                                  <a:pt x="24" y="312"/>
                                </a:cubicBezTo>
                                <a:cubicBezTo>
                                  <a:pt x="24" y="264"/>
                                  <a:pt x="0" y="216"/>
                                  <a:pt x="24" y="168"/>
                                </a:cubicBezTo>
                                <a:cubicBezTo>
                                  <a:pt x="48" y="120"/>
                                  <a:pt x="120" y="48"/>
                                  <a:pt x="168" y="24"/>
                                </a:cubicBezTo>
                                <a:cubicBezTo>
                                  <a:pt x="216" y="0"/>
                                  <a:pt x="264" y="24"/>
                                  <a:pt x="312" y="24"/>
                                </a:cubicBezTo>
                                <a:cubicBezTo>
                                  <a:pt x="360" y="24"/>
                                  <a:pt x="408" y="0"/>
                                  <a:pt x="456" y="24"/>
                                </a:cubicBezTo>
                                <a:cubicBezTo>
                                  <a:pt x="504" y="48"/>
                                  <a:pt x="576" y="120"/>
                                  <a:pt x="600" y="168"/>
                                </a:cubicBezTo>
                                <a:cubicBezTo>
                                  <a:pt x="624" y="216"/>
                                  <a:pt x="600" y="264"/>
                                  <a:pt x="600" y="312"/>
                                </a:cubicBezTo>
                                <a:cubicBezTo>
                                  <a:pt x="600" y="360"/>
                                  <a:pt x="600" y="408"/>
                                  <a:pt x="600" y="45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2400"/>
                            <a:ext cx="3024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288">
                                <a:moveTo>
                                  <a:pt x="432" y="144"/>
                                </a:moveTo>
                                <a:lnTo>
                                  <a:pt x="288" y="0"/>
                                </a:lnTo>
                                <a:lnTo>
                                  <a:pt x="0" y="144"/>
                                </a:lnTo>
                                <a:lnTo>
                                  <a:pt x="0" y="288"/>
                                </a:lnTo>
                                <a:lnTo>
                                  <a:pt x="864" y="288"/>
                                </a:lnTo>
                                <a:lnTo>
                                  <a:pt x="864" y="144"/>
                                </a:lnTo>
                                <a:lnTo>
                                  <a:pt x="576" y="0"/>
                                </a:lnTo>
                                <a:lnTo>
                                  <a:pt x="432" y="1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4pt;margin-top:606.1pt;width:23.8pt;height:17.55pt" coordorigin="3228,12122" coordsize="476,351">
                <v:shape id="shape_0" coordsize="624,456" path="m24,456c24,408,24,360,24,312c24,264,0,216,24,168c48,120,120,48,168,24c216,0,264,24,312,24c360,24,408,0,456,24c504,48,576,120,600,168c624,216,600,264,600,312c600,360,600,408,600,456e" stroked="t" o:allowincell="f" style="position:absolute;left:3294;top:12122;width:343;height:24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864,288" path="m432,144l288,0l0,144l0,288l864,288l864,144l576,0l432,144xe" stroked="t" o:allowincell="f" style="position:absolute;left:3228;top:12315;width:475;height:15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w:pict>
          <v:shape id="shape_0" fillcolor="black" stroked="t" o:allowincell="f" style="position:absolute;margin-left:341.4pt;margin-top:88.8pt;width:62.95pt;height:13.45pt;mso-wrap-style:none;v-text-anchor:middle" type="_x0000_t136">
            <v:path textpathok="t"/>
            <v:textpath on="t" fitshape="t" string="р а в н и н а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12.6pt;margin-top:110.4pt;width:44.95pt;height:13.45pt;mso-wrap-style:none;v-text-anchor:middle" type="_x0000_t136">
            <v:path textpathok="t"/>
            <v:textpath on="t" fitshape="t" string="славяне" style="font-family:&quot;CyrillicOld&quot;;font-size:12pt"/>
            <v:fill o:detectmouseclick="t" type="solid" color2="white"/>
            <v:stroke color="black" weight="6480" joinstyle="miter" endcap="flat"/>
            <w10:wrap type="none"/>
          </v:shape>
        </w:pict>
        <w:pict>
          <v:shape id="shape_0" fillcolor="black" stroked="t" o:allowincell="f" style="position:absolute;margin-left:334.2pt;margin-top:139.2pt;width:22.45pt;height:11.95pt;mso-wrap-style:none;v-text-anchor:middle" type="_x0000_t136">
            <v:path textpathok="t"/>
            <v:textpath on="t" fitshape="t" string="Анты" style="font-family:&quot;Arial&quot;;font-size:10pt"/>
            <v:fill o:detectmouseclick="t" type="solid" color2="white"/>
            <v:stroke color="black" weight="6480" joinstyle="miter" endcap="flat"/>
            <w10:wrap type="none"/>
          </v:shape>
        </w:pict>
        <w:pict>
          <v:shape id="shape_0" fillcolor="black" stroked="t" o:allowincell="f" style="position:absolute;margin-left:357.9pt;margin-top:170.1pt;width:34.45pt;height:11.95pt;mso-wrap-style:none;v-text-anchor:middle" type="_x0000_t136">
            <v:path textpathok="t"/>
            <v:textpath on="t" fitshape="t" string="Дулебы" style="font-family:&quot;Arial&quot;;font-size:10pt"/>
            <v:fill o:detectmouseclick="t" type="solid" color2="white"/>
            <v:stroke color="black" weight="6480" joinstyle="miter" endcap="flat"/>
            <w10:wrap type="none"/>
          </v:shape>
        </w:pict>
        <w:pict>
          <v:shape id="shape_0" fillcolor="black" stroked="t" o:allowincell="f" style="position:absolute;margin-left:305.4pt;margin-top:172.1pt;width:18.7pt;height:7.85pt;mso-wrap-style:none;v-text-anchor:middle" type="_x0000_t136">
            <v:path textpathok="t"/>
            <v:textpath on="t" fitshape="t" string="&quot;аки" style="font-family:&quot;Arial&quot;;font-size:10pt"/>
            <v:fill o:detectmouseclick="t" type="solid" color2="white"/>
            <v:stroke color="black" weight="3240" joinstyle="miter" endcap="flat"/>
            <w10:wrap type="none"/>
          </v:shape>
        </w:pict>
        <w:pict>
          <v:shape id="shape_0" fillcolor="black" stroked="t" o:allowincell="f" style="position:absolute;margin-left:413.4pt;margin-top:165pt;width:26.2pt;height:7.9pt;mso-wrap-style:none;v-text-anchor:middle" type="_x0000_t136">
            <v:path textpathok="t"/>
            <v:textpath on="t" fitshape="t" string="обры&quot;" style="font-family:&quot;Arial&quot;;font-size:10pt"/>
            <v:fill o:detectmouseclick="t" type="solid" color2="white"/>
            <v:stroke color="black" weight="3240" joinstyle="miter" endcap="flat"/>
            <w10:wrap type="none"/>
          </v:shape>
        </w:pict>
        <w:pict>
          <v:shape id="shape_0" fillcolor="black" stroked="t" o:allowincell="f" style="position:absolute;margin-left:422.4pt;margin-top:139.2pt;width:17.95pt;height:11.95pt;mso-wrap-style:none;v-text-anchor:middle" type="_x0000_t136">
            <v:path textpathok="t"/>
            <v:textpath on="t" fitshape="t" string="V в.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48.6pt;margin-top:204pt;width:56.2pt;height:11.95pt;mso-wrap-style:none;v-text-anchor:middle" type="_x0000_t136">
            <v:path textpathok="t"/>
            <v:textpath on="t" fitshape="t" string="VII в. - VIII в.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stroked="t" o:allowincell="f" style="position:absolute;margin-left:349.5pt;margin-top:221.8pt;width:57.45pt;height:14.15pt;mso-wrap-style:none;v-text-anchor:middle" type="_x0000_t136">
            <v:path textpathok="t"/>
            <v:textpath on="t" fitshape="t" string="союзы" style="font-family:&quot;CyrillicOld&quot;;font-size:10pt"/>
            <v:fill o:detectmouseclick="t" on="fals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12.6pt;margin-top:340.8pt;width:41.2pt;height:11.95pt;mso-wrap-style:none;v-text-anchor:middle" type="_x0000_t136">
            <v:path textpathok="t"/>
            <v:textpath on="t" fitshape="t" string="поляне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12.6pt;margin-top:243.1pt;width:41.2pt;height:8.85pt;mso-wrap-style:none;v-text-anchor:middle" type="_x0000_t136">
            <v:path textpathok="t"/>
            <v:textpath on="t" fitshape="t" string="словене" style="font-family:&quot;Arial&quot;;font-size:10pt"/>
            <v:fill o:detectmouseclick="t" type="solid" color2="white"/>
            <v:stroke color="black" weight="6480" joinstyle="miter" endcap="flat"/>
            <w10:wrap type="none"/>
          </v:shape>
        </w:pict>
        <w:pict>
          <v:shape id="shape_0" fillcolor="black" stroked="t" o:allowincell="f" style="position:absolute;margin-left:312.6pt;margin-top:280.85pt;width:41.95pt;height:4.2pt;mso-wrap-style:none;v-text-anchor:middle" type="_x0000_t136">
            <v:path textpathok="t"/>
            <v:textpath on="t" fitshape="t" string="полочане" style="font-family:&quot;Arial&quot;;font-size:10pt"/>
            <v:fill o:detectmouseclick="t" type="solid" color2="white"/>
            <v:stroke color="black" weight="6480" joinstyle="miter" endcap="flat"/>
            <w10:wrap type="none"/>
          </v:shape>
        </w:pict>
        <w:pict>
          <v:shape id="shape_0" fillcolor="black" stroked="t" o:allowincell="f" style="position:absolute;margin-left:312.6pt;margin-top:302.1pt;width:41.95pt;height:7.3pt;mso-wrap-style:none;v-text-anchor:middle" type="_x0000_t136">
            <v:path textpathok="t"/>
            <v:textpath on="t" fitshape="t" string="дреговичи" style="font-family:&quot;Arial&quot;;font-size:10pt"/>
            <v:fill o:detectmouseclick="t" type="solid" color2="white"/>
            <v:stroke color="black" weight="6480" joinstyle="miter" endcap="flat"/>
            <w10:wrap type="none"/>
          </v:shape>
        </w:pict>
        <w:pict>
          <v:shape id="shape_0" fillcolor="black" stroked="t" o:allowincell="f" style="position:absolute;margin-left:312.6pt;margin-top:319.2pt;width:41.95pt;height:7.15pt;mso-wrap-style:none;v-text-anchor:middle" type="_x0000_t136">
            <v:path textpathok="t"/>
            <v:textpath on="t" fitshape="t" string="древляне" style="font-family:&quot;Arial&quot;;font-size:10pt"/>
            <v:fill o:detectmouseclick="t" type="solid" color2="white"/>
            <v:stroke color="black" weight="6480" joinstyle="miter" endcap="flat"/>
            <w10:wrap type="none"/>
          </v:shape>
        </w:pict>
        <w:pict>
          <v:shape id="shape_0" fillcolor="black" stroked="t" o:allowincell="f" style="position:absolute;margin-left:305.4pt;margin-top:369.6pt;width:41.95pt;height:6.2pt;mso-wrap-style:none;v-text-anchor:middle" type="_x0000_t136">
            <v:path textpathok="t"/>
            <v:textpath on="t" fitshape="t" string="волыняне" style="font-family:&quot;Arial&quot;;font-size:10pt"/>
            <v:fill o:detectmouseclick="t" type="solid" color2="white"/>
            <v:stroke color="black" weight="6480" joinstyle="miter" endcap="flat"/>
            <w10:wrap type="none"/>
          </v:shape>
        </w:pict>
        <w:pict>
          <v:shape id="shape_0" fillcolor="black" stroked="t" o:allowincell="f" style="position:absolute;margin-left:399pt;margin-top:331.15pt;width:41.95pt;height:7.2pt;mso-wrap-style:none;v-text-anchor:middle" type="_x0000_t136">
            <v:path textpathok="t"/>
            <v:textpath on="t" fitshape="t" string="северяне" style="font-family:&quot;Arial&quot;;font-size:10pt"/>
            <v:fill o:detectmouseclick="t" type="solid" color2="white"/>
            <v:stroke color="black" weight="6480" joinstyle="miter" endcap="flat"/>
            <w10:wrap type="none"/>
          </v:shape>
        </w:pict>
        <w:pict>
          <v:shape id="shape_0" fillcolor="black" stroked="t" o:allowincell="f" style="position:absolute;margin-left:391.95pt;margin-top:290.4pt;width:41.95pt;height:7.15pt;mso-wrap-style:none;v-text-anchor:middle" type="_x0000_t136">
            <v:path textpathok="t"/>
            <v:textpath on="t" fitshape="t" string="радимичи" style="font-family:&quot;Arial&quot;;font-size:10pt"/>
            <v:fill o:detectmouseclick="t" type="solid" color2="white"/>
            <v:stroke color="black" weight="6480" joinstyle="miter" endcap="flat"/>
            <w10:wrap type="none"/>
          </v:shape>
        </w:pict>
        <w:pict>
          <v:shape id="shape_0" fillcolor="black" stroked="t" o:allowincell="f" style="position:absolute;margin-left:406.2pt;margin-top:276.15pt;width:41.95pt;height:5.35pt;mso-wrap-style:none;v-text-anchor:middle" type="_x0000_t136">
            <v:path textpathok="t"/>
            <v:textpath on="t" fitshape="t" string="вятичи" style="font-family:&quot;Arial&quot;;font-size:10pt"/>
            <v:fill o:detectmouseclick="t" type="solid" color2="white"/>
            <v:stroke color="black" weight="6480" joinstyle="miter" endcap="flat"/>
            <w10:wrap type="none"/>
          </v:shape>
        </w:pict>
        <w:pict>
          <v:shape id="shape_0" fillcolor="black" stroked="t" o:allowincell="f" style="position:absolute;margin-left:377.4pt;margin-top:251.65pt;width:70.75pt;height:7.5pt;mso-wrap-style:none;v-text-anchor:middle;rotation:351" type="_x0000_t136">
            <v:path textpathok="t"/>
            <v:textpath on="t" fitshape="t" string="кривичи" style="font-family:&quot;Arial&quot;;font-size:10pt"/>
            <v:fill o:detectmouseclick="t" type="solid" color2="white"/>
            <v:stroke color="black" weight="6480" joinstyle="miter" endcap="flat"/>
            <w10:wrap type="none"/>
          </v:shape>
        </w:pict>
        <w:pict>
          <v:shape id="shape_0" fillcolor="black" stroked="t" o:allowincell="f" style="position:absolute;margin-left:305.4pt;margin-top:405.6pt;width:35.95pt;height:6.45pt;mso-wrap-style:none;v-text-anchor:middle" type="_x0000_t136">
            <v:path textpathok="t"/>
            <v:textpath on="t" fitshape="t" string="уличи" style="font-family:&quot;Arial&quot;;font-size:10pt"/>
            <v:fill o:detectmouseclick="t" type="solid" color2="white"/>
            <v:stroke color="black" weight="6480" joinstyle="miter" endcap="flat"/>
            <w10:wrap type="none"/>
          </v:shape>
        </w:pict>
        <w:pict>
          <v:shape id="shape_0" fillcolor="black" stroked="t" o:allowincell="f" style="position:absolute;margin-left:312.6pt;margin-top:419.85pt;width:41.95pt;height:7.65pt;mso-wrap-style:none;v-text-anchor:middle" type="_x0000_t136">
            <v:path textpathok="t"/>
            <v:textpath on="t" fitshape="t" string="тиверцы" style="font-family:&quot;Arial&quot;;font-size:10pt"/>
            <v:fill o:detectmouseclick="t" type="solid" color2="white"/>
            <v:stroke color="black" weight="6480" joinstyle="miter" endcap="flat"/>
            <w10:wrap type="none"/>
          </v:shape>
        </w:pict>
        <w:pict>
          <v:shape id="shape_0" stroked="t" o:allowincell="f" style="position:absolute;margin-left:416.55pt;margin-top:380.85pt;width:64.75pt;height:13.45pt;mso-wrap-style:none;v-text-anchor:middle;rotation:90" type="_x0000_t136">
            <v:path textpathok="t"/>
            <v:textpath on="t" fitshape="t" string="Хазары" style="font-family:&quot;CyrillicChancellor&quot;;font-size:12pt"/>
            <v:fill o:detectmouseclick="t" on="false"/>
            <v:stroke color="black" weight="9360" joinstyle="miter" endcap="flat"/>
            <w10:wrap type="none"/>
          </v:shape>
        </w:pict>
        <w:pict>
          <v:shape id="shape_0" stroked="t" o:allowincell="f" style="position:absolute;margin-left:363pt;margin-top:456pt;width:29.75pt;height:14.2pt;mso-wrap-style:none;v-text-anchor:middle" type="_x0000_t136">
            <v:path textpathok="t"/>
            <v:textpath on="t" fitshape="t" string="Род" style="font-family:&quot;CyrillicOld&quot;;font-size:12pt"/>
            <v:fill o:detectmouseclick="t" on="fals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48.6pt;margin-top:484.8pt;width:34.45pt;height:11.95pt;mso-wrap-style:none;v-text-anchor:middle" type="_x0000_t136">
            <v:path textpathok="t"/>
            <v:textpath on="t" fitshape="t" string="предки," style="font-family:&quot;CyrillicOld&quot;;font-size:10pt"/>
            <v:fill o:detectmouseclick="t" type="solid" color2="white"/>
            <v:stroke color="black" weight="3240" joinstyle="miter" endcap="flat"/>
            <w10:wrap type="none"/>
          </v:shape>
        </w:pict>
        <w:pict>
          <v:shape id="shape_0" fillcolor="black" stroked="t" o:allowincell="f" style="position:absolute;margin-left:391.8pt;margin-top:484.8pt;width:43.15pt;height:11.95pt;mso-wrap-style:none;v-text-anchor:middle" type="_x0000_t136">
            <v:path textpathok="t"/>
            <v:textpath on="t" fitshape="t" string="природа" style="font-family:&quot;CyrillicOld&quot;;font-size:10pt"/>
            <v:fill o:detectmouseclick="t" type="solid" color2="white"/>
            <v:stroke color="black" weight="3240" joinstyle="miter" endcap="flat"/>
            <w10:wrap type="none"/>
          </v:shape>
        </w:pict>
        <w:pict>
          <v:shape id="shape_0" fillcolor="black" stroked="t" o:allowincell="f" style="position:absolute;margin-left:306.9pt;margin-top:523.65pt;width:46pt;height:9.1pt;mso-wrap-style:none;v-text-anchor:middle" type="_x0000_t136">
            <v:path textpathok="t"/>
            <v:textpath on="t" fitshape="t" string="волхвы" style="font-family:&quot;CyrillicOld&quot;;font-size:10pt"/>
            <v:fill o:detectmouseclick="t" type="solid" color2="white"/>
            <v:stroke color="black" weight="3240" joinstyle="miter" endcap="flat"/>
            <w10:wrap type="none"/>
          </v:shape>
        </w:pict>
        <w:pict>
          <v:shape id="shape_0" fillcolor="black" stroked="t" o:allowincell="f" style="position:absolute;margin-left:305.4pt;margin-top:585.6pt;width:32.95pt;height:11.95pt;mso-wrap-style:none;v-text-anchor:middle" type="_x0000_t136">
            <v:path textpathok="t"/>
            <v:textpath on="t" fitshape="t" string="капища" style="font-family:&quot;CyrillicOld&quot;;font-size:10pt"/>
            <v:fill o:detectmouseclick="t" type="solid" color2="white"/>
            <v:stroke color="black" weight="720" joinstyle="miter" endcap="flat"/>
            <w10:wrap type="none"/>
          </v:shape>
        </w:pict>
        <w:pict>
          <v:shape id="shape_0" fillcolor="black" stroked="t" o:allowincell="f" style="position:absolute;margin-left:384.6pt;margin-top:506.4pt;width:47.95pt;height:11.95pt;mso-wrap-style:none;v-text-anchor:middle" type="_x0000_t136">
            <v:path textpathok="t"/>
            <v:textpath on="t" fitshape="t" string="Даждьбог" style="font-family:&quot;Arial&quot;;font-size:10pt"/>
            <v:fill o:detectmouseclick="t" type="solid" color2="white"/>
            <v:stroke color="black" weight="3240" joinstyle="miter" endcap="flat"/>
            <w10:wrap type="none"/>
          </v:shape>
        </w:pict>
        <w:pict>
          <v:shape id="shape_0" fillcolor="black" stroked="t" o:allowincell="f" style="position:absolute;margin-left:399pt;margin-top:520.8pt;width:31.45pt;height:11.95pt;mso-wrap-style:none;v-text-anchor:middle" type="_x0000_t136">
            <v:path textpathok="t"/>
            <v:textpath on="t" fitshape="t" string="Сварог" style="font-family:&quot;Arial&quot;;font-size:10pt"/>
            <v:fill o:detectmouseclick="t" type="solid" color2="white"/>
            <v:stroke color="black" weight="3240" joinstyle="miter" endcap="flat"/>
            <w10:wrap type="none"/>
          </v:shape>
        </w:pict>
        <w:pict>
          <v:shape id="shape_0" fillcolor="black" stroked="t" o:allowincell="f" style="position:absolute;margin-left:406.2pt;margin-top:535.2pt;width:31.45pt;height:11.95pt;mso-wrap-style:none;v-text-anchor:middle" type="_x0000_t136">
            <v:path textpathok="t"/>
            <v:textpath on="t" fitshape="t" string="Стрибог" style="font-family:&quot;Arial&quot;;font-size:10pt"/>
            <v:fill o:detectmouseclick="t" type="solid" color2="white"/>
            <v:stroke color="black" weight="3240" joinstyle="miter" endcap="flat"/>
            <w10:wrap type="none"/>
          </v:shape>
        </w:pict>
        <w:pict>
          <v:shape id="shape_0" fillcolor="black" stroked="t" o:allowincell="f" style="position:absolute;margin-left:420.6pt;margin-top:549.6pt;width:31.45pt;height:11.95pt;mso-wrap-style:none;v-text-anchor:middle" type="_x0000_t136">
            <v:path textpathok="t"/>
            <v:textpath on="t" fitshape="t" string="Ярило" style="font-family:&quot;Arial&quot;;font-size:10pt"/>
            <v:fill o:detectmouseclick="t" type="solid" color2="white"/>
            <v:stroke color="black" weight="3240" joinstyle="miter" endcap="flat"/>
            <w10:wrap type="none"/>
          </v:shape>
        </w:pict>
        <w:pict>
          <v:shape id="shape_0" fillcolor="black" stroked="t" o:allowincell="f" style="position:absolute;margin-left:391.95pt;margin-top:578.55pt;width:31.45pt;height:11.95pt;mso-wrap-style:none;v-text-anchor:middle" type="_x0000_t136">
            <v:path textpathok="t"/>
            <v:textpath on="t" fitshape="t" string="Перун" style="font-family:&quot;Arial&quot;;font-size:10pt"/>
            <v:fill o:detectmouseclick="t" type="solid" color2="white"/>
            <v:stroke color="black" weight="3240" joinstyle="miter" endcap="flat"/>
            <w10:wrap type="none"/>
          </v:shape>
        </w:pict>
        <w:pict>
          <v:shape id="shape_0" fillcolor="black" stroked="t" o:allowincell="f" style="position:absolute;margin-left:420.6pt;margin-top:564pt;width:31.45pt;height:11.95pt;mso-wrap-style:none;v-text-anchor:middle" type="_x0000_t136">
            <v:path textpathok="t"/>
            <v:textpath on="t" fitshape="t" string="Велес" style="font-family:&quot;Arial&quot;;font-size:10pt"/>
            <v:fill o:detectmouseclick="t" type="solid" color2="white"/>
            <v:stroke color="black" weight="3240" joinstyle="miter" endcap="flat"/>
            <w10:wrap type="none"/>
          </v:shape>
        </w:pict>
        <w:pict>
          <v:shape id="shape_0" stroked="t" o:allowincell="f" style="position:absolute;margin-left:283.75pt;margin-top:650.4pt;width:77.7pt;height:11.95pt;mso-wrap-style:none;v-text-anchor:middle;rotation:15" type="_x0000_t136">
            <v:path textpathok="t"/>
            <v:textpath on="t" fitshape="t" string="степняки" style="font-family:&quot;CyrillicChancellor&quot;;font-size:10pt"/>
            <v:fill o:detectmouseclick="t" on="false"/>
            <v:stroke color="black" weight="9360" joinstyle="miter" endcap="flat"/>
            <w10:wrap type="none"/>
          </v:shape>
        </w:pict>
        <w:pict>
          <v:shape id="shape_0" stroked="t" o:allowincell="f" style="position:absolute;margin-left:46.05pt;margin-top:679.2pt;width:57.7pt;height:14.2pt;mso-wrap-style:none;v-text-anchor:middle" type="_x0000_t136">
            <v:path textpathok="t"/>
            <v:textpath on="t" fitshape="t" string="&quot;Царьград&quot;" style="font-family:&quot;CyrillicOld&quot;;font-size:12pt"/>
            <v:fill o:detectmouseclick="t" on="false"/>
            <v:stroke color="black" weight="9360" joinstyle="miter" endcap="flat"/>
            <w10:wrap type="none"/>
          </v:shape>
        </w:pict>
        <w:pict>
          <v:shape id="shape_0" stroked="t" o:allowincell="f" style="position:absolute;margin-left:147pt;margin-top:679.2pt;width:68.2pt;height:14.2pt;mso-wrap-style:none;v-text-anchor:middle" type="_x0000_t136">
            <v:path textpathok="t"/>
            <v:textpath on="t" fitshape="t" string="ВИЗАНТИЯ" style="font-family:&quot;Arial&quot;;font-size:12pt"/>
            <v:fill o:detectmouseclick="t" on="fals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44.3pt;margin-top:701.9pt;width:33.7pt;height:11.95pt;mso-wrap-style:none;v-text-anchor:middle" type="_x0000_t136">
            <v:path textpathok="t"/>
            <v:textpath on="t" fitshape="t" string="(ромеи)" style="font-family:&quot;Arial&quot;;font-size:10pt"/>
            <v:fill o:detectmouseclick="t" type="solid" color2="white"/>
            <v:stroke color="black" weight="720" joinstyle="miter" endcap="flat"/>
            <w10:wrap type="none"/>
          </v:shape>
        </w:pict>
        <w:pict>
          <v:shape id="shape_0" fillcolor="black" stroked="t" o:allowincell="f" style="position:absolute;margin-left:2.3pt;margin-top:694.8pt;width:107.95pt;height:14.2pt;mso-wrap-style:none;v-text-anchor:middle" type="_x0000_t136">
            <v:path textpathok="t"/>
            <v:textpath on="t" fitshape="t" string="Константинополь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80.4pt;margin-top:6.1pt;width:273.55pt;height:31.6pt;mso-wrap-style:none;v-text-anchor:middle;rotation:348" type="_x0000_t136">
            <v:path textpathok="t"/>
            <v:textpath on="t" fitshape="t" string="ВОСТОЧНЫЕ СЛАВЯНЕ" style="font-family:&quot;CyrillicOld&quot;;font-size:16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878580</wp:posOffset>
                </wp:positionH>
                <wp:positionV relativeFrom="paragraph">
                  <wp:posOffset>6877050</wp:posOffset>
                </wp:positionV>
                <wp:extent cx="184785" cy="274320"/>
                <wp:effectExtent l="5080" t="5080" r="381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680" cy="274320"/>
                          <a:chOff x="0" y="0"/>
                          <a:chExt cx="184680" cy="274320"/>
                        </a:xfrm>
                      </wpg:grpSpPr>
                      <wps:wsp>
                        <wps:cNvSpPr/>
                        <wps:spPr>
                          <a:xfrm>
                            <a:off x="9324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2743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828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48240" y="0"/>
                              <a:ext cx="9072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18288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4pt;margin-top:541.5pt;width:14.5pt;height:21.55pt" coordorigin="6108,10830" coordsize="290,431">
                <v:line id="shape_0" from="6255,10830" to="6255,11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55,11262" to="6398,112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108;top:10830;width:288;height:288">
                  <v:oval id="shape_0" fillcolor="black" stroked="t" o:allowincell="f" style="position:absolute;left:6184;top:10830;width:142;height:14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108;top:10974;width:287;height:14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775460</wp:posOffset>
                </wp:positionH>
                <wp:positionV relativeFrom="paragraph">
                  <wp:posOffset>5882640</wp:posOffset>
                </wp:positionV>
                <wp:extent cx="457200" cy="0"/>
                <wp:effectExtent l="0" t="25400" r="635" b="2540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8pt,463.2pt" to="175.75pt,463.2pt" stroked="t" o:allowincell="f" style="position:absolute">
                <v:stroke color="black" weight="190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09220" simplePos="0" locked="0" layoutInCell="0" allowOverlap="1" relativeHeight="238">
                <wp:simplePos x="0" y="0"/>
                <wp:positionH relativeFrom="column">
                  <wp:posOffset>1440815</wp:posOffset>
                </wp:positionH>
                <wp:positionV relativeFrom="paragraph">
                  <wp:posOffset>1666875</wp:posOffset>
                </wp:positionV>
                <wp:extent cx="459105" cy="107950"/>
                <wp:effectExtent l="635" t="1270" r="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59000" cy="108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/>
                              </w:rPr>
                              <w:t>Нева</w:t>
                            </w:r>
                          </w:p>
                        </w:txbxContent>
                      </wps:txbx>
                      <wps:bodyPr wrap="none" lIns="158760" rIns="158760" tIns="26280" bIns="26280" anchor="t" anchorCtr="1" vert="eaVert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t" o:allowincell="f" style="position:absolute;margin-left:113.45pt;margin-top:131.2pt;width:36.1pt;height:8.45pt;mso-wrap-style:none;v-text-anchor:middle;rotation:90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/>
                        </w:rPr>
                        <w:t>Нева</w:t>
                      </w:r>
                    </w:p>
                  </w:txbxContent>
                </v:textbox>
                <v:path textpathok="t"/>
                <v:textpath on="t" fitshape="t" string="Нева" style="font-family:&quot;Arial&quot;;font-size:9pt"/>
                <v:fill o:detectmouseclick="t" type="solid" color2="white"/>
                <v:stroke color="black" weight="1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4935" simplePos="0" locked="0" layoutInCell="0" allowOverlap="1" relativeHeight="239">
                <wp:simplePos x="0" y="0"/>
                <wp:positionH relativeFrom="column">
                  <wp:posOffset>1313815</wp:posOffset>
                </wp:positionH>
                <wp:positionV relativeFrom="paragraph">
                  <wp:posOffset>2780030</wp:posOffset>
                </wp:positionV>
                <wp:extent cx="665480" cy="104775"/>
                <wp:effectExtent l="0" t="1905" r="1270" b="190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65640" cy="104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/>
                              </w:rPr>
                              <w:t>Волхов</w:t>
                            </w:r>
                          </w:p>
                        </w:txbxContent>
                      </wps:txbx>
                      <wps:bodyPr wrap="none" lIns="158760" rIns="158760" tIns="23040" bIns="23040" anchor="t" anchorCtr="1" vert="eaVert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t" o:allowincell="f" style="position:absolute;margin-left:103.45pt;margin-top:218.85pt;width:52.35pt;height:8.2pt;mso-wrap-style:none;v-text-anchor:middle;rotation:90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/>
                        </w:rPr>
                        <w:t>Волхов</w:t>
                      </w:r>
                    </w:p>
                  </w:txbxContent>
                </v:textbox>
                <v:path textpathok="t"/>
                <v:textpath on="t" fitshape="t" string="Волхов" style="font-family:&quot;Arial&quot;;font-size:9pt"/>
                <v:fill o:detectmouseclick="t" type="solid" color2="whit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1600" simplePos="0" locked="0" layoutInCell="0" allowOverlap="1" relativeHeight="240">
                <wp:simplePos x="0" y="0"/>
                <wp:positionH relativeFrom="column">
                  <wp:posOffset>1223645</wp:posOffset>
                </wp:positionH>
                <wp:positionV relativeFrom="paragraph">
                  <wp:posOffset>5902960</wp:posOffset>
                </wp:positionV>
                <wp:extent cx="914400" cy="142875"/>
                <wp:effectExtent l="1270" t="1905" r="0" b="190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14400" cy="142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yrillicOld" w:hAnsi="CyrillicOld" w:eastAsia="CyrillicOld" w:cs="CyrillicOld"/>
                                <w:lang w:val="en-US"/>
                              </w:rPr>
                              <w:t>Днепр</w:t>
                            </w:r>
                          </w:p>
                        </w:txbxContent>
                      </wps:txbx>
                      <wps:bodyPr wrap="none" lIns="158760" rIns="158760" tIns="60480" bIns="60480" anchor="t" anchorCtr="1" vert="eaVert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96.35pt;margin-top:464.75pt;width:71.95pt;height:11.2pt;mso-wrap-style:none;v-text-anchor:middle;rotation:90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yrillicOld" w:hAnsi="CyrillicOld" w:eastAsia="CyrillicOld" w:cs="CyrillicOld"/>
                          <w:lang w:val="en-US"/>
                        </w:rPr>
                        <w:t>Днепр</w:t>
                      </w:r>
                    </w:p>
                  </w:txbxContent>
                </v:textbox>
                <v:path textpathok="t"/>
                <v:textpath on="t" fitshape="t" string="Днепр" style="font-family:&quot;CyrillicOld&quot;;font-size:9pt"/>
                <v:fill o:detectmouseclick="t" type="solid" color2="white"/>
                <v:stroke color="black" weight="3240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102.75pt;margin-top:256.45pt;width:39.7pt;height:8.45pt;mso-wrap-style:none;v-text-anchor:middle" type="_x0000_t136">
            <v:path textpathok="t"/>
            <v:textpath on="t" fitshape="t" string="Ильмень" style="font-family:&quot;Arial&quot;;font-size:9pt"/>
            <v:fill o:detectmouseclick="t" type="solid" color2="white"/>
            <v:stroke color="black" weight="3240" joinstyle="miter" endcap="flat"/>
            <w10:wrap type="none"/>
          </v:shape>
        </w:pict>
        <mc:AlternateContent>
          <mc:Choice Requires="wps">
            <w:drawing>
              <wp:anchor behindDoc="0" distT="0" distB="0" distL="102870" distR="112395" simplePos="0" locked="0" layoutInCell="0" allowOverlap="1" relativeHeight="242">
                <wp:simplePos x="0" y="0"/>
                <wp:positionH relativeFrom="column">
                  <wp:posOffset>1368425</wp:posOffset>
                </wp:positionH>
                <wp:positionV relativeFrom="paragraph">
                  <wp:posOffset>3920490</wp:posOffset>
                </wp:positionV>
                <wp:extent cx="574040" cy="107950"/>
                <wp:effectExtent l="0" t="1905" r="0" b="190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4200" cy="108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/>
                              </w:rPr>
                              <w:t>Ловать</w:t>
                            </w:r>
                          </w:p>
                        </w:txbxContent>
                      </wps:txbx>
                      <wps:bodyPr wrap="none" lIns="158760" rIns="158760" tIns="26280" bIns="26280" anchor="t" anchorCtr="1" vert="eaVert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07.75pt;margin-top:308.7pt;width:45.15pt;height:8.45pt;mso-wrap-style:none;v-text-anchor:middle;rotation:90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/>
                        </w:rPr>
                        <w:t>Ловать</w:t>
                      </w:r>
                    </w:p>
                  </w:txbxContent>
                </v:textbox>
                <v:path textpathok="t"/>
                <v:textpath on="t" fitshape="t" string="Ловать" style="font-family:&quot;Arial&quot;;font-size:9pt"/>
                <v:fill o:detectmouseclick="t" type="solid" color2="whit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152900</wp:posOffset>
                </wp:positionH>
                <wp:positionV relativeFrom="paragraph">
                  <wp:posOffset>1861185</wp:posOffset>
                </wp:positionV>
                <wp:extent cx="1463040" cy="546735"/>
                <wp:effectExtent l="0" t="10160" r="10160" b="10795"/>
                <wp:wrapNone/>
                <wp:docPr id="2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546840"/>
                          <a:chOff x="0" y="0"/>
                          <a:chExt cx="1463040" cy="546840"/>
                        </a:xfrm>
                      </wpg:grpSpPr>
                      <wps:wsp>
                        <wps:cNvSpPr/>
                        <wps:spPr>
                          <a:xfrm>
                            <a:off x="0" y="89640"/>
                            <a:ext cx="146304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8" h="600">
                                <a:moveTo>
                                  <a:pt x="2448" y="24"/>
                                </a:moveTo>
                                <a:cubicBezTo>
                                  <a:pt x="2184" y="12"/>
                                  <a:pt x="1920" y="0"/>
                                  <a:pt x="1584" y="24"/>
                                </a:cubicBezTo>
                                <a:cubicBezTo>
                                  <a:pt x="1248" y="48"/>
                                  <a:pt x="648" y="96"/>
                                  <a:pt x="432" y="168"/>
                                </a:cubicBezTo>
                                <a:cubicBezTo>
                                  <a:pt x="216" y="240"/>
                                  <a:pt x="216" y="384"/>
                                  <a:pt x="288" y="456"/>
                                </a:cubicBezTo>
                                <a:cubicBezTo>
                                  <a:pt x="360" y="528"/>
                                  <a:pt x="648" y="600"/>
                                  <a:pt x="864" y="600"/>
                                </a:cubicBezTo>
                                <a:cubicBezTo>
                                  <a:pt x="1080" y="600"/>
                                  <a:pt x="1464" y="528"/>
                                  <a:pt x="1584" y="456"/>
                                </a:cubicBezTo>
                                <a:cubicBezTo>
                                  <a:pt x="1704" y="384"/>
                                  <a:pt x="1680" y="216"/>
                                  <a:pt x="1584" y="168"/>
                                </a:cubicBezTo>
                                <a:cubicBezTo>
                                  <a:pt x="1488" y="120"/>
                                  <a:pt x="1200" y="144"/>
                                  <a:pt x="1008" y="168"/>
                                </a:cubicBezTo>
                                <a:cubicBezTo>
                                  <a:pt x="816" y="192"/>
                                  <a:pt x="600" y="240"/>
                                  <a:pt x="432" y="312"/>
                                </a:cubicBezTo>
                                <a:cubicBezTo>
                                  <a:pt x="264" y="384"/>
                                  <a:pt x="72" y="552"/>
                                  <a:pt x="0" y="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7992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73">
                                <a:moveTo>
                                  <a:pt x="0" y="173"/>
                                </a:moveTo>
                                <a:lnTo>
                                  <a:pt x="126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112320"/>
                            <a:ext cx="781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53">
                                <a:moveTo>
                                  <a:pt x="0" y="0"/>
                                </a:moveTo>
                                <a:lnTo>
                                  <a:pt x="123" y="15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9360"/>
                            <a:ext cx="741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47">
                                <a:moveTo>
                                  <a:pt x="0" y="147"/>
                                </a:moveTo>
                                <a:lnTo>
                                  <a:pt x="117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2480" y="106560"/>
                            <a:ext cx="7812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56">
                                <a:moveTo>
                                  <a:pt x="0" y="0"/>
                                </a:moveTo>
                                <a:lnTo>
                                  <a:pt x="123" y="156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19800"/>
                            <a:ext cx="7164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34">
                                <a:moveTo>
                                  <a:pt x="0" y="134"/>
                                </a:moveTo>
                                <a:lnTo>
                                  <a:pt x="11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880" y="102960"/>
                            <a:ext cx="7056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38">
                                <a:moveTo>
                                  <a:pt x="0" y="0"/>
                                </a:moveTo>
                                <a:lnTo>
                                  <a:pt x="111" y="13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pt;margin-top:146.55pt;width:115.2pt;height:43.05pt" coordorigin="6540,2931" coordsize="2304,861">
                <v:shape id="shape_0" coordsize="2448,600" path="m2448,24c2184,12,1920,0,1584,24c1248,48,648,96,432,168c216,240,216,384,288,456c360,528,648,600,864,600c1080,600,1464,528,1584,456c1704,384,1680,216,1584,168c1488,120,1200,144,1008,168c816,192,600,240,432,312c264,384,72,552,0,600e" stroked="t" o:allowincell="f" style="position:absolute;left:6540;top:3072;width:2303;height:719;mso-wrap-style:none;v-text-anchor:middle">
                  <v:fill o:detectmouseclick="t" on="false"/>
                  <v:stroke color="black" weight="19080" endarrow="classic" endarrowwidth="medium" endarrowlength="medium" joinstyle="round" endcap="flat"/>
                  <w10:wrap type="none"/>
                </v:shape>
                <v:shape id="shape_0" coordsize="126,173" path="m0,173l126,0e" stroked="t" o:allowincell="f" style="position:absolute;left:7980;top:2931;width:125;height:17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23,153" path="m0,0l123,153e" stroked="t" o:allowincell="f" style="position:absolute;left:7998;top:3108;width:122;height:15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17,147" path="m0,147l117,0e" stroked="t" o:allowincell="f" style="position:absolute;left:8169;top:2946;width:116;height:14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23,156" path="m0,0l123,156e" stroked="t" o:allowincell="f" style="position:absolute;left:8166;top:3099;width:122;height:15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13,134" path="m0,134l113,0e" stroked="t" o:allowincell="f" style="position:absolute;left:8313;top:2962;width:112;height:13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11,138" path="m0,0l111,138e" stroked="t" o:allowincell="f" style="position:absolute;left:8316;top:3093;width:110;height:13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CyrillicOld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4:13:00Z</dcterms:created>
  <dc:creator>Терехов Игорь</dc:creator>
  <dc:description/>
  <dc:language>en-US</dc:language>
  <cp:lastModifiedBy>Users4</cp:lastModifiedBy>
  <cp:lastPrinted>2001-03-30T21:10:00Z</cp:lastPrinted>
  <dcterms:modified xsi:type="dcterms:W3CDTF">2002-04-27T07:16:00Z</dcterms:modified>
  <cp:revision>31</cp:revision>
  <dc:subject/>
  <dc:title/>
</cp:coreProperties>
</file>