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.05pt;margin-top:0.65pt;width:469.45pt;height:44.95pt;mso-wrap-style:none;v-text-anchor:middle" type="_x0000_t136">
            <v:path textpathok="t"/>
            <v:textpath on="t" fitshape="t" string="ИНОЗЕМНЫЕ НАШЕСТВИЯ" style="font-family:&quot;CyrillicHover&quot;;font-size:12pt"/>
            <v:fill o:detectmouseclick="t" type="solid" color2="white"/>
            <v:stroke color="black" weight="158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1288415</wp:posOffset>
                </wp:positionV>
                <wp:extent cx="2178050" cy="770763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770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9" h="12780">
                              <a:moveTo>
                                <a:pt x="3609" y="0"/>
                              </a:moveTo>
                              <a:lnTo>
                                <a:pt x="1737" y="576"/>
                              </a:lnTo>
                              <a:lnTo>
                                <a:pt x="9" y="0"/>
                              </a:lnTo>
                              <a:lnTo>
                                <a:pt x="375" y="10920"/>
                              </a:lnTo>
                              <a:lnTo>
                                <a:pt x="0" y="10920"/>
                              </a:lnTo>
                              <a:lnTo>
                                <a:pt x="1470" y="12780"/>
                              </a:lnTo>
                              <a:lnTo>
                                <a:pt x="3150" y="10965"/>
                              </a:lnTo>
                              <a:lnTo>
                                <a:pt x="2745" y="10965"/>
                              </a:lnTo>
                              <a:lnTo>
                                <a:pt x="360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9,12780" path="m3609,0l1737,576l9,0l375,10920l0,10920l1470,12780l3150,10965l2745,10965l3609,0xe" fillcolor="white" stroked="t" o:allowincell="f" style="position:absolute;margin-left:173.45pt;margin-top:101.45pt;width:171.45pt;height:606.8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1224280</wp:posOffset>
                </wp:positionV>
                <wp:extent cx="2178050" cy="7707630"/>
                <wp:effectExtent l="9525" t="10795" r="1079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0" cy="770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9" h="12780">
                              <a:moveTo>
                                <a:pt x="3609" y="0"/>
                              </a:moveTo>
                              <a:lnTo>
                                <a:pt x="1737" y="576"/>
                              </a:lnTo>
                              <a:lnTo>
                                <a:pt x="9" y="0"/>
                              </a:lnTo>
                              <a:lnTo>
                                <a:pt x="375" y="10920"/>
                              </a:lnTo>
                              <a:lnTo>
                                <a:pt x="0" y="10920"/>
                              </a:lnTo>
                              <a:lnTo>
                                <a:pt x="1470" y="12780"/>
                              </a:lnTo>
                              <a:lnTo>
                                <a:pt x="3150" y="10965"/>
                              </a:lnTo>
                              <a:lnTo>
                                <a:pt x="2745" y="10965"/>
                              </a:lnTo>
                              <a:lnTo>
                                <a:pt x="360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9,12780" path="m3609,0l1737,576l9,0l375,10920l0,10920l1470,12780l3150,10965l2745,10965l3609,0xe" fillcolor="white" stroked="t" o:allowincell="f" style="position:absolute;margin-left:339.05pt;margin-top:96.4pt;width:171.45pt;height:606.85pt;flip:y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31.05pt;margin-top:180.65pt;width:41.2pt;height:11.95pt;mso-wrap-style:none;v-text-anchor:middle" type="_x0000_t136">
            <v:path textpathok="t"/>
            <v:textpath on="t" fitshape="t" string="Козельск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02.25pt;margin-top:166.25pt;width:20.2pt;height:11.95pt;mso-wrap-style:none;v-text-anchor:middle" type="_x0000_t136">
            <v:path textpathok="t"/>
            <v:textpath on="t" fitshape="t" string="25.III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88.65pt;margin-top:166.25pt;width:20.2pt;height:11.95pt;mso-wrap-style:none;v-text-anchor:middle" type="_x0000_t136">
            <v:path textpathok="t"/>
            <v:textpath on="t" fitshape="t" string="50 дн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303.05pt;margin-top:220.7pt;width:23.5pt;height:7.9pt;mso-wrap-style:none;v-text-anchor:middle" type="_x0000_t136">
            <v:path textpathok="t"/>
            <v:textpath on="t" fitshape="t" string="1239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38.25pt;margin-top:267.05pt;width:30.7pt;height:11.95pt;mso-wrap-style:none;v-text-anchor:middle" type="_x0000_t136">
            <v:path textpathok="t"/>
            <v:textpath on="t" fitshape="t" string="1240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195.05pt;margin-top:223.85pt;width:41.2pt;height:11.95pt;mso-wrap-style:none;v-text-anchor:middle" type="_x0000_t136">
            <v:path textpathok="t"/>
            <v:textpath on="t" fitshape="t" string="Переяславль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195.05pt;margin-top:245.45pt;width:41.2pt;height:11.95pt;mso-wrap-style:none;v-text-anchor:middle" type="_x0000_t136">
            <v:path textpathok="t"/>
            <v:textpath on="t" fitshape="t" string="Чернигов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303.05pt;margin-top:209.45pt;width:20.2pt;height:7.3pt;mso-wrap-style:none;v-text-anchor:middle" type="_x0000_t136">
            <v:path textpathok="t"/>
            <v:textpath on="t" fitshape="t" string="весна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7135</wp:posOffset>
                </wp:positionH>
                <wp:positionV relativeFrom="paragraph">
                  <wp:posOffset>3940175</wp:posOffset>
                </wp:positionV>
                <wp:extent cx="456565" cy="90805"/>
                <wp:effectExtent l="1270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90720"/>
                          <a:chOff x="0" y="0"/>
                          <a:chExt cx="456480" cy="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276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5.IX -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0"/>
                            <a:ext cx="21276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6.XII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310.25pt;width:35.95pt;height:7.15pt" coordorigin="3901,6205" coordsize="719,143">
                <v:shape id="shape_0" fillcolor="black" stroked="t" o:allowincell="f" style="position:absolute;left:3901;top:6205;width:334;height:142;mso-wrap-style:none;v-text-anchor:middle" type="_x0000_t136">
                  <v:path textpathok="t"/>
                  <v:textpath on="t" fitshape="t" string="5.IX -" style="font-family:&quot;Arial&quot;;font-size:10pt"/>
                  <v:fill o:detectmouseclick="t" type="solid" color2="white"/>
                  <v:stroke color="black" weight="1440" joinstyle="miter" endcap="flat"/>
                  <w10:wrap type="none"/>
                </v:shape>
                <v:shape id="shape_0" fillcolor="black" stroked="t" o:allowincell="f" style="position:absolute;left:4285;top:6205;width:334;height:142;mso-wrap-style:none;v-text-anchor:middle" type="_x0000_t136">
                  <v:path textpathok="t"/>
                  <v:textpath on="t" fitshape="t" string="6.XII" style="font-family:&quot;Arial&quot;;font-size:10pt"/>
                  <v:fill o:detectmouseclick="t" type="solid" color2="white"/>
                  <v:stroke color="black" weight="144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202.25pt;margin-top:288.65pt;width:32.2pt;height:13.45pt;mso-wrap-style:none;v-text-anchor:middle" type="_x0000_t136">
            <v:path textpathok="t"/>
            <v:textpath on="t" fitshape="t" string="КИЕВ" style="font-family:&quot;CyrillicOld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8.65pt;margin-top:281.45pt;width:32.2pt;height:13.45pt;mso-wrap-style:none;v-text-anchor:middle" type="_x0000_t136">
            <v:path textpathok="t"/>
            <v:textpath on="t" fitshape="t" string="Бату" style="font-family:&quot;CyrillicChancello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4.25pt;margin-top:295.85pt;width:43.15pt;height:11.95pt;mso-wrap-style:none;v-text-anchor:middle" type="_x0000_t136">
            <v:path textpathok="t"/>
            <v:textpath on="t" fitshape="t" string="Субедей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195.05pt;margin-top:339.05pt;width:32.95pt;height:23.95pt;mso-wrap-style:none;v-text-anchor:middle" type="_x0000_t136">
            <v:path textpathok="t"/>
            <v:textpath on="t" fitshape="t" string="Вост.&#10;Европа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74.25pt;margin-top:375.05pt;width:29.2pt;height:11.95pt;mso-wrap-style:none;v-text-anchor:middle" type="_x0000_t136">
            <v:path textpathok="t"/>
            <v:textpath on="t" fitshape="t" string="Волга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195.05pt;margin-top:382.25pt;width:28.75pt;height:7.15pt;mso-wrap-style:none;v-text-anchor:middle" type="_x0000_t136">
            <v:path textpathok="t"/>
            <v:textpath on="t" fitshape="t" string="1243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74.25pt;margin-top:439.85pt;width:29.2pt;height:11.95pt;mso-wrap-style:none;v-text-anchor:middle" type="_x0000_t136">
            <v:path textpathok="t"/>
            <v:textpath on="t" fitshape="t" string="Сарай" style="font-family:&quot;CyrillicChancellor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09.45pt;margin-top:411.05pt;width:94.45pt;height:13.45pt;mso-wrap-style:none;v-text-anchor:middle" type="_x0000_t136">
            <v:path textpathok="t"/>
            <v:textpath on="t" fitshape="t" string="ЗОЛОТАЯ ОРД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9.25pt;margin-top:455.65pt;width:43.6pt;height:11.95pt;mso-wrap-style:none;v-text-anchor:middle;rotation:90" type="_x0000_t136">
            <v:path textpathok="t"/>
            <v:textpath on="t" fitshape="t" string="Р У   С Ь" style="font-family:&quot;CyrillicOld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8.25pt;margin-top:454.25pt;width:32.2pt;height:13.45pt;mso-wrap-style:none;v-text-anchor:middle" type="_x0000_t136">
            <v:path textpathok="t"/>
            <v:textpath on="t" fitshape="t" string="Бату" style="font-family:&quot;CyrillicChancellor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4.25pt;margin-top:480.6pt;width:30.7pt;height:7.2pt;mso-wrap-style:none;v-text-anchor:middle" type="_x0000_t136">
            <v:path textpathok="t"/>
            <v:textpath on="t" fitshape="t" string="1255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3300" stroked="t" o:allowincell="f" style="position:absolute;margin-left:218.35pt;margin-top:505.6pt;width:21.55pt;height:19.75pt;mso-wrap-style:none;v-text-anchor:middle;rotation:335" type="_x0000_t172">
            <v:path textpathok="t"/>
            <v:textpath on="t" fitshape="t" string="ярлык" style="font-family:&quot;Arial&quot;;font-size:10pt"/>
            <v:fill o:detectmouseclick="t" type="solid" color2="#66ccff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45.45pt;margin-top:504.65pt;width:50.35pt;height:7.15pt;mso-wrap-style:none;v-text-anchor:middle" type="_x0000_t136">
            <v:path textpathok="t"/>
            <v:textpath on="t" fitshape="t" string="Владимир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45.45pt;margin-top:526.25pt;width:58pt;height:16.75pt;mso-wrap-style:none;v-text-anchor:middle" type="_x0000_t136">
            <v:path textpathok="t"/>
            <v:textpath on="t" fitshape="t" string="Ярослав&#10; Всеволодович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389.45pt;margin-top:123.05pt;width:35.95pt;height:15.7pt;mso-wrap-style:none;v-text-anchor:middle" type="_x0000_t136">
            <v:path textpathok="t"/>
            <v:textpath on="t" fitshape="t" string="Запад" style="font-family:&quot;CyrillicGoth&quot;;font-size:12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367.85pt;margin-top:159.05pt;width:35.95pt;height:15.7pt;mso-wrap-style:none;v-text-anchor:middle" type="_x0000_t136">
            <v:path textpathok="t"/>
            <v:textpath on="t" fitshape="t" string="шведы" style="font-family:&quot;CyrillicGoth&quot;;font-size:12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382.25pt;margin-top:180.65pt;width:35.95pt;height:15.7pt;mso-wrap-style:none;v-text-anchor:middle" type="_x0000_t136">
            <v:path textpathok="t"/>
            <v:textpath on="t" fitshape="t" string="Биргер" style="font-family:&quot;CyrillicGoth&quot;;font-size:12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433.15pt;margin-top:163.35pt;width:20.95pt;height:11.95pt;mso-wrap-style:none;v-text-anchor:middle" type="_x0000_t136">
            <v:path textpathok="t"/>
            <v:textpath on="t" fitshape="t" string="Нева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0490" distR="114935" simplePos="0" locked="0" layoutInCell="0" allowOverlap="1" relativeHeight="32">
                <wp:simplePos x="0" y="0"/>
                <wp:positionH relativeFrom="column">
                  <wp:posOffset>4689475</wp:posOffset>
                </wp:positionH>
                <wp:positionV relativeFrom="paragraph">
                  <wp:posOffset>3246755</wp:posOffset>
                </wp:positionV>
                <wp:extent cx="752475" cy="457200"/>
                <wp:effectExtent l="0" t="1270" r="635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457200"/>
                          <a:chOff x="0" y="0"/>
                          <a:chExt cx="752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2400" cy="30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 xml:space="preserve">Александ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Ярославович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65760"/>
                            <a:ext cx="352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19 лет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5pt;margin-top:255.65pt;width:59.25pt;height:36pt" coordorigin="7385,5113" coordsize="1185,720">
                <v:shape id="shape_0" fillcolor="black" stroked="t" o:allowincell="f" style="position:absolute;left:7385;top:5113;width:1184;height:479;mso-wrap-style:none;v-text-anchor:middle" type="_x0000_t136">
                  <v:path textpathok="t"/>
                  <v:textpath on="t" fitshape="t" string="Александр &#10;Ярославович" style="font-family:&quot;Arial&quot;;font-size:10pt"/>
                  <v:fill o:detectmouseclick="t" type="solid" color2="white"/>
                  <v:stroke color="black" weight="1440" joinstyle="miter" endcap="flat"/>
                  <w10:wrap type="none"/>
                </v:shape>
                <v:shape id="shape_0" fillcolor="black" stroked="t" o:allowincell="f" style="position:absolute;left:7529;top:5689;width:554;height:143;mso-wrap-style:none;v-text-anchor:middle" type="_x0000_t136">
                  <v:path textpathok="t"/>
                  <v:textpath on="t" fitshape="t" string="19 лет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392.95pt;margin-top:292.3pt;width:122.35pt;height:14.2pt;mso-wrap-style:none;v-text-anchor:middle;rotation:90" type="_x0000_t136">
            <v:path textpathok="t"/>
            <v:textpath on="t" fitshape="t" string="Новгород" style="font-family:&quot;CyrillicOld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2.15pt;margin-top:454.45pt;width:30.7pt;height:11.95pt;mso-wrap-style:none;v-text-anchor:middle" type="_x0000_t136">
            <v:path textpathok="t"/>
            <v:textpath on="t" fitshape="t" string="1242 г. 5.V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53.45pt;margin-top:375.05pt;width:70.75pt;height:20.65pt;mso-wrap-style:none;v-text-anchor:middle" type="_x0000_t136">
            <v:path textpathok="t"/>
            <v:textpath on="t" fitshape="t" string="ОРДЕН" style="font-family:&quot;CyrillicGoth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55.05pt;margin-top:411.85pt;width:79.15pt;height:11.95pt;mso-wrap-style:none;v-text-anchor:middle" type="_x0000_t136">
            <v:path textpathok="t"/>
            <v:textpath on="t" fitshape="t" string="Ливонский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55.05pt;margin-top:397.65pt;width:30.7pt;height:7.1pt;mso-wrap-style:none;v-text-anchor:middle" type="_x0000_t136">
            <v:path textpathok="t"/>
            <v:textpath on="t" fitshape="t" string="1237 г.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6.65pt;margin-top:569.45pt;width:43.15pt;height:14.35pt;mso-wrap-style:none;v-text-anchor:middle" type="_x0000_t136">
            <v:path textpathok="t"/>
            <v:textpath on="t" fitshape="t" string="&quot;выход&quot;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52.65pt;margin-top:605.45pt;width:35.2pt;height:11.95pt;mso-wrap-style:none;v-text-anchor:middle" type="_x0000_t136">
            <v:path textpathok="t"/>
            <v:textpath on="t" fitshape="t" string="баскаки" style="font-family:&quot;CyrillicChancellor&quot;;font-size:10pt"/>
            <v:fill o:detectmouseclick="t" type="solid" color2="white"/>
            <v:stroke color="black" weight="14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8575</wp:posOffset>
                </wp:positionH>
                <wp:positionV relativeFrom="paragraph">
                  <wp:posOffset>1562735</wp:posOffset>
                </wp:positionV>
                <wp:extent cx="347980" cy="338455"/>
                <wp:effectExtent l="3810" t="5080" r="9525" b="9525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338400"/>
                          <a:chOff x="0" y="0"/>
                          <a:chExt cx="348120" cy="338400"/>
                        </a:xfrm>
                      </wpg:grpSpPr>
                      <wpg:grpSp>
                        <wpg:cNvGrpSpPr/>
                        <wpg:grpSpPr>
                          <a:xfrm>
                            <a:off x="20880" y="90000"/>
                            <a:ext cx="32688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44360" y="0"/>
                              <a:ext cx="565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50">
                                  <a:moveTo>
                                    <a:pt x="0" y="250"/>
                                  </a:moveTo>
                                  <a:cubicBezTo>
                                    <a:pt x="5" y="226"/>
                                    <a:pt x="15" y="149"/>
                                    <a:pt x="31" y="107"/>
                                  </a:cubicBezTo>
                                  <a:cubicBezTo>
                                    <a:pt x="47" y="65"/>
                                    <a:pt x="84" y="18"/>
                                    <a:pt x="9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0"/>
                              <a:ext cx="248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136">
                                  <a:moveTo>
                                    <a:pt x="24" y="0"/>
                                  </a:moveTo>
                                  <a:cubicBezTo>
                                    <a:pt x="12" y="71"/>
                                    <a:pt x="0" y="142"/>
                                    <a:pt x="24" y="284"/>
                                  </a:cubicBezTo>
                                  <a:cubicBezTo>
                                    <a:pt x="48" y="426"/>
                                    <a:pt x="142" y="710"/>
                                    <a:pt x="166" y="852"/>
                                  </a:cubicBezTo>
                                  <a:cubicBezTo>
                                    <a:pt x="190" y="994"/>
                                    <a:pt x="166" y="1089"/>
                                    <a:pt x="166" y="113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280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46">
                                  <a:moveTo>
                                    <a:pt x="3" y="246"/>
                                  </a:moveTo>
                                  <a:cubicBezTo>
                                    <a:pt x="3" y="225"/>
                                    <a:pt x="0" y="159"/>
                                    <a:pt x="7" y="118"/>
                                  </a:cubicBezTo>
                                  <a:cubicBezTo>
                                    <a:pt x="14" y="77"/>
                                    <a:pt x="39" y="25"/>
                                    <a:pt x="47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0360"/>
                              <a:ext cx="27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2">
                                  <a:moveTo>
                                    <a:pt x="0" y="0"/>
                                  </a:moveTo>
                                  <a:cubicBezTo>
                                    <a:pt x="3" y="11"/>
                                    <a:pt x="10" y="36"/>
                                    <a:pt x="18" y="63"/>
                                  </a:cubicBezTo>
                                  <a:cubicBezTo>
                                    <a:pt x="26" y="90"/>
                                    <a:pt x="40" y="142"/>
                                    <a:pt x="46" y="1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040"/>
                              <a:ext cx="367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85">
                                  <a:moveTo>
                                    <a:pt x="0" y="285"/>
                                  </a:moveTo>
                                  <a:cubicBezTo>
                                    <a:pt x="9" y="255"/>
                                    <a:pt x="44" y="154"/>
                                    <a:pt x="53" y="107"/>
                                  </a:cubicBezTo>
                                  <a:cubicBezTo>
                                    <a:pt x="62" y="59"/>
                                    <a:pt x="53" y="18"/>
                                    <a:pt x="53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3040"/>
                              <a:ext cx="565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14">
                                  <a:moveTo>
                                    <a:pt x="0" y="0"/>
                                  </a:moveTo>
                                  <a:cubicBezTo>
                                    <a:pt x="11" y="21"/>
                                    <a:pt x="16" y="35"/>
                                    <a:pt x="32" y="71"/>
                                  </a:cubicBezTo>
                                  <a:cubicBezTo>
                                    <a:pt x="48" y="107"/>
                                    <a:pt x="81" y="184"/>
                                    <a:pt x="94" y="21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360"/>
                              <a:ext cx="864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568">
                                  <a:moveTo>
                                    <a:pt x="0" y="568"/>
                                  </a:moveTo>
                                  <a:cubicBezTo>
                                    <a:pt x="23" y="532"/>
                                    <a:pt x="47" y="497"/>
                                    <a:pt x="142" y="426"/>
                                  </a:cubicBezTo>
                                  <a:cubicBezTo>
                                    <a:pt x="237" y="355"/>
                                    <a:pt x="497" y="213"/>
                                    <a:pt x="568" y="142"/>
                                  </a:cubicBezTo>
                                  <a:cubicBezTo>
                                    <a:pt x="639" y="71"/>
                                    <a:pt x="568" y="24"/>
                                    <a:pt x="56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90360"/>
                              <a:ext cx="367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9">
                                  <a:moveTo>
                                    <a:pt x="12" y="0"/>
                                  </a:moveTo>
                                  <a:cubicBezTo>
                                    <a:pt x="20" y="8"/>
                                    <a:pt x="62" y="5"/>
                                    <a:pt x="60" y="46"/>
                                  </a:cubicBezTo>
                                  <a:cubicBezTo>
                                    <a:pt x="58" y="87"/>
                                    <a:pt x="12" y="207"/>
                                    <a:pt x="0" y="2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2688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565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50">
                                  <a:moveTo>
                                    <a:pt x="0" y="250"/>
                                  </a:moveTo>
                                  <a:cubicBezTo>
                                    <a:pt x="5" y="226"/>
                                    <a:pt x="15" y="149"/>
                                    <a:pt x="31" y="107"/>
                                  </a:cubicBezTo>
                                  <a:cubicBezTo>
                                    <a:pt x="47" y="65"/>
                                    <a:pt x="84" y="18"/>
                                    <a:pt x="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0"/>
                              <a:ext cx="248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136">
                                  <a:moveTo>
                                    <a:pt x="24" y="0"/>
                                  </a:moveTo>
                                  <a:cubicBezTo>
                                    <a:pt x="12" y="71"/>
                                    <a:pt x="0" y="142"/>
                                    <a:pt x="24" y="284"/>
                                  </a:cubicBezTo>
                                  <a:cubicBezTo>
                                    <a:pt x="48" y="426"/>
                                    <a:pt x="142" y="710"/>
                                    <a:pt x="166" y="852"/>
                                  </a:cubicBezTo>
                                  <a:cubicBezTo>
                                    <a:pt x="190" y="994"/>
                                    <a:pt x="166" y="1089"/>
                                    <a:pt x="166" y="11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280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46">
                                  <a:moveTo>
                                    <a:pt x="3" y="246"/>
                                  </a:moveTo>
                                  <a:cubicBezTo>
                                    <a:pt x="3" y="225"/>
                                    <a:pt x="0" y="159"/>
                                    <a:pt x="7" y="118"/>
                                  </a:cubicBezTo>
                                  <a:cubicBezTo>
                                    <a:pt x="14" y="77"/>
                                    <a:pt x="39" y="25"/>
                                    <a:pt x="4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0000"/>
                              <a:ext cx="27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2">
                                  <a:moveTo>
                                    <a:pt x="0" y="0"/>
                                  </a:moveTo>
                                  <a:cubicBezTo>
                                    <a:pt x="3" y="11"/>
                                    <a:pt x="10" y="36"/>
                                    <a:pt x="18" y="63"/>
                                  </a:cubicBezTo>
                                  <a:cubicBezTo>
                                    <a:pt x="26" y="90"/>
                                    <a:pt x="40" y="142"/>
                                    <a:pt x="46" y="1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040"/>
                              <a:ext cx="367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85">
                                  <a:moveTo>
                                    <a:pt x="0" y="285"/>
                                  </a:moveTo>
                                  <a:cubicBezTo>
                                    <a:pt x="9" y="255"/>
                                    <a:pt x="44" y="154"/>
                                    <a:pt x="53" y="107"/>
                                  </a:cubicBezTo>
                                  <a:cubicBezTo>
                                    <a:pt x="62" y="59"/>
                                    <a:pt x="53" y="18"/>
                                    <a:pt x="5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3040"/>
                              <a:ext cx="565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14">
                                  <a:moveTo>
                                    <a:pt x="0" y="0"/>
                                  </a:moveTo>
                                  <a:cubicBezTo>
                                    <a:pt x="11" y="21"/>
                                    <a:pt x="16" y="35"/>
                                    <a:pt x="32" y="71"/>
                                  </a:cubicBezTo>
                                  <a:cubicBezTo>
                                    <a:pt x="48" y="107"/>
                                    <a:pt x="81" y="184"/>
                                    <a:pt x="94" y="21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000"/>
                              <a:ext cx="864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568">
                                  <a:moveTo>
                                    <a:pt x="0" y="568"/>
                                  </a:moveTo>
                                  <a:cubicBezTo>
                                    <a:pt x="23" y="532"/>
                                    <a:pt x="47" y="497"/>
                                    <a:pt x="142" y="426"/>
                                  </a:cubicBezTo>
                                  <a:cubicBezTo>
                                    <a:pt x="237" y="355"/>
                                    <a:pt x="497" y="213"/>
                                    <a:pt x="568" y="142"/>
                                  </a:cubicBezTo>
                                  <a:cubicBezTo>
                                    <a:pt x="639" y="71"/>
                                    <a:pt x="568" y="24"/>
                                    <a:pt x="56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90000"/>
                              <a:ext cx="367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9">
                                  <a:moveTo>
                                    <a:pt x="12" y="0"/>
                                  </a:moveTo>
                                  <a:cubicBezTo>
                                    <a:pt x="20" y="8"/>
                                    <a:pt x="62" y="5"/>
                                    <a:pt x="60" y="46"/>
                                  </a:cubicBezTo>
                                  <a:cubicBezTo>
                                    <a:pt x="58" y="87"/>
                                    <a:pt x="12" y="207"/>
                                    <a:pt x="0" y="24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23.05pt;width:27.4pt;height:26.65pt" coordorigin="4045,2461" coordsize="548,533">
                <v:group id="shape_0" style="position:absolute;left:4078;top:2603;width:515;height:391">
                  <v:shape id="shape_0" coordsize="95,250" path="m0,250c5,226,15,149,31,107c47,65,84,18,95,0e" stroked="t" o:allowincell="f" style="position:absolute;left:4305;top:2603;width:88;height:249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190,1136" path="m24,0c12,71,0,142,24,284c48,426,142,710,166,852c190,994,166,1089,166,1136e" stroked="t" o:allowincell="f" style="position:absolute;left:4390;top:2603;width:38;height:283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47,246" path="m3,246c3,225,0,159,7,118c14,77,39,25,47,0e" stroked="t" o:allowincell="f" style="position:absolute;left:4078;top:2745;width:43;height:245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46,162" path="m0,0c3,11,10,36,18,63c26,90,40,142,46,162e" stroked="t" o:allowincell="f" style="position:absolute;left:4122;top:2745;width:42;height:161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2,285" path="m0,285c9,255,44,154,53,107c62,59,53,18,53,0e" stroked="t" o:allowincell="f" style="position:absolute;left:4163;top:2639;width:57;height:284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94,214" path="m0,0c11,21,16,35,32,71c48,107,81,184,94,214e" stroked="t" o:allowincell="f" style="position:absolute;left:4213;top:2639;width:88;height:213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39,568" path="m0,568c23,532,47,497,142,426c237,355,497,213,568,142c639,71,568,24,568,0e" stroked="t" o:allowincell="f" style="position:absolute;left:4425;top:2745;width:135;height:141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2,249" path="m12,0c20,8,62,5,60,46c58,87,12,207,0,249e" stroked="t" o:allowincell="f" style="position:absolute;left:4535;top:2745;width:57;height:248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</v:group>
                <v:group id="shape_0" style="position:absolute;left:4045;top:2461;width:515;height:391">
                  <v:shape id="shape_0" coordsize="95,250" path="m0,250c5,226,15,149,31,107c47,65,84,18,95,0e" stroked="t" o:allowincell="f" style="position:absolute;left:4272;top:2461;width:88;height:24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90,1136" path="m24,0c12,71,0,142,24,284c48,426,142,710,166,852c190,994,166,1089,166,1136e" stroked="t" o:allowincell="f" style="position:absolute;left:4357;top:2461;width:38;height:28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7,246" path="m3,246c3,225,0,159,7,118c14,77,39,25,47,0e" stroked="t" o:allowincell="f" style="position:absolute;left:4045;top:2603;width:43;height:24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,162" path="m0,0c3,11,10,36,18,63c26,90,40,142,46,162e" stroked="t" o:allowincell="f" style="position:absolute;left:4089;top:2603;width:42;height:16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2,285" path="m0,285c9,255,44,154,53,107c62,59,53,18,53,0e" stroked="t" o:allowincell="f" style="position:absolute;left:4130;top:2497;width:57;height:28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94,214" path="m0,0c11,21,16,35,32,71c48,107,81,184,94,214e" stroked="t" o:allowincell="f" style="position:absolute;left:4180;top:2497;width:88;height:21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39,568" path="m0,568c23,532,47,497,142,426c237,355,497,213,568,142c639,71,568,24,568,0e" stroked="t" o:allowincell="f" style="position:absolute;left:4392;top:2603;width:135;height:14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2,249" path="m12,0c20,8,62,5,60,46c58,87,12,207,0,249e" stroked="t" o:allowincell="f" style="position:absolute;left:4502;top:2603;width:57;height:248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57295</wp:posOffset>
                </wp:positionH>
                <wp:positionV relativeFrom="paragraph">
                  <wp:posOffset>1654175</wp:posOffset>
                </wp:positionV>
                <wp:extent cx="347980" cy="338455"/>
                <wp:effectExtent l="3810" t="5080" r="9525" b="9525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338400"/>
                          <a:chOff x="0" y="0"/>
                          <a:chExt cx="348120" cy="338400"/>
                        </a:xfrm>
                      </wpg:grpSpPr>
                      <wpg:grpSp>
                        <wpg:cNvGrpSpPr/>
                        <wpg:grpSpPr>
                          <a:xfrm>
                            <a:off x="20880" y="90000"/>
                            <a:ext cx="32688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44360" y="0"/>
                              <a:ext cx="565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50">
                                  <a:moveTo>
                                    <a:pt x="0" y="250"/>
                                  </a:moveTo>
                                  <a:cubicBezTo>
                                    <a:pt x="5" y="226"/>
                                    <a:pt x="15" y="149"/>
                                    <a:pt x="31" y="107"/>
                                  </a:cubicBezTo>
                                  <a:cubicBezTo>
                                    <a:pt x="47" y="65"/>
                                    <a:pt x="84" y="18"/>
                                    <a:pt x="9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0"/>
                              <a:ext cx="248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136">
                                  <a:moveTo>
                                    <a:pt x="24" y="0"/>
                                  </a:moveTo>
                                  <a:cubicBezTo>
                                    <a:pt x="12" y="71"/>
                                    <a:pt x="0" y="142"/>
                                    <a:pt x="24" y="284"/>
                                  </a:cubicBezTo>
                                  <a:cubicBezTo>
                                    <a:pt x="48" y="426"/>
                                    <a:pt x="142" y="710"/>
                                    <a:pt x="166" y="852"/>
                                  </a:cubicBezTo>
                                  <a:cubicBezTo>
                                    <a:pt x="190" y="994"/>
                                    <a:pt x="166" y="1089"/>
                                    <a:pt x="166" y="113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280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46">
                                  <a:moveTo>
                                    <a:pt x="3" y="246"/>
                                  </a:moveTo>
                                  <a:cubicBezTo>
                                    <a:pt x="3" y="225"/>
                                    <a:pt x="0" y="159"/>
                                    <a:pt x="7" y="118"/>
                                  </a:cubicBezTo>
                                  <a:cubicBezTo>
                                    <a:pt x="14" y="77"/>
                                    <a:pt x="39" y="25"/>
                                    <a:pt x="47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0360"/>
                              <a:ext cx="27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2">
                                  <a:moveTo>
                                    <a:pt x="0" y="0"/>
                                  </a:moveTo>
                                  <a:cubicBezTo>
                                    <a:pt x="3" y="11"/>
                                    <a:pt x="10" y="36"/>
                                    <a:pt x="18" y="63"/>
                                  </a:cubicBezTo>
                                  <a:cubicBezTo>
                                    <a:pt x="26" y="90"/>
                                    <a:pt x="40" y="142"/>
                                    <a:pt x="46" y="1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040"/>
                              <a:ext cx="367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85">
                                  <a:moveTo>
                                    <a:pt x="0" y="285"/>
                                  </a:moveTo>
                                  <a:cubicBezTo>
                                    <a:pt x="9" y="255"/>
                                    <a:pt x="44" y="154"/>
                                    <a:pt x="53" y="107"/>
                                  </a:cubicBezTo>
                                  <a:cubicBezTo>
                                    <a:pt x="62" y="59"/>
                                    <a:pt x="53" y="18"/>
                                    <a:pt x="53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3040"/>
                              <a:ext cx="565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14">
                                  <a:moveTo>
                                    <a:pt x="0" y="0"/>
                                  </a:moveTo>
                                  <a:cubicBezTo>
                                    <a:pt x="11" y="21"/>
                                    <a:pt x="16" y="35"/>
                                    <a:pt x="32" y="71"/>
                                  </a:cubicBezTo>
                                  <a:cubicBezTo>
                                    <a:pt x="48" y="107"/>
                                    <a:pt x="81" y="184"/>
                                    <a:pt x="94" y="21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360"/>
                              <a:ext cx="864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568">
                                  <a:moveTo>
                                    <a:pt x="0" y="568"/>
                                  </a:moveTo>
                                  <a:cubicBezTo>
                                    <a:pt x="23" y="532"/>
                                    <a:pt x="47" y="497"/>
                                    <a:pt x="142" y="426"/>
                                  </a:cubicBezTo>
                                  <a:cubicBezTo>
                                    <a:pt x="237" y="355"/>
                                    <a:pt x="497" y="213"/>
                                    <a:pt x="568" y="142"/>
                                  </a:cubicBezTo>
                                  <a:cubicBezTo>
                                    <a:pt x="639" y="71"/>
                                    <a:pt x="568" y="24"/>
                                    <a:pt x="56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90360"/>
                              <a:ext cx="367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9">
                                  <a:moveTo>
                                    <a:pt x="12" y="0"/>
                                  </a:moveTo>
                                  <a:cubicBezTo>
                                    <a:pt x="20" y="8"/>
                                    <a:pt x="62" y="5"/>
                                    <a:pt x="60" y="46"/>
                                  </a:cubicBezTo>
                                  <a:cubicBezTo>
                                    <a:pt x="58" y="87"/>
                                    <a:pt x="12" y="207"/>
                                    <a:pt x="0" y="2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2688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565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50">
                                  <a:moveTo>
                                    <a:pt x="0" y="250"/>
                                  </a:moveTo>
                                  <a:cubicBezTo>
                                    <a:pt x="5" y="226"/>
                                    <a:pt x="15" y="149"/>
                                    <a:pt x="31" y="107"/>
                                  </a:cubicBezTo>
                                  <a:cubicBezTo>
                                    <a:pt x="47" y="65"/>
                                    <a:pt x="84" y="18"/>
                                    <a:pt x="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0"/>
                              <a:ext cx="248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136">
                                  <a:moveTo>
                                    <a:pt x="24" y="0"/>
                                  </a:moveTo>
                                  <a:cubicBezTo>
                                    <a:pt x="12" y="71"/>
                                    <a:pt x="0" y="142"/>
                                    <a:pt x="24" y="284"/>
                                  </a:cubicBezTo>
                                  <a:cubicBezTo>
                                    <a:pt x="48" y="426"/>
                                    <a:pt x="142" y="710"/>
                                    <a:pt x="166" y="852"/>
                                  </a:cubicBezTo>
                                  <a:cubicBezTo>
                                    <a:pt x="190" y="994"/>
                                    <a:pt x="166" y="1089"/>
                                    <a:pt x="166" y="11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280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46">
                                  <a:moveTo>
                                    <a:pt x="3" y="246"/>
                                  </a:moveTo>
                                  <a:cubicBezTo>
                                    <a:pt x="3" y="225"/>
                                    <a:pt x="0" y="159"/>
                                    <a:pt x="7" y="118"/>
                                  </a:cubicBezTo>
                                  <a:cubicBezTo>
                                    <a:pt x="14" y="77"/>
                                    <a:pt x="39" y="25"/>
                                    <a:pt x="4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0000"/>
                              <a:ext cx="27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2">
                                  <a:moveTo>
                                    <a:pt x="0" y="0"/>
                                  </a:moveTo>
                                  <a:cubicBezTo>
                                    <a:pt x="3" y="11"/>
                                    <a:pt x="10" y="36"/>
                                    <a:pt x="18" y="63"/>
                                  </a:cubicBezTo>
                                  <a:cubicBezTo>
                                    <a:pt x="26" y="90"/>
                                    <a:pt x="40" y="142"/>
                                    <a:pt x="46" y="1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3040"/>
                              <a:ext cx="367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85">
                                  <a:moveTo>
                                    <a:pt x="0" y="285"/>
                                  </a:moveTo>
                                  <a:cubicBezTo>
                                    <a:pt x="9" y="255"/>
                                    <a:pt x="44" y="154"/>
                                    <a:pt x="53" y="107"/>
                                  </a:cubicBezTo>
                                  <a:cubicBezTo>
                                    <a:pt x="62" y="59"/>
                                    <a:pt x="53" y="18"/>
                                    <a:pt x="5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3040"/>
                              <a:ext cx="565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14">
                                  <a:moveTo>
                                    <a:pt x="0" y="0"/>
                                  </a:moveTo>
                                  <a:cubicBezTo>
                                    <a:pt x="11" y="21"/>
                                    <a:pt x="16" y="35"/>
                                    <a:pt x="32" y="71"/>
                                  </a:cubicBezTo>
                                  <a:cubicBezTo>
                                    <a:pt x="48" y="107"/>
                                    <a:pt x="81" y="184"/>
                                    <a:pt x="94" y="21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0000"/>
                              <a:ext cx="864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568">
                                  <a:moveTo>
                                    <a:pt x="0" y="568"/>
                                  </a:moveTo>
                                  <a:cubicBezTo>
                                    <a:pt x="23" y="532"/>
                                    <a:pt x="47" y="497"/>
                                    <a:pt x="142" y="426"/>
                                  </a:cubicBezTo>
                                  <a:cubicBezTo>
                                    <a:pt x="237" y="355"/>
                                    <a:pt x="497" y="213"/>
                                    <a:pt x="568" y="142"/>
                                  </a:cubicBezTo>
                                  <a:cubicBezTo>
                                    <a:pt x="639" y="71"/>
                                    <a:pt x="568" y="24"/>
                                    <a:pt x="56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90000"/>
                              <a:ext cx="367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9">
                                  <a:moveTo>
                                    <a:pt x="12" y="0"/>
                                  </a:moveTo>
                                  <a:cubicBezTo>
                                    <a:pt x="20" y="8"/>
                                    <a:pt x="62" y="5"/>
                                    <a:pt x="60" y="46"/>
                                  </a:cubicBezTo>
                                  <a:cubicBezTo>
                                    <a:pt x="58" y="87"/>
                                    <a:pt x="12" y="207"/>
                                    <a:pt x="0" y="24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85pt;margin-top:130.25pt;width:27.4pt;height:26.65pt" coordorigin="5917,2605" coordsize="548,533">
                <v:group id="shape_0" style="position:absolute;left:5950;top:2747;width:515;height:391">
                  <v:shape id="shape_0" coordsize="95,250" path="m0,250c5,226,15,149,31,107c47,65,84,18,95,0e" stroked="t" o:allowincell="f" style="position:absolute;left:6177;top:2747;width:88;height:249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190,1136" path="m24,0c12,71,0,142,24,284c48,426,142,710,166,852c190,994,166,1089,166,1136e" stroked="t" o:allowincell="f" style="position:absolute;left:6262;top:2747;width:38;height:283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47,246" path="m3,246c3,225,0,159,7,118c14,77,39,25,47,0e" stroked="t" o:allowincell="f" style="position:absolute;left:5950;top:2889;width:43;height:245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46,162" path="m0,0c3,11,10,36,18,63c26,90,40,142,46,162e" stroked="t" o:allowincell="f" style="position:absolute;left:5994;top:2889;width:42;height:161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2,285" path="m0,285c9,255,44,154,53,107c62,59,53,18,53,0e" stroked="t" o:allowincell="f" style="position:absolute;left:6035;top:2783;width:57;height:284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94,214" path="m0,0c11,21,16,35,32,71c48,107,81,184,94,214e" stroked="t" o:allowincell="f" style="position:absolute;left:6085;top:2783;width:88;height:213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39,568" path="m0,568c23,532,47,497,142,426c237,355,497,213,568,142c639,71,568,24,568,0e" stroked="t" o:allowincell="f" style="position:absolute;left:6297;top:2889;width:135;height:141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62,249" path="m12,0c20,8,62,5,60,46c58,87,12,207,0,249e" stroked="t" o:allowincell="f" style="position:absolute;left:6407;top:2889;width:57;height:248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</v:group>
                <v:group id="shape_0" style="position:absolute;left:5917;top:2605;width:515;height:391">
                  <v:shape id="shape_0" coordsize="95,250" path="m0,250c5,226,15,149,31,107c47,65,84,18,95,0e" stroked="t" o:allowincell="f" style="position:absolute;left:6144;top:2605;width:88;height:24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90,1136" path="m24,0c12,71,0,142,24,284c48,426,142,710,166,852c190,994,166,1089,166,1136e" stroked="t" o:allowincell="f" style="position:absolute;left:6229;top:2605;width:38;height:28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7,246" path="m3,246c3,225,0,159,7,118c14,77,39,25,47,0e" stroked="t" o:allowincell="f" style="position:absolute;left:5917;top:2747;width:43;height:24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,162" path="m0,0c3,11,10,36,18,63c26,90,40,142,46,162e" stroked="t" o:allowincell="f" style="position:absolute;left:5961;top:2747;width:42;height:16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2,285" path="m0,285c9,255,44,154,53,107c62,59,53,18,53,0e" stroked="t" o:allowincell="f" style="position:absolute;left:6002;top:2641;width:57;height:28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94,214" path="m0,0c11,21,16,35,32,71c48,107,81,184,94,214e" stroked="t" o:allowincell="f" style="position:absolute;left:6052;top:2641;width:88;height:21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39,568" path="m0,568c23,532,47,497,142,426c237,355,497,213,568,142c639,71,568,24,568,0e" stroked="t" o:allowincell="f" style="position:absolute;left:6264;top:2747;width:135;height:14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2,249" path="m12,0c20,8,62,5,60,46c58,87,12,207,0,249e" stroked="t" o:allowincell="f" style="position:absolute;left:6374;top:2747;width:57;height:248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5775</wp:posOffset>
                </wp:positionH>
                <wp:positionV relativeFrom="paragraph">
                  <wp:posOffset>1928495</wp:posOffset>
                </wp:positionV>
                <wp:extent cx="360680" cy="360680"/>
                <wp:effectExtent l="10160" t="10160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70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41480"/>
                            <a:ext cx="85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2">
                                <a:moveTo>
                                  <a:pt x="0" y="0"/>
                                </a:moveTo>
                                <a:lnTo>
                                  <a:pt x="135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69280"/>
                            <a:ext cx="60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9">
                                <a:moveTo>
                                  <a:pt x="0" y="99"/>
                                </a:moveTo>
                                <a:lnTo>
                                  <a:pt x="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23560"/>
                            <a:ext cx="608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54">
                                <a:moveTo>
                                  <a:pt x="0" y="54"/>
                                </a:moveTo>
                                <a:lnTo>
                                  <a:pt x="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5580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0"/>
                                </a:moveTo>
                                <a:lnTo>
                                  <a:pt x="87" y="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597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78" y="0"/>
                                </a:moveTo>
                                <a:lnTo>
                                  <a:pt x="0" y="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51200"/>
                            <a:ext cx="85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7">
                                <a:moveTo>
                                  <a:pt x="135" y="0"/>
                                </a:move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36880"/>
                            <a:ext cx="68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36">
                                <a:moveTo>
                                  <a:pt x="108" y="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65320"/>
                            <a:ext cx="266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20">
                                <a:moveTo>
                                  <a:pt x="42" y="1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151.85pt;width:28.4pt;height:28.4pt" coordorigin="4765,3037" coordsize="568,568">
                <v:oval id="shape_0" fillcolor="white" stroked="t" o:allowincell="f" style="position:absolute;left:4765;top:3037;width:567;height:5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49,3037" to="5049,3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9,3463" to="5049,3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5,42" path="m0,0l135,42e" stroked="t" o:allowincell="f" style="position:absolute;left:4774;top:3260;width:134;height: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99" path="m0,99l96,0e" stroked="t" o:allowincell="f" style="position:absolute;left:4885;top:3461;width:95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54" path="m0,54l96,0e" stroked="t" o:allowincell="f" style="position:absolute;left:4795;top:3389;width:95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07,3179" to="4907,3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7,87" path="m0,0l87,87e" stroked="t" o:allowincell="f" style="position:absolute;left:4849;top:3125;width:86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,78" path="m78,0l0,78e" stroked="t" o:allowincell="f" style="position:absolute;left:5176;top:3131;width:77;height: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,47" path="m135,0l0,47e" stroked="t" o:allowincell="f" style="position:absolute;left:5191;top:3275;width:134;height: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,36" path="m108,36l0,0e" stroked="t" o:allowincell="f" style="position:absolute;left:5197;top:3410;width:107;height: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,120" path="m42,120l0,0e" stroked="t" o:allowincell="f" style="position:absolute;left:5146;top:3455;width:41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5775</wp:posOffset>
                </wp:positionH>
                <wp:positionV relativeFrom="paragraph">
                  <wp:posOffset>5951855</wp:posOffset>
                </wp:positionV>
                <wp:extent cx="377825" cy="262890"/>
                <wp:effectExtent l="10160" t="444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262800"/>
                          <a:chOff x="0" y="0"/>
                          <a:chExt cx="378000" cy="26280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725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267">
                                <a:moveTo>
                                  <a:pt x="25" y="267"/>
                                </a:moveTo>
                                <a:cubicBezTo>
                                  <a:pt x="24" y="259"/>
                                  <a:pt x="18" y="241"/>
                                  <a:pt x="17" y="216"/>
                                </a:cubicBezTo>
                                <a:cubicBezTo>
                                  <a:pt x="16" y="191"/>
                                  <a:pt x="0" y="149"/>
                                  <a:pt x="17" y="116"/>
                                </a:cubicBezTo>
                                <a:cubicBezTo>
                                  <a:pt x="33" y="83"/>
                                  <a:pt x="83" y="33"/>
                                  <a:pt x="116" y="17"/>
                                </a:cubicBezTo>
                                <a:cubicBezTo>
                                  <a:pt x="149" y="0"/>
                                  <a:pt x="182" y="17"/>
                                  <a:pt x="215" y="17"/>
                                </a:cubicBezTo>
                                <a:cubicBezTo>
                                  <a:pt x="248" y="17"/>
                                  <a:pt x="281" y="0"/>
                                  <a:pt x="314" y="17"/>
                                </a:cubicBezTo>
                                <a:cubicBezTo>
                                  <a:pt x="347" y="33"/>
                                  <a:pt x="396" y="83"/>
                                  <a:pt x="413" y="116"/>
                                </a:cubicBezTo>
                                <a:cubicBezTo>
                                  <a:pt x="429" y="149"/>
                                  <a:pt x="414" y="191"/>
                                  <a:pt x="413" y="216"/>
                                </a:cubicBezTo>
                                <a:cubicBezTo>
                                  <a:pt x="412" y="241"/>
                                  <a:pt x="407" y="257"/>
                                  <a:pt x="406" y="267"/>
                                </a:cubicBez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780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288">
                                <a:moveTo>
                                  <a:pt x="432" y="144"/>
                                </a:moveTo>
                                <a:lnTo>
                                  <a:pt x="288" y="0"/>
                                </a:lnTo>
                                <a:lnTo>
                                  <a:pt x="0" y="144"/>
                                </a:lnTo>
                                <a:lnTo>
                                  <a:pt x="0" y="288"/>
                                </a:lnTo>
                                <a:lnTo>
                                  <a:pt x="864" y="288"/>
                                </a:lnTo>
                                <a:lnTo>
                                  <a:pt x="864" y="144"/>
                                </a:lnTo>
                                <a:lnTo>
                                  <a:pt x="576" y="0"/>
                                </a:lnTo>
                                <a:lnTo>
                                  <a:pt x="432" y="14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468.65pt;width:29.75pt;height:20.7pt" coordorigin="4765,9373" coordsize="595,414">
                <v:shape id="shape_0" coordsize="429,267" path="m25,267c24,259,18,241,17,216c16,191,0,149,17,116c33,83,83,33,116,17c149,0,182,17,215,17c248,17,281,0,314,17c347,33,396,83,413,116c429,149,414,191,413,216c412,241,407,257,406,267e" stroked="t" o:allowincell="f" style="position:absolute;left:4848;top:9373;width:428;height:266;mso-wrap-style:none;v-text-anchor:middle">
                  <v:imagedata r:id="rId4" o:detectmouseclick="t"/>
                  <v:stroke color="black" weight="19080" joinstyle="round" endcap="flat"/>
                  <w10:wrap type="none"/>
                </v:shape>
                <v:shape id="shape_0" coordsize="864,288" path="m432,144l288,0l0,144l0,288l864,288l864,144l576,0l432,144xe" stroked="t" o:allowincell="f" style="position:absolute;left:4765;top:9588;width:594;height:198;mso-wrap-style:none;v-text-anchor:middle">
                  <v:imagedata r:id="rId5" o:detectmouseclick="t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25775</wp:posOffset>
                </wp:positionH>
                <wp:positionV relativeFrom="paragraph">
                  <wp:posOffset>6624955</wp:posOffset>
                </wp:positionV>
                <wp:extent cx="215900" cy="143510"/>
                <wp:effectExtent l="2540" t="4445" r="3175" b="2540"/>
                <wp:wrapTopAndBottom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3640"/>
                          <a:chOff x="0" y="0"/>
                          <a:chExt cx="216000" cy="143640"/>
                        </a:xfrm>
                      </wpg:grpSpPr>
                      <wps:wsp>
                        <wps:cNvSpPr/>
                        <wps:spPr>
                          <a:xfrm>
                            <a:off x="39240" y="0"/>
                            <a:ext cx="137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216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521.65pt;width:17pt;height:11.3pt" coordorigin="4765,10433" coordsize="340,22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4827;top:10433;width:216;height:156;mso-wrap-style:none;v-text-anchor:middle">
                  <v:imagedata r:id="rId8" o:detectmouseclick="t"/>
                  <v:stroke color="black" weight="1260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stroked="t" o:allowincell="f" style="position:absolute;left:4765;top:10564;width:339;height:94;mso-wrap-style:none;v-text-anchor:middle">
                  <v:imagedata r:id="rId9" o:detectmouseclick="t"/>
                  <v:stroke color="black" weight="126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5775</wp:posOffset>
                </wp:positionH>
                <wp:positionV relativeFrom="paragraph">
                  <wp:posOffset>3848735</wp:posOffset>
                </wp:positionV>
                <wp:extent cx="360680" cy="360680"/>
                <wp:effectExtent l="10160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70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41480"/>
                            <a:ext cx="85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2">
                                <a:moveTo>
                                  <a:pt x="0" y="0"/>
                                </a:moveTo>
                                <a:lnTo>
                                  <a:pt x="135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69280"/>
                            <a:ext cx="60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9">
                                <a:moveTo>
                                  <a:pt x="0" y="99"/>
                                </a:moveTo>
                                <a:lnTo>
                                  <a:pt x="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23560"/>
                            <a:ext cx="608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54">
                                <a:moveTo>
                                  <a:pt x="0" y="54"/>
                                </a:moveTo>
                                <a:lnTo>
                                  <a:pt x="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5580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7">
                                <a:moveTo>
                                  <a:pt x="0" y="0"/>
                                </a:moveTo>
                                <a:lnTo>
                                  <a:pt x="87" y="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59760"/>
                            <a:ext cx="49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8">
                                <a:moveTo>
                                  <a:pt x="78" y="0"/>
                                </a:moveTo>
                                <a:lnTo>
                                  <a:pt x="0" y="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51200"/>
                            <a:ext cx="856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7">
                                <a:moveTo>
                                  <a:pt x="135" y="0"/>
                                </a:move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36880"/>
                            <a:ext cx="68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36">
                                <a:moveTo>
                                  <a:pt x="108" y="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65320"/>
                            <a:ext cx="266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20">
                                <a:moveTo>
                                  <a:pt x="42" y="1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303.05pt;width:28.4pt;height:28.4pt" coordorigin="4765,6061" coordsize="568,568">
                <v:oval id="shape_0" fillcolor="white" stroked="t" o:allowincell="f" style="position:absolute;left:4765;top:6061;width:567;height:5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049,6061" to="5049,6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9,6487" to="5049,6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5,42" path="m0,0l135,42e" stroked="t" o:allowincell="f" style="position:absolute;left:4774;top:6284;width:134;height: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99" path="m0,99l96,0e" stroked="t" o:allowincell="f" style="position:absolute;left:4885;top:6485;width:95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54" path="m0,54l96,0e" stroked="t" o:allowincell="f" style="position:absolute;left:4795;top:6413;width:95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07,6203" to="4907,6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7,87" path="m0,0l87,87e" stroked="t" o:allowincell="f" style="position:absolute;left:4849;top:6149;width:86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,78" path="m78,0l0,78e" stroked="t" o:allowincell="f" style="position:absolute;left:5176;top:6155;width:77;height: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,47" path="m135,0l0,47e" stroked="t" o:allowincell="f" style="position:absolute;left:5191;top:6299;width:134;height: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,36" path="m108,36l0,0e" stroked="t" o:allowincell="f" style="position:absolute;left:5197;top:6434;width:107;height: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,120" path="m42,120l0,0e" stroked="t" o:allowincell="f" style="position:absolute;left:5146;top:6479;width:41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7215</wp:posOffset>
                </wp:positionH>
                <wp:positionV relativeFrom="paragraph">
                  <wp:posOffset>3940175</wp:posOffset>
                </wp:positionV>
                <wp:extent cx="182880" cy="182880"/>
                <wp:effectExtent l="9525" t="9525" r="10160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245.45pt;margin-top:310.25pt;width:14.35pt;height:14.35pt;mso-wrap-style:none;v-text-anchor:middle" type="_x0000_t23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20665</wp:posOffset>
                </wp:positionH>
                <wp:positionV relativeFrom="paragraph">
                  <wp:posOffset>3607435</wp:posOffset>
                </wp:positionV>
                <wp:extent cx="182880" cy="182880"/>
                <wp:effectExtent l="9525" t="9525" r="10795" b="1016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5pt;margin-top:284.05pt;width:14.35pt;height:14.35pt;mso-wrap-style:none;v-text-anchor:middle">
                <v:fill o:detectmouseclick="t" type="solid" color2="black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7215</wp:posOffset>
                </wp:positionH>
                <wp:positionV relativeFrom="paragraph">
                  <wp:posOffset>2019935</wp:posOffset>
                </wp:positionV>
                <wp:extent cx="182880" cy="182880"/>
                <wp:effectExtent l="9525" t="9525" r="10160" b="1016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45pt;margin-top:159.05pt;width:14.35pt;height:14.35pt;mso-wrap-style:none;v-text-anchor:middle">
                <v:fill o:detectmouseclick="t" type="solid" color2="black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27305" distR="33020" simplePos="0" locked="0" layoutInCell="0" allowOverlap="1" relativeHeight="49">
                <wp:simplePos x="0" y="0"/>
                <wp:positionH relativeFrom="column">
                  <wp:posOffset>3644900</wp:posOffset>
                </wp:positionH>
                <wp:positionV relativeFrom="paragraph">
                  <wp:posOffset>4601210</wp:posOffset>
                </wp:positionV>
                <wp:extent cx="481330" cy="256540"/>
                <wp:effectExtent l="0" t="40640" r="0" b="4064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98400">
                          <a:off x="0" y="0"/>
                          <a:ext cx="48132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404">
                              <a:moveTo>
                                <a:pt x="0" y="404"/>
                              </a:moveTo>
                              <a:cubicBezTo>
                                <a:pt x="11" y="390"/>
                                <a:pt x="33" y="342"/>
                                <a:pt x="68" y="330"/>
                              </a:cubicBezTo>
                              <a:cubicBezTo>
                                <a:pt x="103" y="318"/>
                                <a:pt x="172" y="340"/>
                                <a:pt x="210" y="330"/>
                              </a:cubicBezTo>
                              <a:cubicBezTo>
                                <a:pt x="248" y="320"/>
                                <a:pt x="272" y="294"/>
                                <a:pt x="296" y="270"/>
                              </a:cubicBezTo>
                              <a:cubicBezTo>
                                <a:pt x="320" y="246"/>
                                <a:pt x="319" y="202"/>
                                <a:pt x="352" y="188"/>
                              </a:cubicBezTo>
                              <a:cubicBezTo>
                                <a:pt x="385" y="174"/>
                                <a:pt x="462" y="203"/>
                                <a:pt x="494" y="188"/>
                              </a:cubicBezTo>
                              <a:cubicBezTo>
                                <a:pt x="526" y="173"/>
                                <a:pt x="517" y="114"/>
                                <a:pt x="545" y="96"/>
                              </a:cubicBezTo>
                              <a:cubicBezTo>
                                <a:pt x="573" y="78"/>
                                <a:pt x="630" y="97"/>
                                <a:pt x="665" y="81"/>
                              </a:cubicBezTo>
                              <a:cubicBezTo>
                                <a:pt x="700" y="65"/>
                                <a:pt x="739" y="17"/>
                                <a:pt x="75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margin-left:287pt;margin-top:362.25pt;width:37.85pt;height:20.15pt;mso-wrap-style:none;v-text-anchor:middle;rotation:291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44795</wp:posOffset>
                </wp:positionH>
                <wp:positionV relativeFrom="paragraph">
                  <wp:posOffset>2115820</wp:posOffset>
                </wp:positionV>
                <wp:extent cx="599440" cy="521335"/>
                <wp:effectExtent l="10160" t="0" r="1016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521280"/>
                          <a:chOff x="0" y="0"/>
                          <a:chExt cx="599400" cy="521280"/>
                        </a:xfrm>
                      </wpg:grpSpPr>
                      <wps:wsp>
                        <wps:cNvSpPr/>
                        <wps:spPr>
                          <a:xfrm rot="1629000">
                            <a:off x="86040" y="95400"/>
                            <a:ext cx="4813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404">
                                <a:moveTo>
                                  <a:pt x="0" y="404"/>
                                </a:moveTo>
                                <a:cubicBezTo>
                                  <a:pt x="11" y="390"/>
                                  <a:pt x="33" y="342"/>
                                  <a:pt x="68" y="330"/>
                                </a:cubicBezTo>
                                <a:cubicBezTo>
                                  <a:pt x="103" y="318"/>
                                  <a:pt x="172" y="340"/>
                                  <a:pt x="210" y="330"/>
                                </a:cubicBezTo>
                                <a:cubicBezTo>
                                  <a:pt x="248" y="320"/>
                                  <a:pt x="272" y="294"/>
                                  <a:pt x="296" y="270"/>
                                </a:cubicBezTo>
                                <a:cubicBezTo>
                                  <a:pt x="320" y="246"/>
                                  <a:pt x="319" y="202"/>
                                  <a:pt x="352" y="188"/>
                                </a:cubicBezTo>
                                <a:cubicBezTo>
                                  <a:pt x="385" y="174"/>
                                  <a:pt x="462" y="203"/>
                                  <a:pt x="494" y="188"/>
                                </a:cubicBezTo>
                                <a:cubicBezTo>
                                  <a:pt x="526" y="173"/>
                                  <a:pt x="517" y="114"/>
                                  <a:pt x="545" y="96"/>
                                </a:cubicBezTo>
                                <a:cubicBezTo>
                                  <a:pt x="573" y="78"/>
                                  <a:pt x="630" y="97"/>
                                  <a:pt x="665" y="81"/>
                                </a:cubicBezTo>
                                <a:cubicBezTo>
                                  <a:pt x="700" y="65"/>
                                  <a:pt x="739" y="17"/>
                                  <a:pt x="75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9000">
                            <a:off x="32040" y="169200"/>
                            <a:ext cx="4813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404">
                                <a:moveTo>
                                  <a:pt x="0" y="404"/>
                                </a:moveTo>
                                <a:cubicBezTo>
                                  <a:pt x="11" y="390"/>
                                  <a:pt x="33" y="342"/>
                                  <a:pt x="68" y="330"/>
                                </a:cubicBezTo>
                                <a:cubicBezTo>
                                  <a:pt x="103" y="318"/>
                                  <a:pt x="172" y="340"/>
                                  <a:pt x="210" y="330"/>
                                </a:cubicBezTo>
                                <a:cubicBezTo>
                                  <a:pt x="248" y="320"/>
                                  <a:pt x="272" y="294"/>
                                  <a:pt x="296" y="270"/>
                                </a:cubicBezTo>
                                <a:cubicBezTo>
                                  <a:pt x="320" y="246"/>
                                  <a:pt x="319" y="202"/>
                                  <a:pt x="352" y="188"/>
                                </a:cubicBezTo>
                                <a:cubicBezTo>
                                  <a:pt x="385" y="174"/>
                                  <a:pt x="462" y="203"/>
                                  <a:pt x="494" y="188"/>
                                </a:cubicBezTo>
                                <a:cubicBezTo>
                                  <a:pt x="526" y="173"/>
                                  <a:pt x="517" y="114"/>
                                  <a:pt x="545" y="96"/>
                                </a:cubicBezTo>
                                <a:cubicBezTo>
                                  <a:pt x="573" y="78"/>
                                  <a:pt x="630" y="97"/>
                                  <a:pt x="665" y="81"/>
                                </a:cubicBezTo>
                                <a:cubicBezTo>
                                  <a:pt x="700" y="65"/>
                                  <a:pt x="739" y="17"/>
                                  <a:pt x="75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174.15pt;width:42.15pt;height:26pt" coordorigin="8467,3483" coordsize="843,520">
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left:8552;top:3482;width:757;height:403;mso-wrap-style:none;v-text-anchor:middle;rotation:27">
                  <v:fill o:detectmouseclick="t" on="false"/>
                  <v:stroke color="black" weight="19080" joinstyle="round" endcap="flat"/>
                  <w10:wrap type="none"/>
                </v:shape>
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left:8467;top:3598;width:757;height:403;mso-wrap-style:none;v-text-anchor:middle;rotation:27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79645</wp:posOffset>
                </wp:positionH>
                <wp:positionV relativeFrom="paragraph">
                  <wp:posOffset>2976245</wp:posOffset>
                </wp:positionV>
                <wp:extent cx="426720" cy="289560"/>
                <wp:effectExtent l="1905" t="5080" r="2540" b="1905"/>
                <wp:wrapTopAndBottom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9440"/>
                          <a:chOff x="0" y="0"/>
                          <a:chExt cx="426600" cy="28944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26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35pt;margin-top:234.35pt;width:33.6pt;height:22.8pt" coordorigin="7527,4687" coordsize="672,45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7650;top:4687;width:428;height:314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7527;top:4951;width:671;height:191;mso-wrap-style:none;v-text-anchor:middle">
                  <v:fill o:detectmouseclick="t" type="solid" color2="black"/>
                  <v:stroke color="black" weight="19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85695</wp:posOffset>
                </wp:positionH>
                <wp:positionV relativeFrom="paragraph">
                  <wp:posOffset>5586095</wp:posOffset>
                </wp:positionV>
                <wp:extent cx="586740" cy="400050"/>
                <wp:effectExtent l="5715" t="5715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" cy="399960"/>
                          <a:chOff x="0" y="0"/>
                          <a:chExt cx="586800" cy="399960"/>
                        </a:xfrm>
                      </wpg:grpSpPr>
                      <wpg:grpSp>
                        <wpg:cNvGrpSpPr/>
                        <wpg:grpSpPr>
                          <a:xfrm>
                            <a:off x="314280" y="105480"/>
                            <a:ext cx="41760" cy="109080"/>
                          </a:xfrm>
                        </wpg:grpSpPr>
                        <wps:wsp>
                          <wps:cNvSpPr/>
                          <wps:spPr>
                            <a:xfrm rot="21111600">
                              <a:off x="33120" y="-360"/>
                              <a:ext cx="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68">
                                  <a:moveTo>
                                    <a:pt x="1" y="0"/>
                                  </a:moveTo>
                                  <a:lnTo>
                                    <a:pt x="0" y="1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11600">
                              <a:off x="7200" y="2880"/>
                              <a:ext cx="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68">
                                  <a:moveTo>
                                    <a:pt x="0" y="0"/>
                                  </a:moveTo>
                                  <a:lnTo>
                                    <a:pt x="1" y="1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760" y="34200"/>
                            <a:ext cx="88920" cy="99000"/>
                          </a:xfrm>
                        </wpg:grpSpPr>
                        <wps:wsp>
                          <wps:cNvSpPr/>
                          <wps:spPr>
                            <a:xfrm rot="19181400">
                              <a:off x="54000" y="-12240"/>
                              <a:ext cx="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68">
                                  <a:moveTo>
                                    <a:pt x="1" y="0"/>
                                  </a:moveTo>
                                  <a:lnTo>
                                    <a:pt x="0" y="1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81400">
                              <a:off x="34200" y="4680"/>
                              <a:ext cx="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68">
                                  <a:moveTo>
                                    <a:pt x="0" y="0"/>
                                  </a:moveTo>
                                  <a:lnTo>
                                    <a:pt x="1" y="1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200" y="218520"/>
                            <a:ext cx="92880" cy="95760"/>
                          </a:xfrm>
                        </wpg:grpSpPr>
                        <wps:wsp>
                          <wps:cNvSpPr/>
                          <wps:spPr>
                            <a:xfrm rot="18975000">
                              <a:off x="55080" y="-14400"/>
                              <a:ext cx="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68">
                                  <a:moveTo>
                                    <a:pt x="1" y="0"/>
                                  </a:moveTo>
                                  <a:lnTo>
                                    <a:pt x="0" y="1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75000">
                              <a:off x="36720" y="3600"/>
                              <a:ext cx="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68">
                                  <a:moveTo>
                                    <a:pt x="0" y="0"/>
                                  </a:moveTo>
                                  <a:lnTo>
                                    <a:pt x="1" y="1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93400"/>
                            <a:ext cx="1238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68">
                                <a:moveTo>
                                  <a:pt x="0" y="168"/>
                                </a:moveTo>
                                <a:cubicBezTo>
                                  <a:pt x="19" y="156"/>
                                  <a:pt x="89" y="116"/>
                                  <a:pt x="117" y="96"/>
                                </a:cubicBezTo>
                                <a:cubicBezTo>
                                  <a:pt x="137" y="87"/>
                                  <a:pt x="154" y="62"/>
                                  <a:pt x="165" y="48"/>
                                </a:cubicBezTo>
                                <a:cubicBezTo>
                                  <a:pt x="178" y="32"/>
                                  <a:pt x="190" y="8"/>
                                  <a:pt x="1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73520"/>
                            <a:ext cx="127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14">
                                <a:moveTo>
                                  <a:pt x="0" y="114"/>
                                </a:moveTo>
                                <a:cubicBezTo>
                                  <a:pt x="9" y="104"/>
                                  <a:pt x="42" y="67"/>
                                  <a:pt x="57" y="51"/>
                                </a:cubicBezTo>
                                <a:cubicBezTo>
                                  <a:pt x="65" y="39"/>
                                  <a:pt x="78" y="29"/>
                                  <a:pt x="90" y="21"/>
                                </a:cubicBezTo>
                                <a:cubicBezTo>
                                  <a:pt x="114" y="13"/>
                                  <a:pt x="183" y="3"/>
                                  <a:pt x="20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12320"/>
                            <a:ext cx="1162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78">
                                <a:moveTo>
                                  <a:pt x="0" y="72"/>
                                </a:moveTo>
                                <a:cubicBezTo>
                                  <a:pt x="30" y="78"/>
                                  <a:pt x="60" y="69"/>
                                  <a:pt x="90" y="66"/>
                                </a:cubicBezTo>
                                <a:cubicBezTo>
                                  <a:pt x="120" y="54"/>
                                  <a:pt x="168" y="11"/>
                                  <a:pt x="1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439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9">
                                <a:moveTo>
                                  <a:pt x="0" y="99"/>
                                </a:moveTo>
                                <a:cubicBezTo>
                                  <a:pt x="15" y="84"/>
                                  <a:pt x="21" y="63"/>
                                  <a:pt x="36" y="48"/>
                                </a:cubicBezTo>
                                <a:cubicBezTo>
                                  <a:pt x="48" y="32"/>
                                  <a:pt x="63" y="10"/>
                                  <a:pt x="6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85pt;margin-top:439.85pt;width:46.2pt;height:31.5pt" coordorigin="3757,8797" coordsize="924,630">
                <v:group id="shape_0" style="position:absolute;left:4264;top:8962;width:42;height:174">
                  <v:shape id="shape_0" coordsize="1,168" path="m1,0l0,168e" stroked="t" o:allowincell="f" style="position:absolute;left:4304;top:8963;width:0;height:167;mso-wrap-style:none;v-text-anchor:middle;rotation:352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68" path="m0,0l1,168e" stroked="t" o:allowincell="f" style="position:absolute;left:4263;top:8969;width:0;height:167;mso-wrap-style:none;v-text-anchor:middle;rotation:352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58;top:8831;width:32;height:195">
                  <v:shape id="shape_0" coordsize="1,168" path="m1,0l0,168e" stroked="t" o:allowincell="f" style="position:absolute;left:4588;top:8832;width:0;height:167;mso-wrap-style:none;v-text-anchor:middle;rotation:32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68" path="m0,0l1,168e" stroked="t" o:allowincell="f" style="position:absolute;left:4557;top:8859;width:0;height:167;mso-wrap-style:none;v-text-anchor:middle;rotation:320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982;top:9118;width:30;height:197">
                  <v:shape id="shape_0" coordsize="1,168" path="m1,0l0,168e" stroked="t" o:allowincell="f" style="position:absolute;left:4010;top:9119;width:0;height:167;mso-wrap-style:none;v-text-anchor:middle;rotation:316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68" path="m0,0l1,168e" stroked="t" o:allowincell="f" style="position:absolute;left:3981;top:9148;width:0;height:167;mso-wrap-style:none;v-text-anchor:middle;rotation:316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95,168" path="m0,168c19,156,89,116,117,96c137,87,154,62,165,48c178,32,190,8,195,0e" stroked="t" o:allowincell="f" style="position:absolute;left:3757;top:9259;width:194;height:1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1,114" path="m0,114c9,104,42,67,57,51c65,39,78,29,90,21c114,13,183,3,201,0e" stroked="t" o:allowincell="f" style="position:absolute;left:4033;top:9070;width:200;height:1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3,78" path="m0,72c30,78,60,69,90,66c120,54,168,11,183,0e" stroked="t" o:allowincell="f" style="position:absolute;left:4339;top:8974;width:182;height: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,99" path="m0,99c15,84,21,63,36,48c48,32,63,10,69,0e" stroked="t" o:allowincell="f" style="position:absolute;left:4612;top:8797;width:68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84550</wp:posOffset>
                </wp:positionH>
                <wp:positionV relativeFrom="paragraph">
                  <wp:posOffset>7872095</wp:posOffset>
                </wp:positionV>
                <wp:extent cx="461010" cy="91440"/>
                <wp:effectExtent l="9525" t="571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419">
                              <a:moveTo>
                                <a:pt x="0" y="287"/>
                              </a:moveTo>
                              <a:cubicBezTo>
                                <a:pt x="29" y="247"/>
                                <a:pt x="129" y="68"/>
                                <a:pt x="177" y="44"/>
                              </a:cubicBezTo>
                              <a:cubicBezTo>
                                <a:pt x="225" y="20"/>
                                <a:pt x="270" y="103"/>
                                <a:pt x="288" y="143"/>
                              </a:cubicBezTo>
                              <a:cubicBezTo>
                                <a:pt x="306" y="183"/>
                                <a:pt x="302" y="241"/>
                                <a:pt x="288" y="287"/>
                              </a:cubicBezTo>
                              <a:cubicBezTo>
                                <a:pt x="274" y="333"/>
                                <a:pt x="225" y="419"/>
                                <a:pt x="201" y="419"/>
                              </a:cubicBezTo>
                              <a:cubicBezTo>
                                <a:pt x="177" y="419"/>
                                <a:pt x="114" y="352"/>
                                <a:pt x="144" y="287"/>
                              </a:cubicBezTo>
                              <a:cubicBezTo>
                                <a:pt x="174" y="222"/>
                                <a:pt x="319" y="27"/>
                                <a:pt x="381" y="29"/>
                              </a:cubicBezTo>
                              <a:cubicBezTo>
                                <a:pt x="443" y="31"/>
                                <a:pt x="511" y="236"/>
                                <a:pt x="519" y="299"/>
                              </a:cubicBezTo>
                              <a:cubicBezTo>
                                <a:pt x="527" y="362"/>
                                <a:pt x="456" y="410"/>
                                <a:pt x="432" y="410"/>
                              </a:cubicBezTo>
                              <a:cubicBezTo>
                                <a:pt x="408" y="410"/>
                                <a:pt x="347" y="363"/>
                                <a:pt x="372" y="299"/>
                              </a:cubicBezTo>
                              <a:cubicBezTo>
                                <a:pt x="397" y="235"/>
                                <a:pt x="519" y="46"/>
                                <a:pt x="582" y="23"/>
                              </a:cubicBezTo>
                              <a:cubicBezTo>
                                <a:pt x="645" y="0"/>
                                <a:pt x="724" y="113"/>
                                <a:pt x="753" y="161"/>
                              </a:cubicBezTo>
                              <a:cubicBezTo>
                                <a:pt x="782" y="209"/>
                                <a:pt x="765" y="271"/>
                                <a:pt x="756" y="311"/>
                              </a:cubicBezTo>
                              <a:cubicBezTo>
                                <a:pt x="747" y="351"/>
                                <a:pt x="721" y="396"/>
                                <a:pt x="696" y="401"/>
                              </a:cubicBezTo>
                              <a:cubicBezTo>
                                <a:pt x="671" y="406"/>
                                <a:pt x="615" y="376"/>
                                <a:pt x="603" y="341"/>
                              </a:cubicBezTo>
                              <a:cubicBezTo>
                                <a:pt x="591" y="306"/>
                                <a:pt x="588" y="243"/>
                                <a:pt x="624" y="191"/>
                              </a:cubicBezTo>
                              <a:cubicBezTo>
                                <a:pt x="660" y="139"/>
                                <a:pt x="758" y="33"/>
                                <a:pt x="822" y="26"/>
                              </a:cubicBezTo>
                              <a:cubicBezTo>
                                <a:pt x="886" y="19"/>
                                <a:pt x="972" y="124"/>
                                <a:pt x="1011" y="14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1,419" path="m0,287c29,247,129,68,177,44c225,20,270,103,288,143c306,183,302,241,288,287c274,333,225,419,201,419c177,419,114,352,144,287c174,222,319,27,381,29c443,31,511,236,519,299c527,362,456,410,432,410c408,410,347,363,372,299c397,235,519,46,582,23c645,0,724,113,753,161c782,209,765,271,756,311c747,351,721,396,696,401c671,406,615,376,603,341c591,306,588,243,624,191c660,139,758,33,822,26c886,19,972,124,1011,149e" stroked="t" o:allowincell="f" style="position:absolute;margin-left:266.5pt;margin-top:619.85pt;width:36.25pt;height:7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2660015</wp:posOffset>
                </wp:positionH>
                <wp:positionV relativeFrom="paragraph">
                  <wp:posOffset>6226175</wp:posOffset>
                </wp:positionV>
                <wp:extent cx="1043305" cy="834390"/>
                <wp:effectExtent l="635" t="1016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83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3" h="1314">
                              <a:moveTo>
                                <a:pt x="0" y="1296"/>
                              </a:moveTo>
                              <a:lnTo>
                                <a:pt x="864" y="0"/>
                              </a:lnTo>
                              <a:lnTo>
                                <a:pt x="1643" y="131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3,1314" path="m0,1296l864,0l1643,1314e" stroked="t" o:allowincell="f" style="position:absolute;margin-left:209.45pt;margin-top:490.25pt;width:82.1pt;height:65.65pt;mso-wrap-style:none;v-text-anchor:middle">
                <v:fill o:detectmouseclick="t" on="false"/>
                <v:stroke color="black" weight="1908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0355</wp:posOffset>
                </wp:positionH>
                <wp:positionV relativeFrom="paragraph">
                  <wp:posOffset>2509520</wp:posOffset>
                </wp:positionV>
                <wp:extent cx="972185" cy="894715"/>
                <wp:effectExtent l="635" t="0" r="3048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360" cy="894600"/>
                          <a:chOff x="0" y="0"/>
                          <a:chExt cx="972360" cy="894600"/>
                        </a:xfrm>
                      </wpg:grpSpPr>
                      <wps:wsp>
                        <wps:cNvSpPr/>
                        <wps:spPr>
                          <a:xfrm rot="12406800">
                            <a:off x="96120" y="141480"/>
                            <a:ext cx="77400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117800">
                            <a:off x="561600" y="346680"/>
                            <a:ext cx="405000" cy="91440"/>
                          </a:xfrm>
                          <a:custGeom>
                            <a:avLst/>
                            <a:gdLst>
                              <a:gd name="textAreaLeft" fmla="*/ 0 w 229680"/>
                              <a:gd name="textAreaRight" fmla="*/ 230040 w 2296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2pt;margin-top:208.7pt;width:68.6pt;height:48.15pt" coordorigin="4624,4174" coordsize="1372,963">
                <v:shape id="shape_0" coordsize="813,639" path="m0,639l813,0e" fillcolor="black" stroked="t" o:allowincell="f" style="position:absolute;left:4624;top:4174;width:1218;height:962;mso-wrap-style:none;v-text-anchor:middle;rotation:207">
                  <v:fill o:detectmouseclick="t" type="solid" color2="white"/>
                  <v:stroke color="black" weight="12600" endarrow="classic" endarrowwidth="narrow" endarrowlength="medium" joinstyle="round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black" stroked="t" o:allowincell="f" style="position:absolute;left:5357;top:4498;width:637;height:143;mso-wrap-style:none;v-text-anchor:middle;rotation:169" type="_x0000_t55">
                  <v:fill o:detectmouseclick="t" type="solid" color2="whit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59690" distR="114935" simplePos="0" locked="0" layoutInCell="0" allowOverlap="1" relativeHeight="56">
                <wp:simplePos x="0" y="0"/>
                <wp:positionH relativeFrom="column">
                  <wp:posOffset>3274060</wp:posOffset>
                </wp:positionH>
                <wp:positionV relativeFrom="paragraph">
                  <wp:posOffset>3148330</wp:posOffset>
                </wp:positionV>
                <wp:extent cx="826770" cy="708660"/>
                <wp:effectExtent l="0" t="25400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708840"/>
                          <a:chOff x="0" y="0"/>
                          <a:chExt cx="826920" cy="708840"/>
                        </a:xfrm>
                      </wpg:grpSpPr>
                      <wps:wsp>
                        <wps:cNvSpPr/>
                        <wps:spPr>
                          <a:xfrm rot="10484400">
                            <a:off x="26280" y="62280"/>
                            <a:ext cx="77400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95400">
                            <a:off x="420480" y="126360"/>
                            <a:ext cx="405000" cy="91440"/>
                          </a:xfrm>
                          <a:custGeom>
                            <a:avLst/>
                            <a:gdLst>
                              <a:gd name="textAreaLeft" fmla="*/ 0 w 229680"/>
                              <a:gd name="textAreaRight" fmla="*/ 230040 w 2296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pt;margin-top:252.75pt;width:62.95pt;height:48.15pt" coordorigin="5196,5055" coordsize="1259,963">
                <v:shape id="shape_0" coordsize="813,639" path="m0,639l813,0e" fillcolor="black" stroked="t" o:allowincell="f" style="position:absolute;left:5197;top:5056;width:1218;height:962;mso-wrap-style:none;v-text-anchor:middle;rotation:175">
                  <v:fill o:detectmouseclick="t" type="solid" color2="white"/>
                  <v:stroke color="black" weight="12600" endarrow="classic" endarrowwidth="narrow" endarrowlength="medium" joinstyle="round" endcap="flat"/>
                  <w10:wrap type="none"/>
                </v:shape>
                <v:shape id="shape_0" fillcolor="black" stroked="t" o:allowincell="f" style="position:absolute;left:5819;top:5157;width:637;height:143;mso-wrap-style:none;v-text-anchor:middle;rotation:137" type="_x0000_t55">
                  <v:fill o:detectmouseclick="t" type="solid" color2="whit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3220</wp:posOffset>
                </wp:positionH>
                <wp:positionV relativeFrom="paragraph">
                  <wp:posOffset>7099300</wp:posOffset>
                </wp:positionV>
                <wp:extent cx="861060" cy="938530"/>
                <wp:effectExtent l="635" t="0" r="2857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120" cy="938520"/>
                          <a:chOff x="0" y="0"/>
                          <a:chExt cx="861120" cy="938520"/>
                        </a:xfrm>
                      </wpg:grpSpPr>
                      <wps:wsp>
                        <wps:cNvSpPr/>
                        <wps:spPr>
                          <a:xfrm flipH="1" rot="17422200">
                            <a:off x="33840" y="163440"/>
                            <a:ext cx="774000" cy="61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11200">
                            <a:off x="461880" y="272160"/>
                            <a:ext cx="405000" cy="91440"/>
                          </a:xfrm>
                          <a:custGeom>
                            <a:avLst/>
                            <a:gdLst>
                              <a:gd name="textAreaLeft" fmla="*/ 360 w 229680"/>
                              <a:gd name="textAreaRight" fmla="*/ 230400 w 2296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25pt;margin-top:571.9pt;width:65.6pt;height:48.1pt" coordorigin="4625,11438" coordsize="1312,962">
                <v:shape id="shape_0" coordsize="813,639" path="m0,639l813,0e" fillcolor="black" stroked="t" o:allowincell="f" style="position:absolute;left:4625;top:11437;width:1218;height:961;flip:x;mso-wrap-style:none;v-text-anchor:middle;rotation:70">
                  <v:fill o:detectmouseclick="t" type="solid" color2="white"/>
                  <v:stroke color="black" weight="12600" endarrow="classic" endarrowwidth="narrow" endarrowlength="medium" joinstyle="round" endcap="flat"/>
                  <w10:wrap type="none"/>
                </v:shape>
                <v:shape id="shape_0" fillcolor="black" stroked="t" o:allowincell="f" style="position:absolute;left:5300;top:11608;width:637;height:143;flip:x;mso-wrap-style:none;v-text-anchor:middle;rotation:31" type="_x0000_t55">
                  <v:fill o:detectmouseclick="t" type="solid" color2="whit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4445" distR="0" simplePos="0" locked="0" layoutInCell="0" allowOverlap="1" relativeHeight="58">
                <wp:simplePos x="0" y="0"/>
                <wp:positionH relativeFrom="column">
                  <wp:posOffset>5124450</wp:posOffset>
                </wp:positionH>
                <wp:positionV relativeFrom="paragraph">
                  <wp:posOffset>2632075</wp:posOffset>
                </wp:positionV>
                <wp:extent cx="439420" cy="407035"/>
                <wp:effectExtent l="0" t="81280" r="0" b="2794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0000">
                          <a:off x="0" y="0"/>
                          <a:ext cx="43956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641">
                              <a:moveTo>
                                <a:pt x="0" y="436"/>
                              </a:moveTo>
                              <a:lnTo>
                                <a:pt x="522" y="127"/>
                              </a:lnTo>
                              <a:lnTo>
                                <a:pt x="468" y="61"/>
                              </a:lnTo>
                              <a:lnTo>
                                <a:pt x="692" y="0"/>
                              </a:lnTo>
                              <a:lnTo>
                                <a:pt x="621" y="223"/>
                              </a:lnTo>
                              <a:lnTo>
                                <a:pt x="567" y="163"/>
                              </a:lnTo>
                              <a:lnTo>
                                <a:pt x="102" y="641"/>
                              </a:lnTo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641" path="m0,436l522,127l468,61l692,0l621,223l567,163l102,641e" stroked="t" o:allowincell="f" style="position:absolute;margin-left:403.45pt;margin-top:207.25pt;width:34.55pt;height:32pt;mso-wrap-style:none;v-text-anchor:middle;rotation:305">
                <v:imagedata r:id="rId11" o:detectmouseclick="t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17490</wp:posOffset>
                </wp:positionH>
                <wp:positionV relativeFrom="paragraph">
                  <wp:posOffset>3893820</wp:posOffset>
                </wp:positionV>
                <wp:extent cx="588010" cy="1574165"/>
                <wp:effectExtent l="3175" t="3810" r="3810" b="254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157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" h="2479">
                              <a:moveTo>
                                <a:pt x="323" y="0"/>
                              </a:moveTo>
                              <a:lnTo>
                                <a:pt x="843" y="2270"/>
                              </a:lnTo>
                              <a:lnTo>
                                <a:pt x="926" y="2252"/>
                              </a:lnTo>
                              <a:lnTo>
                                <a:pt x="877" y="2479"/>
                              </a:lnTo>
                              <a:lnTo>
                                <a:pt x="712" y="2314"/>
                              </a:lnTo>
                              <a:lnTo>
                                <a:pt x="790" y="2293"/>
                              </a:lnTo>
                              <a:lnTo>
                                <a:pt x="0" y="22"/>
                              </a:lnTo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6,2479" path="m323,0l843,2270l926,2252l877,2479l712,2314l790,2293l0,22e" stroked="t" o:allowincell="f" style="position:absolute;margin-left:418.7pt;margin-top:306.6pt;width:46.25pt;height:123.9pt;mso-wrap-style:none;v-text-anchor:middle">
                <v:imagedata r:id="rId13" o:detectmouseclick="t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25775</wp:posOffset>
                </wp:positionH>
                <wp:positionV relativeFrom="paragraph">
                  <wp:posOffset>7963535</wp:posOffset>
                </wp:positionV>
                <wp:extent cx="535940" cy="363855"/>
                <wp:effectExtent l="9525" t="10160" r="8890" b="8890"/>
                <wp:wrapTopAndBottom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40" cy="363960"/>
                          <a:chOff x="0" y="0"/>
                          <a:chExt cx="536040" cy="363960"/>
                        </a:xfrm>
                      </wpg:grpSpPr>
                      <wps:wsp>
                        <wps:cNvSpPr/>
                        <wps:spPr>
                          <a:xfrm>
                            <a:off x="0" y="67320"/>
                            <a:ext cx="1627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849">
                                <a:moveTo>
                                  <a:pt x="0" y="849"/>
                                </a:moveTo>
                                <a:cubicBezTo>
                                  <a:pt x="6" y="805"/>
                                  <a:pt x="7" y="667"/>
                                  <a:pt x="39" y="582"/>
                                </a:cubicBezTo>
                                <a:cubicBezTo>
                                  <a:pt x="71" y="497"/>
                                  <a:pt x="126" y="412"/>
                                  <a:pt x="192" y="339"/>
                                </a:cubicBezTo>
                                <a:cubicBezTo>
                                  <a:pt x="258" y="266"/>
                                  <a:pt x="395" y="199"/>
                                  <a:pt x="436" y="142"/>
                                </a:cubicBezTo>
                                <a:cubicBezTo>
                                  <a:pt x="477" y="85"/>
                                  <a:pt x="436" y="24"/>
                                  <a:pt x="43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67320"/>
                            <a:ext cx="597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444">
                                <a:moveTo>
                                  <a:pt x="0" y="0"/>
                                </a:moveTo>
                                <a:cubicBezTo>
                                  <a:pt x="24" y="24"/>
                                  <a:pt x="113" y="95"/>
                                  <a:pt x="142" y="142"/>
                                </a:cubicBezTo>
                                <a:cubicBezTo>
                                  <a:pt x="171" y="189"/>
                                  <a:pt x="170" y="232"/>
                                  <a:pt x="173" y="282"/>
                                </a:cubicBezTo>
                                <a:cubicBezTo>
                                  <a:pt x="176" y="332"/>
                                  <a:pt x="161" y="410"/>
                                  <a:pt x="158" y="4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0"/>
                            <a:ext cx="1123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57">
                                <a:moveTo>
                                  <a:pt x="0" y="657"/>
                                </a:moveTo>
                                <a:cubicBezTo>
                                  <a:pt x="45" y="604"/>
                                  <a:pt x="216" y="446"/>
                                  <a:pt x="271" y="337"/>
                                </a:cubicBezTo>
                                <a:cubicBezTo>
                                  <a:pt x="326" y="228"/>
                                  <a:pt x="318" y="70"/>
                                  <a:pt x="33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0"/>
                            <a:ext cx="889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612">
                                <a:moveTo>
                                  <a:pt x="0" y="0"/>
                                </a:moveTo>
                                <a:cubicBezTo>
                                  <a:pt x="25" y="39"/>
                                  <a:pt x="109" y="132"/>
                                  <a:pt x="153" y="234"/>
                                </a:cubicBezTo>
                                <a:cubicBezTo>
                                  <a:pt x="197" y="336"/>
                                  <a:pt x="239" y="533"/>
                                  <a:pt x="261" y="6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67320"/>
                            <a:ext cx="1339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858">
                                <a:moveTo>
                                  <a:pt x="0" y="411"/>
                                </a:moveTo>
                                <a:cubicBezTo>
                                  <a:pt x="41" y="370"/>
                                  <a:pt x="209" y="230"/>
                                  <a:pt x="251" y="166"/>
                                </a:cubicBezTo>
                                <a:cubicBezTo>
                                  <a:pt x="293" y="102"/>
                                  <a:pt x="227" y="0"/>
                                  <a:pt x="251" y="24"/>
                                </a:cubicBezTo>
                                <a:cubicBezTo>
                                  <a:pt x="275" y="48"/>
                                  <a:pt x="394" y="169"/>
                                  <a:pt x="393" y="308"/>
                                </a:cubicBezTo>
                                <a:cubicBezTo>
                                  <a:pt x="392" y="447"/>
                                  <a:pt x="277" y="743"/>
                                  <a:pt x="246" y="85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61800"/>
                            <a:ext cx="48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627.05pt;width:42.2pt;height:28.65pt" coordorigin="4765,12541" coordsize="844,573">
                <v:shape id="shape_0" coordsize="477,849" path="m0,849c6,805,7,667,39,582c71,497,126,412,192,339c258,266,395,199,436,142c477,85,436,24,436,0e" stroked="t" o:allowincell="f" style="position:absolute;left:4765;top:12647;width:255;height:461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176,444" path="m0,0c24,24,113,95,142,142c171,189,170,232,173,282c176,332,161,410,158,444e" stroked="t" o:allowincell="f" style="position:absolute;left:4999;top:12647;width:93;height:240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330,657" path="m0,657c45,604,216,446,271,337c326,228,318,70,330,0e" stroked="t" o:allowincell="f" style="position:absolute;left:5082;top:12541;width:176;height:35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261,612" path="m0,0c25,39,109,132,153,234c197,336,239,533,261,612e" stroked="t" o:allowincell="f" style="position:absolute;left:5260;top:12541;width:139;height:332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394,858" path="m0,411c41,370,209,230,251,166c293,102,227,0,251,24c275,48,394,169,393,308c392,447,277,743,246,858e" stroked="t" o:allowincell="f" style="position:absolute;left:5398;top:12647;width:210;height:46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4770,13111" to="5532,1311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pict>
          <v:shape id="shape_0" fillcolor="black" stroked="t" o:allowincell="f" style="position:absolute;margin-left:245.45pt;margin-top:645.6pt;width:30.7pt;height:7.8pt;mso-wrap-style:none;v-text-anchor:middle" type="_x0000_t136">
            <v:path textpathok="t"/>
            <v:textpath on="t" fitshape="t" string="1258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74.25pt;margin-top:595.9pt;width:30.7pt;height:7.1pt;mso-wrap-style:none;v-text-anchor:middle" type="_x0000_t136">
            <v:path textpathok="t"/>
            <v:textpath on="t" fitshape="t" string="1252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5</wp:posOffset>
                </wp:positionH>
                <wp:positionV relativeFrom="paragraph">
                  <wp:posOffset>812165</wp:posOffset>
                </wp:positionV>
                <wp:extent cx="2178050" cy="7707630"/>
                <wp:effectExtent l="9525" t="9525" r="10795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770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9" h="12780">
                              <a:moveTo>
                                <a:pt x="3609" y="0"/>
                              </a:moveTo>
                              <a:lnTo>
                                <a:pt x="1737" y="576"/>
                              </a:lnTo>
                              <a:lnTo>
                                <a:pt x="9" y="0"/>
                              </a:lnTo>
                              <a:lnTo>
                                <a:pt x="375" y="10920"/>
                              </a:lnTo>
                              <a:lnTo>
                                <a:pt x="0" y="10920"/>
                              </a:lnTo>
                              <a:lnTo>
                                <a:pt x="1470" y="12780"/>
                              </a:lnTo>
                              <a:lnTo>
                                <a:pt x="3150" y="10965"/>
                              </a:lnTo>
                              <a:lnTo>
                                <a:pt x="2745" y="10965"/>
                              </a:lnTo>
                              <a:lnTo>
                                <a:pt x="360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9,12780" path="m3609,0l1737,576l9,0l375,10920l0,10920l1470,12780l3150,10965l2745,10965l3609,0xe" fillcolor="white" stroked="t" o:allowincell="f" style="position:absolute;margin-left:0.05pt;margin-top:63.95pt;width:171.45pt;height:606.8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5.05pt;margin-top:94.25pt;width:39.7pt;height:11.95pt;mso-wrap-style:none;v-text-anchor:middle" type="_x0000_t136">
            <v:path textpathok="t"/>
            <v:textpath on="t" fitshape="t" string="ВОСТОК" style="font-family:&quot;CyrillicChancellor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5.85pt;margin-top:94.25pt;width:39.7pt;height:23.95pt;mso-wrap-style:none;v-text-anchor:middle" type="_x0000_t136">
            <v:path textpathok="t"/>
            <v:textpath on="t" fitshape="t" string="монголо-&#10;татары" style="font-family:&quot;CyrillicChancellor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51.05pt;margin-top:137.45pt;width:38.2pt;height:16.75pt;mso-wrap-style:none;v-text-anchor:middle" type="_x0000_t136">
            <v:path textpathok="t"/>
            <v:textpath on="t" fitshape="t" string="Темучин" style="font-family:&quot;Arial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43.85pt;margin-top:166.25pt;width:62.65pt;height:11.95pt;mso-wrap-style:none;v-text-anchor:middle" type="_x0000_t136">
            <v:path textpathok="t"/>
            <v:textpath on="t" fitshape="t" string="&quot;Чингисхан&quot;" style="font-family:&quot;CyrillicChancellor&quot;;font-size:10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123.05pt;margin-top:144.65pt;width:33.7pt;height:13.45pt;mso-wrap-style:none;v-text-anchor:middle" type="_x0000_t136">
            <v:path textpathok="t"/>
            <v:textpath on="t" fitshape="t" string="ОРД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.85pt;margin-top:187.85pt;width:43.9pt;height:19.15pt;mso-wrap-style:none;v-text-anchor:middle" type="_x0000_t136">
            <v:path textpathok="t"/>
            <v:textpath on="t" fitshape="t" string="Ср.Азия" style="font-family:&quot;CyrillicChancellor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123.05pt;margin-top:166.25pt;width:3.35pt;height:10.7pt;mso-wrap-style:none;v-text-anchor:middle" type="_x0000_t136">
            <v:path textpathok="t"/>
            <v:textpath on="t" fitshape="t" string="1" style="font-family:&quot;Arial&quot;;font-size:12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137.45pt;margin-top:187.85pt;width:10.75pt;height:10.7pt;mso-wrap-style:none;v-text-anchor:middle" type="_x0000_t136">
            <v:path textpathok="t"/>
            <v:textpath on="t" fitshape="t" string="10" style="font-family:&quot;Arial&quot;;font-size:12pt"/>
            <v:fill o:detectmouseclick="t" type="solid" color2="white"/>
            <v:stroke color="black" weight="1800" joinstyle="miter" endcap="flat"/>
            <w10:wrap type="none"/>
          </v:shape>
        </w:pict>
        <w:pict>
          <v:shape id="shape_0" fillcolor="black" stroked="t" o:allowincell="f" style="position:absolute;margin-left:22.25pt;margin-top:238.25pt;width:26.2pt;height:11.95pt;mso-wrap-style:none;v-text-anchor:middle" type="_x0000_t136">
            <v:path textpathok="t"/>
            <v:textpath on="t" fitshape="t" string="Калка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72.65pt;margin-top:259.85pt;width:38.95pt;height:11.95pt;mso-wrap-style:none;v-text-anchor:middle" type="_x0000_t136">
            <v:path textpathok="t"/>
            <v:textpath on="t" fitshape="t" string="половцы" style="font-family:&quot;CyrillicChancellor&quot;;font-size:1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15.05pt;margin-top:259.85pt;width:38.95pt;height:11.95pt;mso-wrap-style:none;v-text-anchor:middle" type="_x0000_t136">
            <v:path textpathok="t"/>
            <v:textpath on="t" fitshape="t" string="русские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94.25pt;margin-top:238.25pt;width:30.7pt;height:11.95pt;mso-wrap-style:none;v-text-anchor:middle" type="_x0000_t136">
            <v:path textpathok="t"/>
            <v:textpath on="t" fitshape="t" string="1223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115.85pt;margin-top:324.65pt;width:23.5pt;height:7.1pt;mso-wrap-style:none;v-text-anchor:middle" type="_x0000_t136">
            <v:path textpathok="t"/>
            <v:textpath on="t" fitshape="t" string="1227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#993300" stroked="t" o:allowincell="f" style="position:absolute;margin-left:15.05pt;margin-top:310.25pt;width:29.2pt;height:11.95pt;mso-wrap-style:none;v-text-anchor:middle" type="_x0000_t136">
            <v:path textpathok="t"/>
            <v:textpath on="t" fitshape="t" string="Джучи" style="font-family:&quot;Arial&quot;;font-size:10pt"/>
            <v:fill o:detectmouseclick="t" type="solid" color2="#66ccff"/>
            <v:stroke color="black" weight="1440" joinstyle="miter" endcap="flat"/>
            <w10:wrap type="none"/>
          </v:shape>
        </w:pict>
        <w:pict>
          <v:shape id="shape_0" fillcolor="#969696" stroked="t" o:allowincell="f" style="position:absolute;margin-left:47.55pt;margin-top:313.75pt;width:33.4pt;height:11.95pt;mso-wrap-style:none;v-text-anchor:middle;rotation:90" type="_x0000_t136">
            <v:path textpathok="t"/>
            <v:textpath on="t" fitshape="t" string="Урал" style="font-family:&quot;Arial&quot;;font-size:10pt"/>
            <v:fill o:detectmouseclick="t" type="solid" color2="#696969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94.5pt;margin-top:311.65pt;width:43.15pt;height:11.95pt;mso-wrap-style:none;v-text-anchor:middle;rotation:335" type="_x0000_t136">
            <v:path textpathok="t"/>
            <v:textpath on="t" fitshape="t" string="у л ус ы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15.05pt;margin-top:346.25pt;width:36.4pt;height:19.15pt;mso-wrap-style:none;v-text-anchor:middle" type="_x0000_t136">
            <v:path textpathok="t"/>
            <v:textpath on="t" fitshape="t" string="Бату" style="font-family:&quot;CyrillicChancellor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5.45pt;margin-top:375.05pt;width:29.2pt;height:11.95pt;mso-wrap-style:none;v-text-anchor:middle" type="_x0000_t136">
            <v:path textpathok="t"/>
            <v:textpath on="t" fitshape="t" string="Булгар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58.25pt;margin-top:358.3pt;width:28.75pt;height:7.1pt;mso-wrap-style:none;v-text-anchor:middle" type="_x0000_t136">
            <v:path textpathok="t"/>
            <v:textpath on="t" fitshape="t" string="1236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1.35pt;margin-top:397.65pt;width:30.7pt;height:11.95pt;mso-wrap-style:none;v-text-anchor:middle" type="_x0000_t136">
            <v:path textpathok="t"/>
            <v:textpath on="t" fitshape="t" string="1237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94.25pt;margin-top:418.25pt;width:29.2pt;height:11.95pt;mso-wrap-style:none;v-text-anchor:middle" type="_x0000_t136">
            <v:path textpathok="t"/>
            <v:textpath on="t" fitshape="t" string="Рязань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.05pt;margin-top:418.25pt;width:36.7pt;height:7.1pt;mso-wrap-style:none;v-text-anchor:middle" type="_x0000_t136">
            <v:path textpathok="t"/>
            <v:textpath on="t" fitshape="t" string="12-15.XII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87.05pt;margin-top:461.45pt;width:29.2pt;height:7.15pt;mso-wrap-style:none;v-text-anchor:middle" type="_x0000_t136">
            <v:path textpathok="t"/>
            <v:textpath on="t" fitshape="t" string="Коломна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58.25pt;margin-top:519.05pt;width:41.95pt;height:14.35pt;mso-wrap-style:none;v-text-anchor:middle" type="_x0000_t136">
            <v:path textpathok="t"/>
            <v:textpath on="t" fitshape="t" string="Владимир" style="font-family:&quot;CyrillicOld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22.25pt;margin-top:483.05pt;width:30.7pt;height:11.95pt;mso-wrap-style:none;v-text-anchor:middle" type="_x0000_t136">
            <v:path textpathok="t"/>
            <v:textpath on="t" fitshape="t" string="1238 г.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5.45pt;margin-top:507.45pt;width:29.5pt;height:7.1pt;mso-wrap-style:none;v-text-anchor:middle" type="_x0000_t136">
            <v:path textpathok="t"/>
            <v:textpath on="t" fitshape="t" string="4-7.II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17pt;margin-top:454.25pt;width:43.15pt;height:21.55pt;mso-wrap-style:none;v-text-anchor:middle" type="_x0000_t136">
            <v:path textpathok="t"/>
            <v:textpath on="t" fitshape="t" string="Владимиро-&#10;Суздальское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36.65pt;margin-top:598.25pt;width:34.45pt;height:11.95pt;mso-wrap-style:none;v-text-anchor:middle" type="_x0000_t136">
            <v:path textpathok="t"/>
            <v:textpath on="t" fitshape="t" string="4 марта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#3366ff" stroked="t" o:allowincell="f" style="position:absolute;margin-left:58.25pt;margin-top:627.05pt;width:21.55pt;height:8.25pt;mso-wrap-style:none;v-text-anchor:middle" type="_x0000_t136">
            <v:path textpathok="t"/>
            <v:textpath on="t" fitshape="t" string="Сить" style="font-family:&quot;Arial&quot;;font-size:10pt"/>
            <v:fill o:detectmouseclick="t" type="solid" color2="#cc9900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67740</wp:posOffset>
                </wp:positionH>
                <wp:positionV relativeFrom="paragraph">
                  <wp:posOffset>4585970</wp:posOffset>
                </wp:positionV>
                <wp:extent cx="909320" cy="694690"/>
                <wp:effectExtent l="0" t="12065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694800"/>
                          <a:chOff x="0" y="0"/>
                          <a:chExt cx="909360" cy="694800"/>
                        </a:xfrm>
                      </wpg:grpSpPr>
                      <wps:wsp>
                        <wps:cNvSpPr/>
                        <wps:spPr>
                          <a:xfrm flipV="1" rot="4266600">
                            <a:off x="226800" y="-53280"/>
                            <a:ext cx="455760" cy="80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1184">
                                <a:moveTo>
                                  <a:pt x="718" y="0"/>
                                </a:moveTo>
                                <a:cubicBezTo>
                                  <a:pt x="646" y="103"/>
                                  <a:pt x="379" y="497"/>
                                  <a:pt x="284" y="616"/>
                                </a:cubicBezTo>
                                <a:cubicBezTo>
                                  <a:pt x="189" y="735"/>
                                  <a:pt x="181" y="718"/>
                                  <a:pt x="145" y="717"/>
                                </a:cubicBezTo>
                                <a:cubicBezTo>
                                  <a:pt x="109" y="716"/>
                                  <a:pt x="50" y="663"/>
                                  <a:pt x="70" y="609"/>
                                </a:cubicBezTo>
                                <a:cubicBezTo>
                                  <a:pt x="90" y="555"/>
                                  <a:pt x="202" y="409"/>
                                  <a:pt x="268" y="390"/>
                                </a:cubicBezTo>
                                <a:cubicBezTo>
                                  <a:pt x="334" y="371"/>
                                  <a:pt x="514" y="361"/>
                                  <a:pt x="469" y="493"/>
                                </a:cubicBezTo>
                                <a:cubicBezTo>
                                  <a:pt x="424" y="625"/>
                                  <a:pt x="78" y="1069"/>
                                  <a:pt x="0" y="118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1120" y="0"/>
                            <a:ext cx="19188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1520" y="70560"/>
                              <a:ext cx="90000" cy="30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4266600">
                              <a:off x="93960" y="114480"/>
                              <a:ext cx="18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41">
                                  <a:moveTo>
                                    <a:pt x="0" y="0"/>
                                  </a:moveTo>
                                  <a:cubicBezTo>
                                    <a:pt x="0" y="66"/>
                                    <a:pt x="3" y="112"/>
                                    <a:pt x="3" y="141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" y="0"/>
                              <a:ext cx="28440" cy="8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7920"/>
                              <a:ext cx="27360" cy="83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356.8pt;width:43.7pt;height:63.4pt" coordorigin="1881,7136" coordsize="874,1268">
                <v:shape id="shape_0" coordsize="718,1184" path="m718,0c646,103,379,497,284,616c189,735,181,718,145,717c109,716,50,663,70,609c90,555,202,409,268,390c334,371,514,361,469,493c424,625,78,1069,0,1184e" stroked="t" o:allowincell="f" style="position:absolute;left:1881;top:7138;width:717;height:1267;flip:y;mso-wrap-style:none;v-text-anchor:middle;rotation:289">
                  <v:fill o:detectmouseclick="t" on="false"/>
                  <v:stroke color="black" weight="28440" startarrow="block" startarrowwidth="medium" startarrowlength="medium" joinstyle="round" endcap="flat"/>
                  <w10:wrap type="none"/>
                </v:shape>
                <v:group id="shape_0" style="position:absolute;left:2455;top:7222;width:301;height:331">
                  <v:line id="shape_0" from="2615,7333" to="2756,738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3,141" path="m0,0c0,66,3,112,3,141e" stroked="t" o:allowincell="f" style="position:absolute;left:2602;top:7404;width:2;height:149;flip:y;mso-wrap-style:none;v-text-anchor:middle;rotation:289">
                    <v:fill o:detectmouseclick="t" on="false"/>
                    <v:stroke color="black" weight="28440" joinstyle="round" endcap="flat"/>
                    <w10:wrap type="none"/>
                  </v:shape>
                  <v:line id="shape_0" from="2560,7222" to="2604,7352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2455,7376" to="2497,750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7315" distR="114935" simplePos="0" locked="0" layoutInCell="0" allowOverlap="1" relativeHeight="94">
                <wp:simplePos x="0" y="0"/>
                <wp:positionH relativeFrom="column">
                  <wp:posOffset>1284605</wp:posOffset>
                </wp:positionH>
                <wp:positionV relativeFrom="paragraph">
                  <wp:posOffset>1464945</wp:posOffset>
                </wp:positionV>
                <wp:extent cx="813435" cy="506095"/>
                <wp:effectExtent l="0" t="635" r="127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0" cy="506160"/>
                          <a:chOff x="0" y="0"/>
                          <a:chExt cx="813600" cy="506160"/>
                        </a:xfrm>
                      </wpg:grpSpPr>
                      <wps:wsp>
                        <wps:cNvSpPr/>
                        <wps:spPr>
                          <a:xfrm flipV="1" rot="5334600">
                            <a:off x="178560" y="-132120"/>
                            <a:ext cx="45576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1184">
                                <a:moveTo>
                                  <a:pt x="718" y="0"/>
                                </a:moveTo>
                                <a:cubicBezTo>
                                  <a:pt x="646" y="103"/>
                                  <a:pt x="379" y="497"/>
                                  <a:pt x="284" y="616"/>
                                </a:cubicBezTo>
                                <a:cubicBezTo>
                                  <a:pt x="189" y="735"/>
                                  <a:pt x="181" y="718"/>
                                  <a:pt x="145" y="717"/>
                                </a:cubicBezTo>
                                <a:cubicBezTo>
                                  <a:pt x="109" y="716"/>
                                  <a:pt x="50" y="663"/>
                                  <a:pt x="70" y="609"/>
                                </a:cubicBezTo>
                                <a:cubicBezTo>
                                  <a:pt x="90" y="555"/>
                                  <a:pt x="202" y="409"/>
                                  <a:pt x="268" y="390"/>
                                </a:cubicBezTo>
                                <a:cubicBezTo>
                                  <a:pt x="334" y="371"/>
                                  <a:pt x="514" y="361"/>
                                  <a:pt x="469" y="493"/>
                                </a:cubicBezTo>
                                <a:cubicBezTo>
                                  <a:pt x="424" y="625"/>
                                  <a:pt x="78" y="1069"/>
                                  <a:pt x="0" y="118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3440" y="0"/>
                            <a:ext cx="191160" cy="165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5760" y="105480"/>
                              <a:ext cx="954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34600">
                              <a:off x="69480" y="116280"/>
                              <a:ext cx="18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41">
                                  <a:moveTo>
                                    <a:pt x="0" y="0"/>
                                  </a:moveTo>
                                  <a:cubicBezTo>
                                    <a:pt x="0" y="66"/>
                                    <a:pt x="3" y="112"/>
                                    <a:pt x="3" y="14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60" y="0"/>
                              <a:ext cx="144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3080"/>
                              <a:ext cx="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104.8pt;width:49.2pt;height:63.35pt" coordorigin="2304,2096" coordsize="984,1267">
                <v:shape id="shape_0" coordsize="718,1184" path="m718,0c646,103,379,497,284,616c189,735,181,718,145,717c109,716,50,663,70,609c90,555,202,409,268,390c334,371,514,361,469,493c424,625,78,1069,0,1184e" stroked="t" o:allowincell="f" style="position:absolute;left:2304;top:2099;width:717;height:1266;flip:y;mso-wrap-style:none;v-text-anchor:middle;rotation:271">
                  <v:fill o:detectmouseclick="t" on="false"/>
                  <v:stroke color="black" weight="19080" startarrow="classic" startarrowwidth="medium" startarrowlength="medium" joinstyle="round" endcap="flat"/>
                  <w10:wrap type="none"/>
                </v:shape>
                <v:group id="shape_0" style="position:absolute;left:2989;top:2307;width:299;height:332">
                  <v:line id="shape_0" from="3140,2473" to="3289,24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3,141" path="m0,0c0,66,3,112,3,141e" stroked="t" o:allowincell="f" style="position:absolute;left:3098;top:2492;width:2;height:149;flip:y;mso-wrap-style:none;v-text-anchor:middle;rotation:271">
                    <v:fill o:detectmouseclick="t" on="false"/>
                    <v:stroke color="black" weight="19080" joinstyle="round" endcap="flat"/>
                    <w10:wrap type="none"/>
                  </v:shape>
                  <v:line id="shape_0" from="3137,2307" to="3138,244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9,2422" to="2989,256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pict>
          <v:shape id="shape_0" fillcolor="black" stroked="t" o:allowincell="f" style="position:absolute;margin-left:94.25pt;margin-top:593.25pt;width:29.2pt;height:11.95pt;mso-wrap-style:none;v-text-anchor:middle" type="_x0000_t136">
            <v:path textpathok="t"/>
            <v:textpath on="t" fitshape="t" string="Юрий" style="font-family:&quot;CyrillicOld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96975</wp:posOffset>
                </wp:positionH>
                <wp:positionV relativeFrom="paragraph">
                  <wp:posOffset>7232015</wp:posOffset>
                </wp:positionV>
                <wp:extent cx="426720" cy="289560"/>
                <wp:effectExtent l="1905" t="5080" r="2540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9440"/>
                          <a:chOff x="0" y="0"/>
                          <a:chExt cx="426600" cy="28944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26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5pt;margin-top:569.45pt;width:33.6pt;height:22.8pt" coordorigin="1885,11389" coordsize="672,45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2008;top:11389;width:428;height:3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1885;top:11653;width:671;height:191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5455</wp:posOffset>
                </wp:positionH>
                <wp:positionV relativeFrom="paragraph">
                  <wp:posOffset>6591935</wp:posOffset>
                </wp:positionV>
                <wp:extent cx="182880" cy="182880"/>
                <wp:effectExtent l="9525" t="9525" r="10160" b="1016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65pt;margin-top:519.05pt;width:14.35pt;height:14.35pt;mso-wrap-style:none;v-text-anchor:middle" type="_x0000_t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5535</wp:posOffset>
                </wp:positionH>
                <wp:positionV relativeFrom="paragraph">
                  <wp:posOffset>4671695</wp:posOffset>
                </wp:positionV>
                <wp:extent cx="75565" cy="75565"/>
                <wp:effectExtent l="10160" t="10160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05pt;margin-top:367.85pt;width:5.9pt;height:5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39775</wp:posOffset>
                </wp:positionH>
                <wp:positionV relativeFrom="paragraph">
                  <wp:posOffset>5220335</wp:posOffset>
                </wp:positionV>
                <wp:extent cx="360680" cy="360680"/>
                <wp:effectExtent l="9525" t="9525" r="10160" b="1016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7036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1480"/>
                              <a:ext cx="856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2">
                                  <a:moveTo>
                                    <a:pt x="0" y="0"/>
                                  </a:moveTo>
                                  <a:lnTo>
                                    <a:pt x="135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69280"/>
                              <a:ext cx="60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9">
                                  <a:moveTo>
                                    <a:pt x="0" y="99"/>
                                  </a:moveTo>
                                  <a:lnTo>
                                    <a:pt x="9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23560"/>
                              <a:ext cx="60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4">
                                  <a:moveTo>
                                    <a:pt x="0" y="54"/>
                                  </a:moveTo>
                                  <a:lnTo>
                                    <a:pt x="9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00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5800"/>
                              <a:ext cx="55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0" y="0"/>
                                  </a:moveTo>
                                  <a:lnTo>
                                    <a:pt x="87" y="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59760"/>
                              <a:ext cx="49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8">
                                  <a:moveTo>
                                    <a:pt x="78" y="0"/>
                                  </a:moveTo>
                                  <a:lnTo>
                                    <a:pt x="0" y="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51200"/>
                              <a:ext cx="85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7">
                                  <a:moveTo>
                                    <a:pt x="135" y="0"/>
                                  </a:moveTo>
                                  <a:lnTo>
                                    <a:pt x="0" y="4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36880"/>
                              <a:ext cx="68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6">
                                  <a:moveTo>
                                    <a:pt x="108" y="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265320"/>
                              <a:ext cx="266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20">
                                  <a:moveTo>
                                    <a:pt x="42" y="12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" y="91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411.05pt;width:28.4pt;height:28.4pt" coordorigin="1165,8221" coordsize="568,568">
                <v:group id="shape_0" style="position:absolute;left:1165;top:8221;width:568;height:568">
                  <v:oval id="shape_0" fillcolor="white" stroked="t" o:allowincell="f" style="position:absolute;left:1165;top:8221;width:567;height:5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449,8221" to="1449,8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9,8647" to="1449,8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5,42" path="m0,0l135,42e" stroked="t" o:allowincell="f" style="position:absolute;left:1174;top:8444;width:134;height: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99" path="m0,99l96,0e" stroked="t" o:allowincell="f" style="position:absolute;left:1285;top:8645;width:95;height:9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54" path="m0,54l96,0e" stroked="t" o:allowincell="f" style="position:absolute;left:1195;top:8573;width:9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07,8363" to="1307,8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7,87" path="m0,0l87,87e" stroked="t" o:allowincell="f" style="position:absolute;left:1249;top:8309;width:86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78" path="m78,0l0,78e" stroked="t" o:allowincell="f" style="position:absolute;left:1576;top:8315;width:77;height: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5,47" path="m135,0l0,47e" stroked="t" o:allowincell="f" style="position:absolute;left:1591;top:8459;width:134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,36" path="m108,36l0,0e" stroked="t" o:allowincell="f" style="position:absolute;left:1597;top:8594;width:107;height: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,120" path="m42,120l0,0e" stroked="t" o:allowincell="f" style="position:absolute;left:1546;top:8639;width:41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white" stroked="t" o:allowincell="f" style="position:absolute;left:1309;top:8365;width:287;height:28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14095</wp:posOffset>
                </wp:positionH>
                <wp:positionV relativeFrom="paragraph">
                  <wp:posOffset>5951855</wp:posOffset>
                </wp:positionV>
                <wp:extent cx="75565" cy="75565"/>
                <wp:effectExtent l="10795" t="10160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85pt;margin-top:468.65pt;width:5.9pt;height:5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7700</wp:posOffset>
                </wp:positionH>
                <wp:positionV relativeFrom="paragraph">
                  <wp:posOffset>2934335</wp:posOffset>
                </wp:positionV>
                <wp:extent cx="481330" cy="256540"/>
                <wp:effectExtent l="35560" t="0" r="3556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34200">
                          <a:off x="0" y="0"/>
                          <a:ext cx="48132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404">
                              <a:moveTo>
                                <a:pt x="0" y="404"/>
                              </a:moveTo>
                              <a:cubicBezTo>
                                <a:pt x="11" y="390"/>
                                <a:pt x="33" y="342"/>
                                <a:pt x="68" y="330"/>
                              </a:cubicBezTo>
                              <a:cubicBezTo>
                                <a:pt x="103" y="318"/>
                                <a:pt x="172" y="340"/>
                                <a:pt x="210" y="330"/>
                              </a:cubicBezTo>
                              <a:cubicBezTo>
                                <a:pt x="248" y="320"/>
                                <a:pt x="272" y="294"/>
                                <a:pt x="296" y="270"/>
                              </a:cubicBezTo>
                              <a:cubicBezTo>
                                <a:pt x="320" y="246"/>
                                <a:pt x="319" y="202"/>
                                <a:pt x="352" y="188"/>
                              </a:cubicBezTo>
                              <a:cubicBezTo>
                                <a:pt x="385" y="174"/>
                                <a:pt x="462" y="203"/>
                                <a:pt x="494" y="188"/>
                              </a:cubicBezTo>
                              <a:cubicBezTo>
                                <a:pt x="526" y="173"/>
                                <a:pt x="517" y="114"/>
                                <a:pt x="545" y="96"/>
                              </a:cubicBezTo>
                              <a:cubicBezTo>
                                <a:pt x="573" y="78"/>
                                <a:pt x="630" y="97"/>
                                <a:pt x="665" y="81"/>
                              </a:cubicBezTo>
                              <a:cubicBezTo>
                                <a:pt x="700" y="65"/>
                                <a:pt x="739" y="17"/>
                                <a:pt x="75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margin-left:51pt;margin-top:231pt;width:37.85pt;height:20.15pt;mso-wrap-style:none;v-text-anchor:middle;rotation:41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56895</wp:posOffset>
                </wp:positionH>
                <wp:positionV relativeFrom="paragraph">
                  <wp:posOffset>7780655</wp:posOffset>
                </wp:positionV>
                <wp:extent cx="481330" cy="256540"/>
                <wp:effectExtent l="41910" t="0" r="4254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000">
                          <a:off x="0" y="0"/>
                          <a:ext cx="48132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404">
                              <a:moveTo>
                                <a:pt x="0" y="404"/>
                              </a:moveTo>
                              <a:cubicBezTo>
                                <a:pt x="11" y="390"/>
                                <a:pt x="33" y="342"/>
                                <a:pt x="68" y="330"/>
                              </a:cubicBezTo>
                              <a:cubicBezTo>
                                <a:pt x="103" y="318"/>
                                <a:pt x="172" y="340"/>
                                <a:pt x="210" y="330"/>
                              </a:cubicBezTo>
                              <a:cubicBezTo>
                                <a:pt x="248" y="320"/>
                                <a:pt x="272" y="294"/>
                                <a:pt x="296" y="270"/>
                              </a:cubicBezTo>
                              <a:cubicBezTo>
                                <a:pt x="320" y="246"/>
                                <a:pt x="319" y="202"/>
                                <a:pt x="352" y="188"/>
                              </a:cubicBezTo>
                              <a:cubicBezTo>
                                <a:pt x="385" y="174"/>
                                <a:pt x="462" y="203"/>
                                <a:pt x="494" y="188"/>
                              </a:cubicBezTo>
                              <a:cubicBezTo>
                                <a:pt x="526" y="173"/>
                                <a:pt x="517" y="114"/>
                                <a:pt x="545" y="96"/>
                              </a:cubicBezTo>
                              <a:cubicBezTo>
                                <a:pt x="573" y="78"/>
                                <a:pt x="630" y="97"/>
                                <a:pt x="665" y="81"/>
                              </a:cubicBezTo>
                              <a:cubicBezTo>
                                <a:pt x="700" y="65"/>
                                <a:pt x="739" y="17"/>
                                <a:pt x="75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margin-left:43.85pt;margin-top:612.65pt;width:37.85pt;height:20.15pt;mso-wrap-style:none;v-text-anchor:middle;rotation:26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562610</wp:posOffset>
                </wp:positionH>
                <wp:positionV relativeFrom="paragraph">
                  <wp:posOffset>2434590</wp:posOffset>
                </wp:positionV>
                <wp:extent cx="949325" cy="878840"/>
                <wp:effectExtent l="0" t="2921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320" cy="878760"/>
                          <a:chOff x="0" y="0"/>
                          <a:chExt cx="949320" cy="878760"/>
                        </a:xfrm>
                      </wpg:grpSpPr>
                      <wps:wsp>
                        <wps:cNvSpPr/>
                        <wps:spPr>
                          <a:xfrm rot="9451200">
                            <a:off x="87480" y="142200"/>
                            <a:ext cx="77400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2200">
                            <a:off x="414720" y="153000"/>
                            <a:ext cx="405000" cy="91440"/>
                          </a:xfrm>
                          <a:custGeom>
                            <a:avLst/>
                            <a:gdLst>
                              <a:gd name="textAreaLeft" fmla="*/ 0 w 229680"/>
                              <a:gd name="textAreaRight" fmla="*/ 230040 w 2296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5pt;margin-top:202.9pt;width:60.95pt;height:48.15pt" coordorigin="1023,4058" coordsize="1219,963">
                <v:shape id="shape_0" coordsize="813,639" path="m0,639l813,0e" fillcolor="black" stroked="t" o:allowincell="f" style="position:absolute;left:1023;top:4058;width:1218;height:962;mso-wrap-style:none;v-text-anchor:middle;rotation:157">
                  <v:fill o:detectmouseclick="t" type="solid" color2="white"/>
                  <v:stroke color="black" weight="12600" endarrow="classic" endarrowwidth="narrow" endarrowlength="medium" joinstyle="round" endcap="flat"/>
                  <w10:wrap type="none"/>
                </v:shape>
                <v:shape id="shape_0" fillcolor="black" stroked="t" o:allowincell="f" style="position:absolute;left:1540;top:4075;width:637;height:143;mso-wrap-style:none;v-text-anchor:middle;rotation:119" type="_x0000_t55">
                  <v:fill o:detectmouseclick="t" type="solid" color2="whit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77190</wp:posOffset>
                </wp:positionH>
                <wp:positionV relativeFrom="paragraph">
                  <wp:posOffset>5632450</wp:posOffset>
                </wp:positionV>
                <wp:extent cx="953770" cy="886460"/>
                <wp:effectExtent l="0" t="29845" r="0" b="63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886320"/>
                          <a:chOff x="0" y="0"/>
                          <a:chExt cx="953640" cy="886320"/>
                        </a:xfrm>
                      </wpg:grpSpPr>
                      <wps:wsp>
                        <wps:cNvSpPr/>
                        <wps:spPr>
                          <a:xfrm rot="9391200">
                            <a:off x="89640" y="145800"/>
                            <a:ext cx="77400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02200">
                            <a:off x="412560" y="154080"/>
                            <a:ext cx="405000" cy="91440"/>
                          </a:xfrm>
                          <a:custGeom>
                            <a:avLst/>
                            <a:gdLst>
                              <a:gd name="textAreaLeft" fmla="*/ 0 w 229680"/>
                              <a:gd name="textAreaRight" fmla="*/ 230040 w 2296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455pt;width:60.95pt;height:48.15pt" coordorigin="735,9100" coordsize="1219,963">
                <v:shape id="shape_0" coordsize="813,639" path="m0,639l813,0e" fillcolor="black" stroked="t" o:allowincell="f" style="position:absolute;left:735;top:9099;width:1218;height:962;mso-wrap-style:none;v-text-anchor:middle;rotation:156">
                  <v:fill o:detectmouseclick="t" type="solid" color2="white"/>
                  <v:stroke color="black" weight="12600" endarrow="classic" endarrowwidth="narrow" endarrowlength="medium" joinstyle="round" endcap="flat"/>
                  <w10:wrap type="none"/>
                </v:shape>
                <v:shape id="shape_0" fillcolor="black" stroked="t" o:allowincell="f" style="position:absolute;left:1244;top:9112;width:637;height:143;mso-wrap-style:none;v-text-anchor:middle;rotation:118" type="_x0000_t55">
                  <v:fill o:detectmouseclick="t" type="solid" color2="whit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88645</wp:posOffset>
                </wp:positionH>
                <wp:positionV relativeFrom="paragraph">
                  <wp:posOffset>6895465</wp:posOffset>
                </wp:positionV>
                <wp:extent cx="895985" cy="973455"/>
                <wp:effectExtent l="0" t="30480" r="0" b="63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040" cy="973440"/>
                          <a:chOff x="0" y="0"/>
                          <a:chExt cx="896040" cy="973440"/>
                        </a:xfrm>
                      </wpg:grpSpPr>
                      <wps:wsp>
                        <wps:cNvSpPr/>
                        <wps:spPr>
                          <a:xfrm rot="7017600">
                            <a:off x="60840" y="183240"/>
                            <a:ext cx="77400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28600">
                            <a:off x="191520" y="161640"/>
                            <a:ext cx="405000" cy="91440"/>
                          </a:xfrm>
                          <a:custGeom>
                            <a:avLst/>
                            <a:gdLst>
                              <a:gd name="textAreaLeft" fmla="*/ 0 w 229680"/>
                              <a:gd name="textAreaRight" fmla="*/ 230040 w 2296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555.7pt;width:60.95pt;height:49.85pt" coordorigin="1022,11114" coordsize="1219,997">
                <v:shape id="shape_0" coordsize="813,639" path="m0,639l813,0e" fillcolor="black" stroked="t" o:allowincell="f" style="position:absolute;left:1023;top:11148;width:1218;height:962;mso-wrap-style:none;v-text-anchor:middle;rotation:117">
                  <v:fill o:detectmouseclick="t" type="solid" color2="white"/>
                  <v:stroke color="black" weight="12600" endarrow="classic" endarrowwidth="narrow" endarrowlength="medium" joinstyle="round" endcap="flat"/>
                  <w10:wrap type="none"/>
                </v:shape>
                <v:shape id="shape_0" fillcolor="black" stroked="t" o:allowincell="f" style="position:absolute;left:1229;top:11113;width:637;height:143;mso-wrap-style:none;v-text-anchor:middle;rotation:79" type="_x0000_t55">
                  <v:fill o:detectmouseclick="t" type="solid" color2="whit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4015</wp:posOffset>
                </wp:positionH>
                <wp:positionV relativeFrom="paragraph">
                  <wp:posOffset>1654175</wp:posOffset>
                </wp:positionV>
                <wp:extent cx="821690" cy="400685"/>
                <wp:effectExtent l="6985" t="10160" r="9525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520" cy="400680"/>
                          <a:chOff x="0" y="0"/>
                          <a:chExt cx="821520" cy="400680"/>
                        </a:xfrm>
                      </wpg:grpSpPr>
                      <wps:wsp>
                        <wps:cNvSpPr/>
                        <wps:spPr>
                          <a:xfrm>
                            <a:off x="109800" y="0"/>
                            <a:ext cx="7117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32">
                                <a:moveTo>
                                  <a:pt x="0" y="288"/>
                                </a:moveTo>
                                <a:lnTo>
                                  <a:pt x="0" y="0"/>
                                </a:lnTo>
                                <a:lnTo>
                                  <a:pt x="432" y="0"/>
                                </a:lnTo>
                                <a:lnTo>
                                  <a:pt x="432" y="432"/>
                                </a:lnTo>
                                <a:lnTo>
                                  <a:pt x="0" y="43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600" cy="3168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114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0" y="0"/>
                                  </a:moveTo>
                                  <a:cubicBezTo>
                                    <a:pt x="60" y="60"/>
                                    <a:pt x="120" y="120"/>
                                    <a:pt x="144" y="14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05480"/>
                              <a:ext cx="114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0" y="0"/>
                                  </a:moveTo>
                                  <a:cubicBezTo>
                                    <a:pt x="60" y="60"/>
                                    <a:pt x="120" y="120"/>
                                    <a:pt x="144" y="14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11320"/>
                              <a:ext cx="114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0" y="0"/>
                                  </a:moveTo>
                                  <a:cubicBezTo>
                                    <a:pt x="60" y="60"/>
                                    <a:pt x="120" y="120"/>
                                    <a:pt x="144" y="14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4480" cy="10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5480"/>
                              <a:ext cx="114480" cy="10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1320"/>
                              <a:ext cx="114480" cy="10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130.25pt;width:64.7pt;height:31.55pt" coordorigin="589,2605" coordsize="1294,631">
                <v:shape id="shape_0" coordsize="432,432" path="m0,288l0,0l432,0l432,432l0,432e" stroked="t" o:allowincell="f" style="position:absolute;left:762;top:2605;width:1120;height:630;mso-wrap-style:none;v-text-anchor:middle">
                  <v:fill o:detectmouseclick="t" on="false"/>
                  <v:stroke color="black" weight="19080" endarrow="classic" endarrowwidth="medium" endarrowlength="medium" joinstyle="round" endcap="flat"/>
                  <w10:wrap type="none"/>
                </v:shape>
                <v:group id="shape_0" style="position:absolute;left:589;top:2605;width:361;height:499">
                  <v:shape id="shape_0" coordsize="144,144" path="m0,0c60,60,120,120,144,144e" stroked="t" o:allowincell="f" style="position:absolute;left:769;top:2605;width:179;height:16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44,144" path="m0,0c60,60,120,120,144,144e" stroked="t" o:allowincell="f" style="position:absolute;left:769;top:2771;width:179;height:16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44,144" path="m0,0c60,60,120,120,144,144e" stroked="t" o:allowincell="f" style="position:absolute;left:769;top:2938;width:179;height:16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589,2605" to="768,27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89,2771" to="768,293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89,2938" to="768,31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107">
                <wp:simplePos x="0" y="0"/>
                <wp:positionH relativeFrom="column">
                  <wp:posOffset>1492885</wp:posOffset>
                </wp:positionH>
                <wp:positionV relativeFrom="paragraph">
                  <wp:posOffset>2019935</wp:posOffset>
                </wp:positionV>
                <wp:extent cx="344170" cy="300355"/>
                <wp:effectExtent l="0" t="698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473">
                              <a:moveTo>
                                <a:pt x="254" y="0"/>
                              </a:moveTo>
                              <a:cubicBezTo>
                                <a:pt x="215" y="21"/>
                                <a:pt x="46" y="49"/>
                                <a:pt x="23" y="123"/>
                              </a:cubicBezTo>
                              <a:cubicBezTo>
                                <a:pt x="0" y="197"/>
                                <a:pt x="27" y="419"/>
                                <a:pt x="113" y="446"/>
                              </a:cubicBezTo>
                              <a:cubicBezTo>
                                <a:pt x="199" y="473"/>
                                <a:pt x="453" y="321"/>
                                <a:pt x="542" y="28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,473" path="m254,0c215,21,46,49,23,123c0,197,27,419,113,446c199,473,453,321,542,288e" stroked="t" o:allowincell="f" style="position:absolute;margin-left:117.55pt;margin-top:159.05pt;width:27.05pt;height:23.6pt;mso-wrap-style:none;v-text-anchor:middle">
                <v:fill o:detectmouseclick="t" on="false"/>
                <v:stroke color="black" weight="1260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4175</wp:posOffset>
                </wp:positionH>
                <wp:positionV relativeFrom="paragraph">
                  <wp:posOffset>2385695</wp:posOffset>
                </wp:positionV>
                <wp:extent cx="274320" cy="91440"/>
                <wp:effectExtent l="1905" t="5080" r="190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87.85pt" to="151.8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54175</wp:posOffset>
                </wp:positionH>
                <wp:positionV relativeFrom="paragraph">
                  <wp:posOffset>2294255</wp:posOffset>
                </wp:positionV>
                <wp:extent cx="365760" cy="274320"/>
                <wp:effectExtent l="3175" t="3810" r="317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80.65pt" to="159pt,20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9695</wp:posOffset>
                </wp:positionH>
                <wp:positionV relativeFrom="paragraph">
                  <wp:posOffset>3300095</wp:posOffset>
                </wp:positionV>
                <wp:extent cx="1554480" cy="9144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259.85pt" to="130.2pt,26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45210</wp:posOffset>
                </wp:positionH>
                <wp:positionV relativeFrom="paragraph">
                  <wp:posOffset>3848735</wp:posOffset>
                </wp:positionV>
                <wp:extent cx="791845" cy="401320"/>
                <wp:effectExtent l="10795" t="9525" r="9525" b="387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432">
                              <a:moveTo>
                                <a:pt x="0" y="288"/>
                              </a:moveTo>
                              <a:lnTo>
                                <a:pt x="0" y="0"/>
                              </a:lnTo>
                              <a:lnTo>
                                <a:pt x="432" y="0"/>
                              </a:lnTo>
                              <a:lnTo>
                                <a:pt x="432" y="432"/>
                              </a:lnTo>
                              <a:lnTo>
                                <a:pt x="0" y="43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432" path="m0,288l0,0l432,0l432,432l0,432e" stroked="t" o:allowincell="f" style="position:absolute;margin-left:82.3pt;margin-top:303.05pt;width:62.3pt;height:31.55pt;mso-wrap-style:none;v-text-anchor:middle">
                <v:fill o:detectmouseclick="t" on="false"/>
                <v:stroke color="black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50925</wp:posOffset>
                </wp:positionH>
                <wp:positionV relativeFrom="paragraph">
                  <wp:posOffset>3848735</wp:posOffset>
                </wp:positionV>
                <wp:extent cx="64770" cy="106045"/>
                <wp:effectExtent l="10160" t="10160" r="1016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44">
                              <a:moveTo>
                                <a:pt x="0" y="0"/>
                              </a:moveTo>
                              <a:cubicBezTo>
                                <a:pt x="60" y="60"/>
                                <a:pt x="120" y="120"/>
                                <a:pt x="144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44" path="m0,0c60,60,120,120,144,144e" stroked="t" o:allowincell="f" style="position:absolute;margin-left:82.75pt;margin-top:303.05pt;width:5.05pt;height:8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0925</wp:posOffset>
                </wp:positionH>
                <wp:positionV relativeFrom="paragraph">
                  <wp:posOffset>3954780</wp:posOffset>
                </wp:positionV>
                <wp:extent cx="64770" cy="106680"/>
                <wp:effectExtent l="10160" t="9525" r="10160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44">
                              <a:moveTo>
                                <a:pt x="0" y="0"/>
                              </a:moveTo>
                              <a:cubicBezTo>
                                <a:pt x="60" y="60"/>
                                <a:pt x="120" y="120"/>
                                <a:pt x="144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44" path="m0,0c60,60,120,120,144,144e" stroked="t" o:allowincell="f" style="position:absolute;margin-left:82.75pt;margin-top:311.4pt;width:5.05pt;height:8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50925</wp:posOffset>
                </wp:positionH>
                <wp:positionV relativeFrom="paragraph">
                  <wp:posOffset>4061460</wp:posOffset>
                </wp:positionV>
                <wp:extent cx="64770" cy="106045"/>
                <wp:effectExtent l="10160" t="10160" r="1016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44">
                              <a:moveTo>
                                <a:pt x="0" y="0"/>
                              </a:moveTo>
                              <a:cubicBezTo>
                                <a:pt x="60" y="60"/>
                                <a:pt x="120" y="120"/>
                                <a:pt x="144" y="14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44" path="m0,0c60,60,120,120,144,144e" stroked="t" o:allowincell="f" style="position:absolute;margin-left:82.75pt;margin-top:319.8pt;width:5.05pt;height:8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00125</wp:posOffset>
                </wp:positionH>
                <wp:positionV relativeFrom="paragraph">
                  <wp:posOffset>3848735</wp:posOffset>
                </wp:positionV>
                <wp:extent cx="57785" cy="106045"/>
                <wp:effectExtent l="8890" t="5080" r="889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10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03.05pt" to="83.25pt,311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00125</wp:posOffset>
                </wp:positionH>
                <wp:positionV relativeFrom="paragraph">
                  <wp:posOffset>3954780</wp:posOffset>
                </wp:positionV>
                <wp:extent cx="57785" cy="106680"/>
                <wp:effectExtent l="8890" t="5080" r="889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10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11.4pt" to="83.25pt,319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00125</wp:posOffset>
                </wp:positionH>
                <wp:positionV relativeFrom="paragraph">
                  <wp:posOffset>4061460</wp:posOffset>
                </wp:positionV>
                <wp:extent cx="57785" cy="106045"/>
                <wp:effectExtent l="8890" t="5080" r="889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10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19.8pt" to="83.25pt,328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05535</wp:posOffset>
                </wp:positionH>
                <wp:positionV relativeFrom="paragraph">
                  <wp:posOffset>7872095</wp:posOffset>
                </wp:positionV>
                <wp:extent cx="91440" cy="9144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05pt;margin-top:619.8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2575</wp:posOffset>
                </wp:positionH>
                <wp:positionV relativeFrom="paragraph">
                  <wp:posOffset>6500495</wp:posOffset>
                </wp:positionV>
                <wp:extent cx="548640" cy="365760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511.85pt" to="65.4pt,5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2575</wp:posOffset>
                </wp:positionH>
                <wp:positionV relativeFrom="paragraph">
                  <wp:posOffset>6500495</wp:posOffset>
                </wp:positionV>
                <wp:extent cx="457200" cy="365760"/>
                <wp:effectExtent l="3175" t="3810" r="317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511.85pt" to="58.2pt,5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22655</wp:posOffset>
                </wp:positionH>
                <wp:positionV relativeFrom="paragraph">
                  <wp:posOffset>6043295</wp:posOffset>
                </wp:positionV>
                <wp:extent cx="219710" cy="205105"/>
                <wp:effectExtent l="32385" t="0" r="2222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14600">
                          <a:off x="0" y="0"/>
                          <a:ext cx="21960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641">
                              <a:moveTo>
                                <a:pt x="0" y="436"/>
                              </a:moveTo>
                              <a:lnTo>
                                <a:pt x="522" y="127"/>
                              </a:lnTo>
                              <a:lnTo>
                                <a:pt x="468" y="61"/>
                              </a:lnTo>
                              <a:lnTo>
                                <a:pt x="692" y="0"/>
                              </a:lnTo>
                              <a:lnTo>
                                <a:pt x="621" y="223"/>
                              </a:lnTo>
                              <a:lnTo>
                                <a:pt x="567" y="163"/>
                              </a:lnTo>
                              <a:lnTo>
                                <a:pt x="102" y="641"/>
                              </a:lnTo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641" path="m0,436l522,127l468,61l692,0l621,223l567,163l102,641e" stroked="t" o:allowincell="f" style="position:absolute;margin-left:72.65pt;margin-top:475.85pt;width:17.25pt;height:16.1pt;mso-wrap-style:none;v-text-anchor:middle;rotation:252">
                <v:imagedata r:id="rId15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1135</wp:posOffset>
                </wp:positionH>
                <wp:positionV relativeFrom="paragraph">
                  <wp:posOffset>5677535</wp:posOffset>
                </wp:positionV>
                <wp:extent cx="640080" cy="27432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432">
                              <a:moveTo>
                                <a:pt x="0" y="0"/>
                              </a:moveTo>
                              <a:lnTo>
                                <a:pt x="1008" y="0"/>
                              </a:lnTo>
                              <a:lnTo>
                                <a:pt x="1008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432" path="m0,0l1008,0l1008,432e" stroked="t" o:allowincell="f" style="position:absolute;margin-left:15.05pt;margin-top:447.05pt;width:50.3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77135</wp:posOffset>
                </wp:positionH>
                <wp:positionV relativeFrom="paragraph">
                  <wp:posOffset>1928495</wp:posOffset>
                </wp:positionV>
                <wp:extent cx="75565" cy="75565"/>
                <wp:effectExtent l="10160" t="10160" r="9525" b="9525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05pt;margin-top:151.85pt;width:5.9pt;height:5.9pt;mso-wrap-style:none;v-text-anchor:middle">
                <v:fill o:detectmouseclick="t" type="solid" color2="black"/>
                <v:stroke color="#969696" weight="1908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48735</wp:posOffset>
                </wp:positionH>
                <wp:positionV relativeFrom="paragraph">
                  <wp:posOffset>1928495</wp:posOffset>
                </wp:positionV>
                <wp:extent cx="179705" cy="136525"/>
                <wp:effectExtent l="6985" t="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36440"/>
                          <a:chOff x="0" y="0"/>
                          <a:chExt cx="179640" cy="13644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179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284">
                                <a:moveTo>
                                  <a:pt x="0" y="284"/>
                                </a:moveTo>
                                <a:lnTo>
                                  <a:pt x="284" y="0"/>
                                </a:lnTo>
                                <a:lnTo>
                                  <a:pt x="568" y="2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640" y="0"/>
                            <a:ext cx="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05pt;margin-top:151.85pt;width:14.15pt;height:10.75pt" coordorigin="6061,3037" coordsize="283,215">
                <v:shape id="shape_0" coordsize="568,284" path="m0,284l284,0l568,284e" stroked="t" o:allowincell="f" style="position:absolute;left:6061;top:3109;width:282;height:142;mso-wrap-style:none;v-text-anchor:middle">
                  <v:fill o:detectmouseclick="t" on="false"/>
                  <v:stroke color="#969696" weight="12600" joinstyle="round" endcap="flat"/>
                  <w10:wrap type="none"/>
                </v:shape>
                <v:line id="shape_0" from="6273,3037" to="6273,3179" stroked="t" o:allowincell="f" style="position:absolute;flip:y">
                  <v:stroke color="#969696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60015</wp:posOffset>
                </wp:positionH>
                <wp:positionV relativeFrom="paragraph">
                  <wp:posOffset>1837055</wp:posOffset>
                </wp:positionV>
                <wp:extent cx="75565" cy="75565"/>
                <wp:effectExtent l="10160" t="10160" r="9525" b="9525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45pt;margin-top:144.65pt;width:5.9pt;height:5.9pt;mso-wrap-style:none;v-text-anchor:middle">
                <v:fill o:detectmouseclick="t" type="solid" color2="black"/>
                <v:stroke color="#969696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85695</wp:posOffset>
                </wp:positionH>
                <wp:positionV relativeFrom="paragraph">
                  <wp:posOffset>1745615</wp:posOffset>
                </wp:positionV>
                <wp:extent cx="1828800" cy="731520"/>
                <wp:effectExtent l="5080" t="5080" r="635" b="196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152">
                              <a:moveTo>
                                <a:pt x="0" y="0"/>
                              </a:moveTo>
                              <a:cubicBezTo>
                                <a:pt x="120" y="168"/>
                                <a:pt x="240" y="336"/>
                                <a:pt x="432" y="432"/>
                              </a:cubicBezTo>
                              <a:cubicBezTo>
                                <a:pt x="624" y="528"/>
                                <a:pt x="912" y="528"/>
                                <a:pt x="1152" y="576"/>
                              </a:cubicBezTo>
                              <a:cubicBezTo>
                                <a:pt x="1392" y="624"/>
                                <a:pt x="1704" y="648"/>
                                <a:pt x="1872" y="720"/>
                              </a:cubicBezTo>
                              <a:cubicBezTo>
                                <a:pt x="2040" y="792"/>
                                <a:pt x="1992" y="936"/>
                                <a:pt x="2160" y="1008"/>
                              </a:cubicBezTo>
                              <a:cubicBezTo>
                                <a:pt x="2328" y="1080"/>
                                <a:pt x="2604" y="1116"/>
                                <a:pt x="2880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152" path="m0,0c120,168,240,336,432,432c624,528,912,528,1152,576c1392,624,1704,648,1872,720c2040,792,1992,936,2160,1008c2328,1080,2604,1116,2880,1152e" stroked="t" o:allowincell="f" style="position:absolute;margin-left:187.85pt;margin-top:137.45pt;width:143.95pt;height:57.55pt;mso-wrap-style:none;v-text-anchor:middle">
                <v:fill o:detectmouseclick="t" on="false"/>
                <v:stroke color="black" weight="936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59690" distR="114935" simplePos="0" locked="0" layoutInCell="0" allowOverlap="1" relativeHeight="127">
                <wp:simplePos x="0" y="0"/>
                <wp:positionH relativeFrom="column">
                  <wp:posOffset>2725420</wp:posOffset>
                </wp:positionH>
                <wp:positionV relativeFrom="paragraph">
                  <wp:posOffset>4062730</wp:posOffset>
                </wp:positionV>
                <wp:extent cx="826770" cy="708660"/>
                <wp:effectExtent l="0" t="25400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708840"/>
                          <a:chOff x="0" y="0"/>
                          <a:chExt cx="826920" cy="708840"/>
                        </a:xfrm>
                      </wpg:grpSpPr>
                      <wps:wsp>
                        <wps:cNvSpPr/>
                        <wps:spPr>
                          <a:xfrm rot="10484400">
                            <a:off x="26280" y="62280"/>
                            <a:ext cx="77400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39">
                                <a:moveTo>
                                  <a:pt x="0" y="639"/>
                                </a:move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95400">
                            <a:off x="420480" y="126360"/>
                            <a:ext cx="405000" cy="91440"/>
                          </a:xfrm>
                          <a:custGeom>
                            <a:avLst/>
                            <a:gdLst>
                              <a:gd name="textAreaLeft" fmla="*/ 0 w 229680"/>
                              <a:gd name="textAreaRight" fmla="*/ 230040 w 229680"/>
                              <a:gd name="textAreaTop" fmla="*/ 0 h 51840"/>
                              <a:gd name="textAreaBottom" fmla="*/ 52200 h 5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pt;margin-top:324.75pt;width:62.95pt;height:48.15pt" coordorigin="4332,6495" coordsize="1259,963">
                <v:shape id="shape_0" coordsize="813,639" path="m0,639l813,0e" fillcolor="black" stroked="t" o:allowincell="f" style="position:absolute;left:4333;top:6496;width:1218;height:962;mso-wrap-style:none;v-text-anchor:middle;rotation:175">
                  <v:fill o:detectmouseclick="t" type="solid" color2="white"/>
                  <v:stroke color="black" weight="12600" endarrow="classic" endarrowwidth="narrow" endarrowlength="medium" joinstyle="round" endcap="flat"/>
                  <w10:wrap type="none"/>
                </v:shape>
                <v:shape id="shape_0" fillcolor="black" stroked="t" o:allowincell="f" style="position:absolute;left:4955;top:6597;width:637;height:143;mso-wrap-style:none;v-text-anchor:middle;rotation:137" type="_x0000_t55">
                  <v:fill o:detectmouseclick="t" type="solid" color2="whit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51455</wp:posOffset>
                </wp:positionH>
                <wp:positionV relativeFrom="paragraph">
                  <wp:posOffset>4641215</wp:posOffset>
                </wp:positionV>
                <wp:extent cx="1005840" cy="228600"/>
                <wp:effectExtent l="5080" t="4445" r="127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360">
                              <a:moveTo>
                                <a:pt x="0" y="192"/>
                              </a:moveTo>
                              <a:cubicBezTo>
                                <a:pt x="120" y="276"/>
                                <a:pt x="240" y="360"/>
                                <a:pt x="432" y="336"/>
                              </a:cubicBezTo>
                              <a:cubicBezTo>
                                <a:pt x="624" y="312"/>
                                <a:pt x="960" y="96"/>
                                <a:pt x="1152" y="48"/>
                              </a:cubicBezTo>
                              <a:cubicBezTo>
                                <a:pt x="1344" y="0"/>
                                <a:pt x="1464" y="24"/>
                                <a:pt x="158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360" path="m0,192c120,276,240,360,432,336c624,312,960,96,1152,48c1344,0,1464,24,1584,48e" stroked="t" o:allowincell="f" style="position:absolute;margin-left:216.65pt;margin-top:365.45pt;width:79.15pt;height:17.95pt;mso-wrap-style:none;v-text-anchor:middle">
                <v:fill o:detectmouseclick="t" on="false"/>
                <v:stroke color="black" weight="9360" dashstyle="shortdot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305" distR="33020" simplePos="0" locked="0" layoutInCell="0" allowOverlap="1" relativeHeight="129">
                <wp:simplePos x="0" y="0"/>
                <wp:positionH relativeFrom="column">
                  <wp:posOffset>3736340</wp:posOffset>
                </wp:positionH>
                <wp:positionV relativeFrom="paragraph">
                  <wp:posOffset>4601210</wp:posOffset>
                </wp:positionV>
                <wp:extent cx="481330" cy="256540"/>
                <wp:effectExtent l="0" t="40640" r="0" b="4064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98400">
                          <a:off x="0" y="0"/>
                          <a:ext cx="48132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" h="404">
                              <a:moveTo>
                                <a:pt x="0" y="404"/>
                              </a:moveTo>
                              <a:cubicBezTo>
                                <a:pt x="11" y="390"/>
                                <a:pt x="33" y="342"/>
                                <a:pt x="68" y="330"/>
                              </a:cubicBezTo>
                              <a:cubicBezTo>
                                <a:pt x="103" y="318"/>
                                <a:pt x="172" y="340"/>
                                <a:pt x="210" y="330"/>
                              </a:cubicBezTo>
                              <a:cubicBezTo>
                                <a:pt x="248" y="320"/>
                                <a:pt x="272" y="294"/>
                                <a:pt x="296" y="270"/>
                              </a:cubicBezTo>
                              <a:cubicBezTo>
                                <a:pt x="320" y="246"/>
                                <a:pt x="319" y="202"/>
                                <a:pt x="352" y="188"/>
                              </a:cubicBezTo>
                              <a:cubicBezTo>
                                <a:pt x="385" y="174"/>
                                <a:pt x="462" y="203"/>
                                <a:pt x="494" y="188"/>
                              </a:cubicBezTo>
                              <a:cubicBezTo>
                                <a:pt x="526" y="173"/>
                                <a:pt x="517" y="114"/>
                                <a:pt x="545" y="96"/>
                              </a:cubicBezTo>
                              <a:cubicBezTo>
                                <a:pt x="573" y="78"/>
                                <a:pt x="630" y="97"/>
                                <a:pt x="665" y="81"/>
                              </a:cubicBezTo>
                              <a:cubicBezTo>
                                <a:pt x="700" y="65"/>
                                <a:pt x="739" y="17"/>
                                <a:pt x="75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margin-left:294.2pt;margin-top:362.25pt;width:37.85pt;height:20.15pt;mso-wrap-style:none;v-text-anchor:middle;rotation:291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57295</wp:posOffset>
                </wp:positionH>
                <wp:positionV relativeFrom="paragraph">
                  <wp:posOffset>5403215</wp:posOffset>
                </wp:positionV>
                <wp:extent cx="182880" cy="182880"/>
                <wp:effectExtent l="9525" t="9525" r="10160" b="1016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85pt;margin-top:425.45pt;width:14.35pt;height:14.35pt;mso-wrap-style:none;v-text-anchor:middle" type="_x0000_t23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25775</wp:posOffset>
                </wp:positionH>
                <wp:positionV relativeFrom="paragraph">
                  <wp:posOffset>6498590</wp:posOffset>
                </wp:positionV>
                <wp:extent cx="111760" cy="111760"/>
                <wp:effectExtent l="6350" t="6350" r="6985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5pt;margin-top:511.7pt;width:8.75pt;height:8.75pt;mso-wrap-style:none;v-text-anchor:middle" type="_x0000_t23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51455</wp:posOffset>
                </wp:positionH>
                <wp:positionV relativeFrom="paragraph">
                  <wp:posOffset>6957695</wp:posOffset>
                </wp:positionV>
                <wp:extent cx="215900" cy="143510"/>
                <wp:effectExtent l="2540" t="4445" r="3175" b="2540"/>
                <wp:wrapTopAndBottom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3640"/>
                          <a:chOff x="0" y="0"/>
                          <a:chExt cx="216000" cy="143640"/>
                        </a:xfrm>
                      </wpg:grpSpPr>
                      <wps:wsp>
                        <wps:cNvSpPr/>
                        <wps:spPr>
                          <a:xfrm>
                            <a:off x="39240" y="0"/>
                            <a:ext cx="137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216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5pt;margin-top:547.85pt;width:17pt;height:11.3pt" coordorigin="4333,10957" coordsize="340,22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4395;top:10957;width:216;height:15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4333;top:11088;width:339;height:94;mso-wrap-style:none;v-text-anchor:middle">
                  <v:fill o:detectmouseclick="t" type="solid" color2="black"/>
                  <v:stroke color="black" weight="126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25775</wp:posOffset>
                </wp:positionH>
                <wp:positionV relativeFrom="paragraph">
                  <wp:posOffset>6957695</wp:posOffset>
                </wp:positionV>
                <wp:extent cx="215900" cy="143510"/>
                <wp:effectExtent l="2540" t="4445" r="3175" b="2540"/>
                <wp:wrapTopAndBottom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3640"/>
                          <a:chOff x="0" y="0"/>
                          <a:chExt cx="216000" cy="143640"/>
                        </a:xfrm>
                      </wpg:grpSpPr>
                      <wps:wsp>
                        <wps:cNvSpPr/>
                        <wps:spPr>
                          <a:xfrm>
                            <a:off x="39240" y="0"/>
                            <a:ext cx="137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216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547.85pt;width:17pt;height:11.3pt" coordorigin="4765,10957" coordsize="340,22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4827;top:10957;width:216;height:15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4765;top:11088;width:339;height:94;mso-wrap-style:none;v-text-anchor:middle">
                  <v:fill o:detectmouseclick="t" type="solid" color2="black"/>
                  <v:stroke color="black" weight="126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00095</wp:posOffset>
                </wp:positionH>
                <wp:positionV relativeFrom="paragraph">
                  <wp:posOffset>6957695</wp:posOffset>
                </wp:positionV>
                <wp:extent cx="215900" cy="143510"/>
                <wp:effectExtent l="2540" t="4445" r="3175" b="2540"/>
                <wp:wrapTopAndBottom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3640"/>
                          <a:chOff x="0" y="0"/>
                          <a:chExt cx="216000" cy="143640"/>
                        </a:xfrm>
                      </wpg:grpSpPr>
                      <wps:wsp>
                        <wps:cNvSpPr/>
                        <wps:spPr>
                          <a:xfrm>
                            <a:off x="39240" y="0"/>
                            <a:ext cx="137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2160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547.85pt;width:17pt;height:11.3pt" coordorigin="5197,10957" coordsize="340,22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5259;top:10957;width:216;height:15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5197;top:11088;width:339;height:94;mso-wrap-style:none;v-text-anchor:middle">
                  <v:fill o:detectmouseclick="t" type="solid" color2="black"/>
                  <v:stroke color="black" weight="126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77135</wp:posOffset>
                </wp:positionH>
                <wp:positionV relativeFrom="paragraph">
                  <wp:posOffset>7414895</wp:posOffset>
                </wp:positionV>
                <wp:extent cx="180340" cy="360045"/>
                <wp:effectExtent l="0" t="10160" r="0" b="1016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000"/>
                          <a:chOff x="0" y="0"/>
                          <a:chExt cx="180360" cy="36000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7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7">
                                <a:moveTo>
                                  <a:pt x="0" y="0"/>
                                </a:moveTo>
                                <a:lnTo>
                                  <a:pt x="1" y="56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0">
                            <a:off x="3960" y="242280"/>
                            <a:ext cx="154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">
                                <a:moveTo>
                                  <a:pt x="0" y="0"/>
                                </a:moveTo>
                                <a:lnTo>
                                  <a:pt x="243" y="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583.85pt;width:14.15pt;height:28.35pt" coordorigin="3901,11677" coordsize="283,567">
                <v:shape id="shape_0" coordsize="1,567" path="m0,0l1,567e" stroked="t" o:allowincell="f" style="position:absolute;left:4043;top:11677;width:0;height:56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901,11818" to="4184,118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43,3" path="m0,0l243,3e" stroked="t" o:allowincell="f" style="position:absolute;left:3908;top:12058;width:242;height:2;mso-wrap-style:none;v-text-anchor:middle;rotation:40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77135</wp:posOffset>
                </wp:positionH>
                <wp:positionV relativeFrom="paragraph">
                  <wp:posOffset>7323455</wp:posOffset>
                </wp:positionV>
                <wp:extent cx="274320" cy="54864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864">
                              <a:moveTo>
                                <a:pt x="0" y="0"/>
                              </a:moveTo>
                              <a:lnTo>
                                <a:pt x="432" y="0"/>
                              </a:lnTo>
                              <a:lnTo>
                                <a:pt x="432" y="864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864" path="m0,0l432,0l432,864l0,864e" stroked="t" o:allowincell="f" style="position:absolute;margin-left:195.05pt;margin-top:576.65pt;width:21.5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23.85pt;margin-top:663.05pt;width:40.45pt;height:11.2pt;mso-wrap-style:none;v-text-anchor:middle" type="_x0000_t136">
            <v:path textpathok="t"/>
            <v:textpath on="t" fitshape="t" string="Новгород" style="font-family:&quot;Arial&quot;;font-size:9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353.45pt;margin-top:648.65pt;width:30.7pt;height:11.95pt;mso-wrap-style:none;v-text-anchor:middle" type="_x0000_t136">
            <v:path textpathok="t"/>
            <v:textpath on="t" fitshape="t" string="1263 г.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75.05pt;margin-top:562.25pt;width:80.65pt;height:20.65pt;mso-wrap-style:none;v-text-anchor:middle" type="_x0000_t136">
            <v:path textpathok="t"/>
            <v:textpath on="t" fitshape="t" string="АЛЕКСАНДР" style="font-family:&quot;CyrillicOld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951855</wp:posOffset>
                </wp:positionH>
                <wp:positionV relativeFrom="paragraph">
                  <wp:posOffset>7780655</wp:posOffset>
                </wp:positionV>
                <wp:extent cx="377825" cy="262890"/>
                <wp:effectExtent l="10160" t="5080" r="9525" b="952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262800"/>
                          <a:chOff x="0" y="0"/>
                          <a:chExt cx="378000" cy="26280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780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288">
                                <a:moveTo>
                                  <a:pt x="432" y="144"/>
                                </a:moveTo>
                                <a:lnTo>
                                  <a:pt x="288" y="0"/>
                                </a:lnTo>
                                <a:lnTo>
                                  <a:pt x="0" y="144"/>
                                </a:lnTo>
                                <a:lnTo>
                                  <a:pt x="0" y="288"/>
                                </a:lnTo>
                                <a:lnTo>
                                  <a:pt x="864" y="288"/>
                                </a:lnTo>
                                <a:lnTo>
                                  <a:pt x="864" y="144"/>
                                </a:lnTo>
                                <a:lnTo>
                                  <a:pt x="576" y="0"/>
                                </a:lnTo>
                                <a:lnTo>
                                  <a:pt x="432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65pt;margin-top:612.65pt;width:29.75pt;height:20.7pt" coordorigin="9373,12253" coordsize="595,414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9456;top:12253;width:428;height:3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64,288" path="m432,144l288,0l0,144l0,288l864,288l864,144l576,0l432,144xe" fillcolor="white" stroked="t" o:allowincell="f" style="position:absolute;left:9373;top:12468;width:594;height:198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84495</wp:posOffset>
                </wp:positionH>
                <wp:positionV relativeFrom="paragraph">
                  <wp:posOffset>7308215</wp:posOffset>
                </wp:positionV>
                <wp:extent cx="525780" cy="654050"/>
                <wp:effectExtent l="10160" t="0" r="381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" cy="654120"/>
                          <a:chOff x="0" y="0"/>
                          <a:chExt cx="525960" cy="654120"/>
                        </a:xfrm>
                      </wpg:grpSpPr>
                      <wps:wsp>
                        <wps:cNvSpPr/>
                        <wps:spPr>
                          <a:xfrm rot="3910200">
                            <a:off x="-25200" y="170640"/>
                            <a:ext cx="5760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615">
                                <a:moveTo>
                                  <a:pt x="0" y="615"/>
                                </a:moveTo>
                                <a:cubicBezTo>
                                  <a:pt x="83" y="520"/>
                                  <a:pt x="166" y="426"/>
                                  <a:pt x="284" y="331"/>
                                </a:cubicBezTo>
                                <a:cubicBezTo>
                                  <a:pt x="402" y="236"/>
                                  <a:pt x="568" y="94"/>
                                  <a:pt x="710" y="47"/>
                                </a:cubicBezTo>
                                <a:cubicBezTo>
                                  <a:pt x="852" y="0"/>
                                  <a:pt x="994" y="23"/>
                                  <a:pt x="1136" y="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10200">
                            <a:off x="281520" y="225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10200">
                            <a:off x="387720" y="162720"/>
                            <a:ext cx="741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353">
                                <a:moveTo>
                                  <a:pt x="0" y="353"/>
                                </a:moveTo>
                                <a:cubicBezTo>
                                  <a:pt x="2" y="294"/>
                                  <a:pt x="3" y="235"/>
                                  <a:pt x="6" y="176"/>
                                </a:cubicBezTo>
                                <a:cubicBezTo>
                                  <a:pt x="8" y="127"/>
                                  <a:pt x="6" y="33"/>
                                  <a:pt x="63" y="17"/>
                                </a:cubicBezTo>
                                <a:cubicBezTo>
                                  <a:pt x="86" y="0"/>
                                  <a:pt x="147" y="5"/>
                                  <a:pt x="147" y="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10200">
                            <a:off x="209160" y="86760"/>
                            <a:ext cx="2012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89">
                                <a:moveTo>
                                  <a:pt x="398" y="189"/>
                                </a:moveTo>
                                <a:cubicBezTo>
                                  <a:pt x="395" y="162"/>
                                  <a:pt x="387" y="140"/>
                                  <a:pt x="383" y="114"/>
                                </a:cubicBezTo>
                                <a:cubicBezTo>
                                  <a:pt x="382" y="108"/>
                                  <a:pt x="386" y="98"/>
                                  <a:pt x="380" y="96"/>
                                </a:cubicBezTo>
                                <a:cubicBezTo>
                                  <a:pt x="363" y="90"/>
                                  <a:pt x="344" y="94"/>
                                  <a:pt x="326" y="93"/>
                                </a:cubicBezTo>
                                <a:cubicBezTo>
                                  <a:pt x="283" y="60"/>
                                  <a:pt x="322" y="84"/>
                                  <a:pt x="278" y="72"/>
                                </a:cubicBezTo>
                                <a:cubicBezTo>
                                  <a:pt x="264" y="68"/>
                                  <a:pt x="247" y="56"/>
                                  <a:pt x="233" y="51"/>
                                </a:cubicBezTo>
                                <a:cubicBezTo>
                                  <a:pt x="187" y="34"/>
                                  <a:pt x="132" y="26"/>
                                  <a:pt x="83" y="21"/>
                                </a:cubicBezTo>
                                <a:cubicBezTo>
                                  <a:pt x="0" y="13"/>
                                  <a:pt x="5" y="41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85pt;margin-top:582.3pt;width:45.35pt;height:31.2pt" coordorigin="8597,11646" coordsize="907,624">
                <v:shape id="shape_0" coordsize="1136,615" path="m0,615c83,520,166,426,284,331c402,236,568,94,710,47c852,0,994,23,1136,47e" stroked="t" o:allowincell="f" style="position:absolute;left:8598;top:11777;width:906;height:491;mso-wrap-style:none;v-text-anchor:middle;rotation:65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9080;top:11864;width:112;height:112;mso-wrap-style:none;v-text-anchor:middle;rotation:65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47,353" path="m0,353c2,294,3,235,6,176c8,127,6,33,63,17c86,0,147,5,147,5e" stroked="t" o:allowincell="f" style="position:absolute;left:9248;top:11766;width:116;height:281;mso-wrap-style:none;v-text-anchor:middle;rotation:65">
                  <v:fill o:detectmouseclick="t" on="false"/>
                  <v:stroke color="black" weight="19080" joinstyle="round" endcap="flat"/>
                  <w10:wrap type="none"/>
                </v:shape>
                <v:shape id="shape_0" coordsize="398,189" path="m398,189c395,162,387,140,383,114c382,108,386,98,380,96c363,90,344,94,326,93c283,60,322,84,278,72c264,68,247,56,233,51c187,34,132,26,83,21c0,13,5,41,5,0e" stroked="t" o:allowincell="f" style="position:absolute;left:8967;top:11646;width:316;height:150;mso-wrap-style:none;v-text-anchor:middle;rotation:65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46015</wp:posOffset>
                </wp:positionH>
                <wp:positionV relativeFrom="paragraph">
                  <wp:posOffset>7414895</wp:posOffset>
                </wp:positionV>
                <wp:extent cx="439420" cy="407035"/>
                <wp:effectExtent l="24765" t="0" r="1016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73800">
                          <a:off x="0" y="0"/>
                          <a:ext cx="43956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641">
                              <a:moveTo>
                                <a:pt x="0" y="436"/>
                              </a:moveTo>
                              <a:lnTo>
                                <a:pt x="522" y="127"/>
                              </a:lnTo>
                              <a:lnTo>
                                <a:pt x="468" y="61"/>
                              </a:lnTo>
                              <a:lnTo>
                                <a:pt x="692" y="0"/>
                              </a:lnTo>
                              <a:lnTo>
                                <a:pt x="621" y="223"/>
                              </a:lnTo>
                              <a:lnTo>
                                <a:pt x="567" y="163"/>
                              </a:lnTo>
                              <a:lnTo>
                                <a:pt x="102" y="641"/>
                              </a:lnTo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641" path="m0,436l522,127l468,61l692,0l621,223l567,163l102,641e" stroked="t" o:allowincell="f" style="position:absolute;margin-left:389.4pt;margin-top:583.8pt;width:34.55pt;height:32pt;mso-wrap-style:none;v-text-anchor:middle;rotation:186">
                <v:imagedata r:id="rId17" o:detectmouseclick="t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946015</wp:posOffset>
                </wp:positionH>
                <wp:positionV relativeFrom="paragraph">
                  <wp:posOffset>8146415</wp:posOffset>
                </wp:positionV>
                <wp:extent cx="821690" cy="273685"/>
                <wp:effectExtent l="9525" t="10160" r="9525" b="889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520" cy="273600"/>
                          <a:chOff x="0" y="0"/>
                          <a:chExt cx="82152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9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90720"/>
                            <a:ext cx="4172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192">
                                <a:moveTo>
                                  <a:pt x="297" y="0"/>
                                </a:move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641.45pt;width:64.7pt;height:21.55pt" coordorigin="7789,12829" coordsize="1294,431">
                <v:rect id="shape_0" fillcolor="white" stroked="t" o:allowincell="f" style="position:absolute;left:7789;top:12829;width:1273;height:43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297,192" path="m297,0l0,192e" stroked="t" o:allowincell="f" style="position:absolute;left:8426;top:12972;width:656;height:2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396.65pt;margin-top:643.3pt;width:34.45pt;height:11.95pt;mso-wrap-style:none;v-text-anchor:middle" type="_x0000_t136">
            <v:path textpathok="t"/>
            <v:textpath on="t" fitshape="t" string="святой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28895</wp:posOffset>
                </wp:positionH>
                <wp:positionV relativeFrom="paragraph">
                  <wp:posOffset>6774815</wp:posOffset>
                </wp:positionV>
                <wp:extent cx="426720" cy="289560"/>
                <wp:effectExtent l="2540" t="5080" r="2540" b="190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89440"/>
                          <a:chOff x="0" y="0"/>
                          <a:chExt cx="426600" cy="28944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2725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6">
                                <a:moveTo>
                                  <a:pt x="24" y="456"/>
                                </a:moveTo>
                                <a:cubicBezTo>
                                  <a:pt x="24" y="408"/>
                                  <a:pt x="24" y="360"/>
                                  <a:pt x="24" y="312"/>
                                </a:cubicBezTo>
                                <a:cubicBezTo>
                                  <a:pt x="24" y="264"/>
                                  <a:pt x="0" y="216"/>
                                  <a:pt x="24" y="168"/>
                                </a:cubicBezTo>
                                <a:cubicBezTo>
                                  <a:pt x="48" y="120"/>
                                  <a:pt x="120" y="48"/>
                                  <a:pt x="168" y="24"/>
                                </a:cubicBezTo>
                                <a:cubicBezTo>
                                  <a:pt x="216" y="0"/>
                                  <a:pt x="264" y="24"/>
                                  <a:pt x="312" y="24"/>
                                </a:cubicBezTo>
                                <a:cubicBezTo>
                                  <a:pt x="360" y="24"/>
                                  <a:pt x="408" y="0"/>
                                  <a:pt x="456" y="24"/>
                                </a:cubicBezTo>
                                <a:cubicBezTo>
                                  <a:pt x="504" y="48"/>
                                  <a:pt x="576" y="120"/>
                                  <a:pt x="600" y="168"/>
                                </a:cubicBezTo>
                                <a:cubicBezTo>
                                  <a:pt x="624" y="216"/>
                                  <a:pt x="600" y="264"/>
                                  <a:pt x="600" y="312"/>
                                </a:cubicBezTo>
                                <a:cubicBezTo>
                                  <a:pt x="600" y="360"/>
                                  <a:pt x="600" y="408"/>
                                  <a:pt x="600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26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336" y="24"/>
                                </a:moveTo>
                                <a:cubicBezTo>
                                  <a:pt x="240" y="24"/>
                                  <a:pt x="96" y="0"/>
                                  <a:pt x="48" y="24"/>
                                </a:cubicBezTo>
                                <a:cubicBezTo>
                                  <a:pt x="0" y="48"/>
                                  <a:pt x="0" y="144"/>
                                  <a:pt x="48" y="168"/>
                                </a:cubicBezTo>
                                <a:cubicBezTo>
                                  <a:pt x="96" y="192"/>
                                  <a:pt x="240" y="168"/>
                                  <a:pt x="336" y="168"/>
                                </a:cubicBezTo>
                                <a:cubicBezTo>
                                  <a:pt x="432" y="168"/>
                                  <a:pt x="576" y="192"/>
                                  <a:pt x="624" y="168"/>
                                </a:cubicBezTo>
                                <a:cubicBezTo>
                                  <a:pt x="672" y="144"/>
                                  <a:pt x="672" y="48"/>
                                  <a:pt x="624" y="24"/>
                                </a:cubicBezTo>
                                <a:cubicBezTo>
                                  <a:pt x="576" y="0"/>
                                  <a:pt x="432" y="24"/>
                                  <a:pt x="336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533.45pt;width:33.6pt;height:22.8pt" coordorigin="8077,10669" coordsize="672,456">
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8200;top:10669;width:428;height:3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2,192" path="m336,24c240,24,96,0,48,24c0,48,0,144,48,168c96,192,240,168,336,168c432,168,576,192,624,168c672,144,672,48,624,24c576,0,432,24,336,24xe" fillcolor="white" stroked="t" o:allowincell="f" style="position:absolute;left:8077;top:10933;width:671;height:191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411.05pt;margin-top:549.05pt;width:23.5pt;height:4.2pt;mso-wrap-style:none;v-text-anchor:middle" type="_x0000_t136">
            <v:path textpathok="t"/>
            <v:textpath on="t" fitshape="t" string="с 1252 г." style="font-family:&quot;Arial&quot;;font-size:10pt"/>
            <v:fill o:detectmouseclick="t" type="solid" color2="white"/>
            <v:stroke color="black" weight="1440" joinstyle="miter" endcap="flat"/>
            <w10:wrap type="none"/>
          </v:shape>
        </w:pict>
        <w:pict>
          <v:shape id="shape_0" fillcolor="black" stroked="t" o:allowincell="f" style="position:absolute;margin-left:353.45pt;margin-top:612.65pt;width:26.2pt;height:11.95pt;mso-wrap-style:none;v-text-anchor:middle" type="_x0000_t136">
            <v:path textpathok="t"/>
            <v:textpath on="t" fitshape="t" string="запад" style="font-family:&quot;Arial&quot;;font-size:10pt"/>
            <v:fill o:detectmouseclick="t" type="solid" color2="white"/>
            <v:stroke color="black" weight="72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763135</wp:posOffset>
                </wp:positionH>
                <wp:positionV relativeFrom="paragraph">
                  <wp:posOffset>2019935</wp:posOffset>
                </wp:positionV>
                <wp:extent cx="548640" cy="5486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159.05pt" to="418.2pt,20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1125" distR="107950" simplePos="0" locked="0" layoutInCell="0" allowOverlap="1" relativeHeight="149">
                <wp:simplePos x="0" y="0"/>
                <wp:positionH relativeFrom="column">
                  <wp:posOffset>5230495</wp:posOffset>
                </wp:positionH>
                <wp:positionV relativeFrom="paragraph">
                  <wp:posOffset>5681345</wp:posOffset>
                </wp:positionV>
                <wp:extent cx="895350" cy="530860"/>
                <wp:effectExtent l="0" t="1270" r="0" b="254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531000"/>
                          <a:chOff x="0" y="0"/>
                          <a:chExt cx="895320" cy="531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5640" cy="30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Чуд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озер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91440"/>
                            <a:ext cx="342360" cy="34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537">
                                  <a:moveTo>
                                    <a:pt x="0" y="429"/>
                                  </a:moveTo>
                                  <a:lnTo>
                                    <a:pt x="108" y="537"/>
                                  </a:lnTo>
                                  <a:lnTo>
                                    <a:pt x="108" y="429"/>
                                  </a:lnTo>
                                  <a:lnTo>
                                    <a:pt x="216" y="429"/>
                                  </a:lnTo>
                                  <a:lnTo>
                                    <a:pt x="216" y="321"/>
                                  </a:lnTo>
                                  <a:lnTo>
                                    <a:pt x="431" y="429"/>
                                  </a:lnTo>
                                  <a:lnTo>
                                    <a:pt x="431" y="214"/>
                                  </a:lnTo>
                                  <a:lnTo>
                                    <a:pt x="539" y="214"/>
                                  </a:lnTo>
                                  <a:lnTo>
                                    <a:pt x="49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3333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324">
                                  <a:moveTo>
                                    <a:pt x="0" y="216"/>
                                  </a:moveTo>
                                  <a:lnTo>
                                    <a:pt x="108" y="324"/>
                                  </a:lnTo>
                                  <a:lnTo>
                                    <a:pt x="108" y="216"/>
                                  </a:lnTo>
                                  <a:lnTo>
                                    <a:pt x="216" y="216"/>
                                  </a:lnTo>
                                  <a:lnTo>
                                    <a:pt x="216" y="108"/>
                                  </a:lnTo>
                                  <a:lnTo>
                                    <a:pt x="431" y="216"/>
                                  </a:lnTo>
                                  <a:lnTo>
                                    <a:pt x="431" y="0"/>
                                  </a:lnTo>
                                  <a:lnTo>
                                    <a:pt x="52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800" y="176040"/>
                            <a:ext cx="353520" cy="354960"/>
                          </a:xfrm>
                        </wpg:grpSpPr>
                        <wps:wsp>
                          <wps:cNvSpPr/>
                          <wps:spPr>
                            <a:xfrm flipH="1" rot="5272200">
                              <a:off x="5400" y="6840"/>
                              <a:ext cx="34236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537">
                                  <a:moveTo>
                                    <a:pt x="0" y="429"/>
                                  </a:moveTo>
                                  <a:lnTo>
                                    <a:pt x="108" y="537"/>
                                  </a:lnTo>
                                  <a:lnTo>
                                    <a:pt x="108" y="429"/>
                                  </a:lnTo>
                                  <a:lnTo>
                                    <a:pt x="216" y="429"/>
                                  </a:lnTo>
                                  <a:lnTo>
                                    <a:pt x="216" y="321"/>
                                  </a:lnTo>
                                  <a:lnTo>
                                    <a:pt x="431" y="429"/>
                                  </a:lnTo>
                                  <a:lnTo>
                                    <a:pt x="431" y="214"/>
                                  </a:lnTo>
                                  <a:lnTo>
                                    <a:pt x="539" y="214"/>
                                  </a:lnTo>
                                  <a:lnTo>
                                    <a:pt x="49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272200">
                              <a:off x="-32400" y="80280"/>
                              <a:ext cx="3333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324">
                                  <a:moveTo>
                                    <a:pt x="0" y="216"/>
                                  </a:moveTo>
                                  <a:lnTo>
                                    <a:pt x="108" y="324"/>
                                  </a:lnTo>
                                  <a:lnTo>
                                    <a:pt x="108" y="216"/>
                                  </a:lnTo>
                                  <a:lnTo>
                                    <a:pt x="216" y="216"/>
                                  </a:lnTo>
                                  <a:lnTo>
                                    <a:pt x="216" y="108"/>
                                  </a:lnTo>
                                  <a:lnTo>
                                    <a:pt x="431" y="216"/>
                                  </a:lnTo>
                                  <a:lnTo>
                                    <a:pt x="431" y="0"/>
                                  </a:lnTo>
                                  <a:lnTo>
                                    <a:pt x="52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85pt;margin-top:447.35pt;width:70pt;height:41.25pt" coordorigin="8237,8947" coordsize="1400,825">
                <v:shape id="shape_0" fillcolor="black" stroked="t" o:allowincell="f" style="position:absolute;left:8237;top:8947;width:764;height:479;mso-wrap-style:none;v-text-anchor:middle" type="_x0000_t136">
                  <v:path textpathok="t"/>
                  <v:textpath on="t" fitshape="t" string="Чудское&#10;озеро" style="font-family:&quot;Arial&quot;;font-size:10pt"/>
                  <v:fill o:detectmouseclick="t" type="solid" color2="white"/>
                  <v:stroke color="black" weight="1440" joinstyle="miter" endcap="flat"/>
                  <w10:wrap type="none"/>
                </v:shape>
                <v:group id="shape_0" style="position:absolute;left:8669;top:9091;width:539;height:537">
                  <v:shape id="shape_0" coordsize="539,537" path="m0,429l108,537l108,429l216,429l216,321l431,429l431,214l539,214l495,0e" stroked="t" o:allowincell="f" style="position:absolute;left:8669;top:9091;width:538;height:5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5,324" path="m0,216l108,324l108,216l216,216l216,108l431,216l431,0l525,0e" stroked="t" o:allowincell="f" style="position:absolute;left:8669;top:9265;width:524;height:3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037;top:9235;width:599;height:537">
                  <v:shape id="shape_0" coordsize="539,537" path="m0,429l108,537l108,429l216,429l216,321l431,429l431,214l539,214l495,0e" stroked="t" o:allowincell="f" style="position:absolute;left:9098;top:9235;width:538;height:536;flip:x;mso-wrap-style:none;v-text-anchor:middle;rotation:272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5,324" path="m0,216l108,324l108,216l216,216l216,108l431,216l431,0l525,0e" stroked="t" o:allowincell="f" style="position:absolute;left:9039;top:9350;width:524;height:322;flip:x;mso-wrap-style:none;v-text-anchor:middle;rotation:272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09135</wp:posOffset>
                </wp:positionH>
                <wp:positionV relativeFrom="paragraph">
                  <wp:posOffset>5951855</wp:posOffset>
                </wp:positionV>
                <wp:extent cx="1181100" cy="672465"/>
                <wp:effectExtent l="8255" t="2540" r="317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672480"/>
                          <a:chOff x="0" y="0"/>
                          <a:chExt cx="1181160" cy="672480"/>
                        </a:xfrm>
                      </wpg:grpSpPr>
                      <wps:wsp>
                        <wps:cNvSpPr/>
                        <wps:spPr>
                          <a:xfrm>
                            <a:off x="840600" y="93960"/>
                            <a:ext cx="9144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230400"/>
                            <a:ext cx="3243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282">
                                <a:moveTo>
                                  <a:pt x="3" y="0"/>
                                </a:moveTo>
                                <a:lnTo>
                                  <a:pt x="299" y="87"/>
                                </a:lnTo>
                                <a:lnTo>
                                  <a:pt x="293" y="2"/>
                                </a:lnTo>
                                <a:lnTo>
                                  <a:pt x="511" y="81"/>
                                </a:lnTo>
                                <a:lnTo>
                                  <a:pt x="325" y="223"/>
                                </a:lnTo>
                                <a:lnTo>
                                  <a:pt x="315" y="143"/>
                                </a:lnTo>
                                <a:lnTo>
                                  <a:pt x="0" y="282"/>
                                </a:lnTo>
                                <a:lnTo>
                                  <a:pt x="84" y="13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0520" y="92880"/>
                            <a:ext cx="274320" cy="4572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7120" y="432360"/>
                            <a:ext cx="287640" cy="240120"/>
                          </a:xfrm>
                        </wpg:grpSpPr>
                        <wps:wsp>
                          <wps:cNvSpPr/>
                          <wps:spPr>
                            <a:xfrm rot="20155200">
                              <a:off x="6480" y="96840"/>
                              <a:ext cx="27432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0"/>
                              <a:ext cx="399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74">
                                  <a:moveTo>
                                    <a:pt x="63" y="17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1446800">
                            <a:off x="533880" y="51480"/>
                            <a:ext cx="27432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91000">
                            <a:off x="642960" y="143640"/>
                            <a:ext cx="399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74">
                                <a:moveTo>
                                  <a:pt x="63" y="17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27432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36576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191160"/>
                            <a:ext cx="3243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282">
                                <a:moveTo>
                                  <a:pt x="3" y="0"/>
                                </a:moveTo>
                                <a:lnTo>
                                  <a:pt x="299" y="87"/>
                                </a:lnTo>
                                <a:lnTo>
                                  <a:pt x="293" y="2"/>
                                </a:lnTo>
                                <a:lnTo>
                                  <a:pt x="511" y="81"/>
                                </a:lnTo>
                                <a:lnTo>
                                  <a:pt x="325" y="223"/>
                                </a:lnTo>
                                <a:lnTo>
                                  <a:pt x="315" y="143"/>
                                </a:lnTo>
                                <a:lnTo>
                                  <a:pt x="0" y="282"/>
                                </a:lnTo>
                                <a:lnTo>
                                  <a:pt x="84" y="13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05pt;margin-top:468.65pt;width:93pt;height:50.35pt" coordorigin="7101,9373" coordsize="1860,1007">
                <v:rect id="shape_0" stroked="t" o:allowincell="f" style="position:absolute;left:8425;top:9521;width:143;height:575;mso-wrap-style:none;v-text-anchor:middle">
                  <v:imagedata r:id="rId23" o:detectmouseclick="t"/>
                  <v:stroke color="black" weight="9360" joinstyle="miter" endcap="flat"/>
                  <w10:wrap type="none"/>
                </v:rect>
                <v:shape id="shape_0" coordsize="511,282" path="m3,0l299,87l293,2l511,81l325,223l315,143l0,282l84,135l3,0xe" fillcolor="black" stroked="t" o:allowincell="f" style="position:absolute;left:7986;top:9736;width:510;height:281;mso-wrap-style:none;v-text-anchor:middle">
                  <v:fill o:detectmouseclick="t" type="solid" color2="white"/>
                  <v:stroke color="black" weight="6480" joinstyle="round" endcap="flat"/>
                  <w10:wrap type="none"/>
                </v:shape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7417;top:9520;width:431;height:719;mso-wrap-style:none;v-text-anchor:middle;rotation:270" type="_x0000_t177"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7957;top:10054;width:432;height:297">
                  <v:rect id="shape_0" stroked="t" o:allowincell="f" style="position:absolute;left:7957;top:10206;width:431;height:143;mso-wrap-style:none;v-text-anchor:middle;rotation:336">
                    <v:imagedata r:id="rId24" o:detectmouseclick="t"/>
                    <v:stroke color="black" weight="9360" joinstyle="miter" endcap="flat"/>
                    <w10:wrap type="none"/>
                  </v:rect>
                  <v:shape id="shape_0" coordsize="63,174" path="m63,174l0,0e" stroked="t" o:allowincell="f" style="position:absolute;left:8058;top:10054;width:62;height:173;mso-wrap-style:none;v-text-anchor:middle">
                    <v:imagedata r:id="rId25" o:detectmouseclick="t"/>
                    <v:stroke color="black" weight="9360" endarrow="block" endarrowwidth="narrow" endarrowlength="short" joinstyle="round" endcap="flat"/>
                    <w10:wrap type="none"/>
                  </v:shape>
                </v:group>
                <v:rect id="shape_0" stroked="t" o:allowincell="f" style="position:absolute;left:7941;top:9454;width:431;height:143;mso-wrap-style:none;v-text-anchor:middle;rotation:191">
                  <v:imagedata r:id="rId26" o:detectmouseclick="t"/>
                  <v:stroke color="black" weight="19080" joinstyle="miter" endcap="flat"/>
                  <w10:wrap type="none"/>
                </v:rect>
                <v:shape id="shape_0" coordsize="63,174" path="m63,174l0,0e" stroked="t" o:allowincell="f" style="position:absolute;left:8114;top:9599;width:62;height:173;mso-wrap-style:none;v-text-anchor:middle;rotation:215">
                  <v:imagedata r:id="rId27" o:detectmouseclick="t"/>
                  <v:stroke color="black" weight="19080" endarrow="block" endarrowwidth="narrow" endarrowlength="short" joinstyle="round" endcap="flat"/>
                  <w10:wrap type="none"/>
                </v:shape>
                <v:line id="shape_0" from="7245,9373" to="7676,103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01,9517" to="7676,1038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511,282" path="m3,0l299,87l293,2l511,81l325,223l315,143l0,282l84,135l3,0xe" fillcolor="#969696" stroked="t" o:allowincell="f" style="position:absolute;left:8450;top:9674;width:510;height:281;mso-wrap-style:none;v-text-anchor:middle">
                  <v:fill o:detectmouseclick="t" type="solid" color2="#696969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55:00Z</dcterms:created>
  <dc:creator>Терехов Игорь</dc:creator>
  <dc:description/>
  <dc:language>en-US</dc:language>
  <cp:lastModifiedBy>Терехов Игорь</cp:lastModifiedBy>
  <cp:lastPrinted>2001-05-08T18:54:00Z</cp:lastPrinted>
  <dcterms:modified xsi:type="dcterms:W3CDTF">2001-05-27T16:20:00Z</dcterms:modified>
  <cp:revision>33</cp:revision>
  <dc:subject/>
  <dc:title/>
</cp:coreProperties>
</file>