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830</wp:posOffset>
                </wp:positionH>
                <wp:positionV relativeFrom="paragraph">
                  <wp:posOffset>180975</wp:posOffset>
                </wp:positionV>
                <wp:extent cx="2940050" cy="1532890"/>
                <wp:effectExtent l="130810" t="132080" r="130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120" cy="153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yrillicOld" w:hAnsi="CyrillicOld" w:eastAsia="CyrillicOld" w:cs="CyrillicOld"/>
                                <w:lang w:val="en-US"/>
                              </w:rPr>
                              <w:t>РУСЬ ИЗНАЧАЛЬНА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2.9pt;margin-top:14.25pt;width:231.45pt;height:120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yrillicOld" w:hAnsi="CyrillicOld" w:eastAsia="CyrillicOld" w:cs="CyrillicOld"/>
                          <w:lang w:val="en-US"/>
                        </w:rPr>
                        <w:t>РУСЬ ИЗНАЧАЛЬНАЯ</w:t>
                      </w:r>
                    </w:p>
                  </w:txbxContent>
                </v:textbox>
                <v:path textpathok="t"/>
                <v:textpath on="t" fitshape="t" string="РУСЬ ИЗНАЧАЛЬНАЯ" style="font-family:&quot;CyrillicOld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795</wp:posOffset>
                </wp:positionH>
                <wp:positionV relativeFrom="paragraph">
                  <wp:posOffset>2435225</wp:posOffset>
                </wp:positionV>
                <wp:extent cx="2434590" cy="667258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6672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40.85pt;margin-top:191.75pt;width:191.65pt;height:525.35pt;flip:y;mso-wrap-style:none;v-text-anchor:middle" type="_x0000_t9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04140" distR="92710" simplePos="0" locked="0" layoutInCell="0" allowOverlap="1" relativeHeight="4">
                <wp:simplePos x="0" y="0"/>
                <wp:positionH relativeFrom="column">
                  <wp:posOffset>4689475</wp:posOffset>
                </wp:positionH>
                <wp:positionV relativeFrom="paragraph">
                  <wp:posOffset>2567305</wp:posOffset>
                </wp:positionV>
                <wp:extent cx="1743710" cy="6162675"/>
                <wp:effectExtent l="0" t="63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6162840"/>
                          <a:chOff x="0" y="0"/>
                          <a:chExt cx="1743840" cy="616284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89424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норманн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ТЕОР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1554480"/>
                            <a:ext cx="162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1188720"/>
                            <a:ext cx="162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н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822960"/>
                            <a:ext cx="162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н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88720"/>
                            <a:ext cx="66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554480"/>
                            <a:ext cx="20016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бе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ни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5680" y="0"/>
                            <a:ext cx="1436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40">
                                  <a:moveTo>
                                    <a:pt x="0" y="0"/>
                                  </a:moveTo>
                                  <a:lnTo>
                                    <a:pt x="0" y="154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040"/>
                              <a:ext cx="1396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992">
                                  <a:moveTo>
                                    <a:pt x="0" y="0"/>
                                  </a:moveTo>
                                  <a:lnTo>
                                    <a:pt x="284" y="142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480" y="572"/>
                                  </a:lnTo>
                                  <a:lnTo>
                                    <a:pt x="10" y="992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000" y="9144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82880"/>
                            <a:ext cx="8568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731520"/>
                            <a:ext cx="365760" cy="365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160" y="822960"/>
                            <a:ext cx="8568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4960" y="4723200"/>
                            <a:ext cx="508680" cy="567000"/>
                          </a:xfrm>
                        </wpg:grpSpPr>
                        <wps:wsp>
                          <wps:cNvSpPr/>
                          <wps:spPr>
                            <a:xfrm rot="17748000">
                              <a:off x="-20160" y="144000"/>
                              <a:ext cx="4813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48000">
                              <a:off x="47520" y="166320"/>
                              <a:ext cx="4813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5600" y="4846320"/>
                            <a:ext cx="619200" cy="274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Рус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22840" y="4983480"/>
                            <a:ext cx="5486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Днеп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 vert="eaVert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365600">
                            <a:off x="711360" y="5028840"/>
                            <a:ext cx="4813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404">
                                <a:moveTo>
                                  <a:pt x="0" y="404"/>
                                </a:moveTo>
                                <a:cubicBezTo>
                                  <a:pt x="11" y="390"/>
                                  <a:pt x="33" y="342"/>
                                  <a:pt x="68" y="330"/>
                                </a:cubicBezTo>
                                <a:cubicBezTo>
                                  <a:pt x="103" y="318"/>
                                  <a:pt x="172" y="340"/>
                                  <a:pt x="210" y="330"/>
                                </a:cubicBezTo>
                                <a:cubicBezTo>
                                  <a:pt x="248" y="320"/>
                                  <a:pt x="272" y="294"/>
                                  <a:pt x="296" y="270"/>
                                </a:cubicBezTo>
                                <a:cubicBezTo>
                                  <a:pt x="320" y="246"/>
                                  <a:pt x="319" y="202"/>
                                  <a:pt x="352" y="188"/>
                                </a:cubicBezTo>
                                <a:cubicBezTo>
                                  <a:pt x="385" y="174"/>
                                  <a:pt x="462" y="203"/>
                                  <a:pt x="494" y="188"/>
                                </a:cubicBezTo>
                                <a:cubicBezTo>
                                  <a:pt x="526" y="173"/>
                                  <a:pt x="517" y="114"/>
                                  <a:pt x="545" y="96"/>
                                </a:cubicBezTo>
                                <a:cubicBezTo>
                                  <a:pt x="573" y="78"/>
                                  <a:pt x="630" y="97"/>
                                  <a:pt x="665" y="81"/>
                                </a:cubicBezTo>
                                <a:cubicBezTo>
                                  <a:pt x="700" y="65"/>
                                  <a:pt x="739" y="17"/>
                                  <a:pt x="75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5212080"/>
                            <a:ext cx="28584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ось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80" y="4627800"/>
                            <a:ext cx="15696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1410">
                                <a:moveTo>
                                  <a:pt x="576" y="90"/>
                                </a:moveTo>
                                <a:cubicBezTo>
                                  <a:pt x="504" y="134"/>
                                  <a:pt x="240" y="230"/>
                                  <a:pt x="144" y="344"/>
                                </a:cubicBezTo>
                                <a:cubicBezTo>
                                  <a:pt x="48" y="458"/>
                                  <a:pt x="0" y="632"/>
                                  <a:pt x="0" y="776"/>
                                </a:cubicBezTo>
                                <a:cubicBezTo>
                                  <a:pt x="0" y="920"/>
                                  <a:pt x="48" y="1112"/>
                                  <a:pt x="144" y="1208"/>
                                </a:cubicBezTo>
                                <a:cubicBezTo>
                                  <a:pt x="240" y="1304"/>
                                  <a:pt x="382" y="1318"/>
                                  <a:pt x="576" y="1352"/>
                                </a:cubicBezTo>
                                <a:cubicBezTo>
                                  <a:pt x="770" y="1386"/>
                                  <a:pt x="1090" y="1410"/>
                                  <a:pt x="1306" y="1410"/>
                                </a:cubicBezTo>
                                <a:cubicBezTo>
                                  <a:pt x="1522" y="1410"/>
                                  <a:pt x="1706" y="1386"/>
                                  <a:pt x="1872" y="1352"/>
                                </a:cubicBezTo>
                                <a:cubicBezTo>
                                  <a:pt x="2038" y="1318"/>
                                  <a:pt x="2208" y="1304"/>
                                  <a:pt x="2304" y="1208"/>
                                </a:cubicBezTo>
                                <a:cubicBezTo>
                                  <a:pt x="2400" y="1112"/>
                                  <a:pt x="2424" y="896"/>
                                  <a:pt x="2448" y="776"/>
                                </a:cubicBezTo>
                                <a:cubicBezTo>
                                  <a:pt x="2472" y="656"/>
                                  <a:pt x="2472" y="584"/>
                                  <a:pt x="2448" y="488"/>
                                </a:cubicBezTo>
                                <a:cubicBezTo>
                                  <a:pt x="2424" y="392"/>
                                  <a:pt x="2409" y="281"/>
                                  <a:pt x="2304" y="200"/>
                                </a:cubicBezTo>
                                <a:cubicBezTo>
                                  <a:pt x="2199" y="119"/>
                                  <a:pt x="1918" y="42"/>
                                  <a:pt x="1816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480" y="4572000"/>
                            <a:ext cx="1332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4572000"/>
                            <a:ext cx="16200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4663440"/>
                            <a:ext cx="54000" cy="3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none" lIns="158760" rIns="158760" tIns="-42480" bIns="-42480" anchor="t" anchorCtr="1">
                          <a:prstTxWarp prst="textPlain">
                            <a:avLst>
                              <a:gd name="adj" fmla="val 5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4651920"/>
                            <a:ext cx="1429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вв.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80" y="82296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1193040"/>
                            <a:ext cx="5619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естествен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005840"/>
                            <a:ext cx="43164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1042">
                                <a:moveTo>
                                  <a:pt x="0" y="0"/>
                                </a:moveTo>
                                <a:lnTo>
                                  <a:pt x="104" y="610"/>
                                </a:lnTo>
                                <a:lnTo>
                                  <a:pt x="680" y="610"/>
                                </a:lnTo>
                                <a:lnTo>
                                  <a:pt x="680" y="10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467360"/>
                            <a:ext cx="3430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"стол"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7760" y="3380760"/>
                            <a:ext cx="518040" cy="367200"/>
                          </a:xfrm>
                        </wpg:grpSpPr>
                        <wps:wsp>
                          <wps:cNvSpPr/>
                          <wps:spPr>
                            <a:xfrm rot="1468800">
                              <a:off x="28800" y="93240"/>
                              <a:ext cx="4813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8800">
                              <a:off x="7560" y="131400"/>
                              <a:ext cx="4813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720" y="1922040"/>
                            <a:ext cx="10058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2103120"/>
                            <a:ext cx="9334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"Русь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295560" y="2377800"/>
                            <a:ext cx="100584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название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2560320"/>
                            <a:ext cx="16200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3107160"/>
                            <a:ext cx="10972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Рюрик   -   "рус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3474720"/>
                            <a:ext cx="285840" cy="11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русы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74800">
                            <a:off x="1074600" y="3441240"/>
                            <a:ext cx="399960" cy="75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жители</w:t>
                              </w:r>
                            </w:p>
                          </w:txbxContent>
                        </wps:txbx>
                        <wps:bodyPr wrap="none" lIns="158760" rIns="158760" tIns="-6120" bIns="-6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67600">
                            <a:off x="1074240" y="3620880"/>
                            <a:ext cx="19044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ек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3931920"/>
                            <a:ext cx="285840" cy="11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русы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3840480"/>
                            <a:ext cx="56196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славян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плем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760" y="3733920"/>
                            <a:ext cx="7621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600">
                                <a:moveTo>
                                  <a:pt x="888" y="24"/>
                                </a:moveTo>
                                <a:cubicBezTo>
                                  <a:pt x="672" y="12"/>
                                  <a:pt x="456" y="0"/>
                                  <a:pt x="312" y="24"/>
                                </a:cubicBezTo>
                                <a:cubicBezTo>
                                  <a:pt x="168" y="48"/>
                                  <a:pt x="48" y="96"/>
                                  <a:pt x="24" y="168"/>
                                </a:cubicBezTo>
                                <a:cubicBezTo>
                                  <a:pt x="0" y="240"/>
                                  <a:pt x="96" y="384"/>
                                  <a:pt x="168" y="456"/>
                                </a:cubicBezTo>
                                <a:cubicBezTo>
                                  <a:pt x="240" y="528"/>
                                  <a:pt x="312" y="600"/>
                                  <a:pt x="456" y="600"/>
                                </a:cubicBezTo>
                                <a:cubicBezTo>
                                  <a:pt x="600" y="600"/>
                                  <a:pt x="912" y="504"/>
                                  <a:pt x="1032" y="456"/>
                                </a:cubicBezTo>
                                <a:cubicBezTo>
                                  <a:pt x="1152" y="408"/>
                                  <a:pt x="1152" y="360"/>
                                  <a:pt x="1176" y="312"/>
                                </a:cubicBezTo>
                                <a:cubicBezTo>
                                  <a:pt x="1200" y="264"/>
                                  <a:pt x="1200" y="216"/>
                                  <a:pt x="1176" y="168"/>
                                </a:cubicBezTo>
                                <a:lnTo>
                                  <a:pt x="888" y="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153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4747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931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58600">
                            <a:off x="-20160" y="429768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48600 w 311040"/>
                              <a:gd name="textAreaRight" fmla="*/ 272160 w 311040"/>
                              <a:gd name="textAreaTop" fmla="*/ 25920 h 103680"/>
                              <a:gd name="textAreaBottom" fmla="*/ 777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87200">
                            <a:off x="1259640" y="429732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48600 w 311040"/>
                              <a:gd name="textAreaRight" fmla="*/ 272160 w 311040"/>
                              <a:gd name="textAreaTop" fmla="*/ 25920 h 103680"/>
                              <a:gd name="textAreaBottom" fmla="*/ 777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94400">
                            <a:off x="-20520" y="566964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48600 w 311040"/>
                              <a:gd name="textAreaRight" fmla="*/ 272160 w 311040"/>
                              <a:gd name="textAreaTop" fmla="*/ 25920 h 103680"/>
                              <a:gd name="textAreaBottom" fmla="*/ 777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5760720"/>
                            <a:ext cx="419040" cy="16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Миллер</w:t>
                              </w:r>
                            </w:p>
                          </w:txbxContent>
                        </wps:txbx>
                        <wps:bodyPr wrap="none" lIns="158760" rIns="158760" tIns="80280" bIns="80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2080" y="5760720"/>
                            <a:ext cx="196920" cy="154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2840" y="42840"/>
                              <a:ext cx="154800" cy="69120"/>
                            </a:xfrm>
                            <a:prstGeom prst="triangle">
                              <a:avLst>
                                <a:gd name="adj" fmla="val 48718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4600" y="42840"/>
                              <a:ext cx="154800" cy="69120"/>
                            </a:xfrm>
                            <a:prstGeom prst="triangle">
                              <a:avLst>
                                <a:gd name="adj" fmla="val 48718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4960" y="5760720"/>
                            <a:ext cx="5238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Ломоносов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5943600"/>
                            <a:ext cx="5238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Рыбаков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6126480"/>
                            <a:ext cx="914400" cy="3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 xml:space="preserve">. . . . . . </w:t>
                              </w:r>
                            </w:p>
                          </w:txbxContent>
                        </wps:txbx>
                        <wps:bodyPr wrap="none" lIns="158760" rIns="158760" tIns="-46080" bIns="-46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pt;margin-top:202.15pt;width:165.7pt;height:485.25pt" coordorigin="6918,4043" coordsize="3314,970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385;top:4187;width:1407;height:629;mso-wrap-style:none;v-text-anchor:middle" type="_x0000_t136">
                  <v:path textpathok="t"/>
                  <v:textpath on="t" fitshape="t" string="норманнская&#10;ТЕОРИЯ" style="font-family:&quot;CyrillicGoth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1;top:6491;width:254;height:269;mso-wrap-style:none;v-text-anchor:middle" type="_x0000_t136">
                  <v:path textpathok="t"/>
                  <v:textpath on="t" fitshape="t" string="н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41;top:5915;width:254;height:269;mso-wrap-style:none;v-text-anchor:middle" type="_x0000_t136">
                  <v:path textpathok="t"/>
                  <v:textpath on="t" fitshape="t" string="но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041;top:5339;width:254;height:269;mso-wrap-style:none;v-text-anchor:middle" type="_x0000_t136">
                  <v:path textpathok="t"/>
                  <v:textpath on="t" fitshape="t" string="н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17;top:5915;width:104;height:239;mso-wrap-style:none;v-text-anchor:middle" type="_x0000_t136">
                  <v:path textpathok="t"/>
                  <v:textpath on="t" fitshape="t" string="и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13;top:6491;width:314;height:479;mso-wrap-style:none;v-text-anchor:middle" type="_x0000_t136">
                  <v:path textpathok="t"/>
                  <v:textpath on="t" fitshape="t" string="без&#10;них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8937;top:4043;width:226;height:703">
                  <v:shape id="shape_0" coordsize="1,1540" path="m0,0l0,1540e" stroked="t" o:allowincell="f" style="position:absolute;left:8937;top:4043;width:0;height:702;mso-wrap-style:none;v-text-anchor:middle">
                    <v:fill o:detectmouseclick="t" on="false"/>
                    <v:stroke color="black" weight="28440" startarrow="block" startarrowwidth="medium" startarrowlength="medium" joinstyle="round" endcap="flat"/>
                    <w10:wrap type="none"/>
                  </v:shape>
                  <v:shape id="shape_0" coordsize="480,992" path="m0,0l284,142l0,426l480,572l10,992e" stroked="t" o:allowincell="f" style="position:absolute;left:8943;top:4292;width:219;height:45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oval id="shape_0" stroked="t" o:allowincell="f" style="position:absolute;left:9369;top:4187;width:575;height:575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fillcolor="black" stroked="t" o:allowincell="f" style="position:absolute;left:9550;top:4331;width:134;height:269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9369;top:5195;width:575;height:575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fillcolor="black" stroked="t" o:allowincell="f" style="position:absolute;left:9571;top:5339;width:134;height:269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8904;top:11707;width:865;height:439">
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8904;top:11708;width:757;height:403;mso-wrap-style:none;v-text-anchor:middle;rotation:296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9011;top:11743;width:757;height:403;mso-wrap-style:none;v-text-anchor:middle;rotation:296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black" stroked="t" o:allowincell="f" style="position:absolute;left:7929;top:11675;width:974;height:431;mso-wrap-style:none;v-text-anchor:middle" type="_x0000_t136">
                  <v:path textpathok="t"/>
                  <v:textpath on="t" fitshape="t" string="Русская&#10;земля" style="font-family:&quot;CyrillicOld&quot;;font-size:14pt"/>
                  <v:fill o:detectmouseclick="t" type="solid" color2="white"/>
                  <v:stroke color="black" weight="720" joinstyle="miter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black" stroked="t" o:allowincell="f" style="position:absolute;left:9153;top:11891;width:863;height:143;mso-wrap-style:none;v-text-anchor:middle;rotation:90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w w:val="12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/>
                          </w:rPr>
                          <w:t>Днепр</w:t>
                        </w:r>
                      </w:p>
                    </w:txbxContent>
                  </v:textbox>
                  <v:path textpathok="t"/>
                  <v:textpath on="t" fitshape="t" string="Днепр" style="font-family:&quot;Arial&quot;;font-size:12pt"/>
                  <v:fill o:detectmouseclick="t" type="solid" color2="white"/>
                  <v:stroke color="black" weight="720" joinstyle="miter" endcap="flat"/>
                  <w10:wrap type="none"/>
                </v:shape>
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8505;top:11962;width:757;height:403;mso-wrap-style:none;v-text-anchor:middle;rotation:23">
                  <v:fill o:detectmouseclick="t" on="false"/>
                  <v:stroke color="black" weight="19080" joinstyle="round" endcap="flat"/>
                  <w10:wrap type="none"/>
                </v:shape>
                <v:shape id="shape_0" fillcolor="black" stroked="t" o:allowincell="f" style="position:absolute;left:8649;top:12251;width:449;height:142;mso-wrap-style:none;v-text-anchor:middle" type="_x0000_t136">
                  <v:path textpathok="t"/>
                  <v:textpath on="t" fitshape="t" string="Рось" style="font-family:&quot;Arial&quot;;font-size:10pt"/>
                  <v:fill o:detectmouseclick="t" type="solid" color2="white"/>
                  <v:stroke color="black" weight="720" joinstyle="miter" endcap="flat"/>
                  <w10:wrap type="none"/>
                </v:shape>
                <v:shape id="shape_0" coordsize="2472,1410" path="m576,90c504,134,240,230,144,344c48,458,0,632,0,776c0,920,48,1112,144,1208c240,1304,382,1318,576,1352c770,1386,1090,1410,1306,1410c1522,1410,1706,1386,1872,1352c2038,1318,2208,1304,2304,1208c2400,1112,2424,896,2448,776c2472,656,2472,584,2448,488c2424,392,2409,281,2304,200c2199,119,1918,42,1816,0e" stroked="t" o:allowincell="f" style="position:absolute;left:7497;top:11331;width:2471;height:1409;mso-wrap-style:none;v-text-anchor:middle">
                  <v:fill o:detectmouseclick="t" on="false"/>
                  <v:stroke color="black" weight="28440" dashstyle="dash" joinstyle="round" endcap="flat"/>
                  <w10:wrap type="none"/>
                </v:shape>
                <v:shape id="shape_0" fillcolor="black" stroked="t" o:allowincell="f" style="position:absolute;left:8217;top:11243;width:209;height:269;mso-wrap-style:none;v-text-anchor:middle" type="_x0000_t136">
                  <v:path textpathok="t"/>
                  <v:textpath on="t" fitshape="t" string="VI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649;top:11243;width:254;height:269;mso-wrap-style:none;v-text-anchor:middle" type="_x0000_t136">
                  <v:path textpathok="t"/>
                  <v:textpath on="t" fitshape="t" string="VII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5;top:11387;width:84;height:61;mso-wrap-style:none;v-text-anchor:middle" type="_x0000_t136">
                  <v:path textpathok="t"/>
                  <v:textpath on="t" fitshape="t" string="-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948;top:11369;width:224;height:143;mso-wrap-style:none;v-text-anchor:middle" type="_x0000_t136">
                  <v:path textpathok="t"/>
                  <v:textpath on="t" fitshape="t" string="вв." style="font-family:&quot;Arial&quot;;font-size:9pt"/>
                  <v:fill o:detectmouseclick="t" type="solid" color2="white"/>
                  <v:stroke color="black" weight="720" joinstyle="miter" endcap="flat"/>
                  <w10:wrap type="none"/>
                </v:shape>
                <v:rect id="shape_0" fillcolor="white" stroked="t" o:allowincell="f" style="position:absolute;left:7497;top:5339;width:1439;height:14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7889;top:5922;width:884;height:239;mso-wrap-style:none;v-text-anchor:middle" type="_x0000_t136">
                  <v:path textpathok="t"/>
                  <v:textpath on="t" fitshape="t" string="естествен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680,1042" path="m0,0l104,610l680,610l680,1042e" stroked="t" o:allowincell="f" style="position:absolute;left:7641;top:5627;width:679;height:10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black" stroked="t" o:allowincell="f" style="position:absolute;left:7745;top:6354;width:539;height:239;mso-wrap-style:none;v-text-anchor:middle" type="_x0000_t136">
                  <v:path textpathok="t"/>
                  <v:textpath on="t" fitshape="t" string="&quot;стол&quot;" style="font-family:&quot;CyrillicOld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8937;top:9514;width:792;height:284">
                  <v:shape id="shape_0" coordsize="758,404" path="m0,404c11,390,33,342,68,330c103,318,172,340,210,330c248,320,272,294,296,270c320,246,319,202,352,188c385,174,462,203,494,188c526,173,517,114,545,96c573,78,630,97,665,81c700,65,739,17,758,0e" fillcolor="black" stroked="t" o:allowincell="f" style="position:absolute;left:8970;top:9513;width:757;height:223;mso-wrap-style:none;v-text-anchor:middle;rotation:24">
                    <v:fill o:detectmouseclick="t" type="solid" color2="white"/>
                    <v:stroke color="black" weight="19080" joinstyle="round" endcap="flat"/>
                    <w10:wrap type="none"/>
                  </v:shape>
                  <v:shape id="shape_0" coordsize="758,404" path="m0,404c11,390,33,342,68,330c103,318,172,340,210,330c248,320,272,294,296,270c320,246,319,202,352,188c385,174,462,203,494,188c526,173,517,114,545,96c573,78,630,97,665,81c700,65,739,17,758,0e" fillcolor="black" stroked="t" o:allowincell="f" style="position:absolute;left:8937;top:9573;width:757;height:223;mso-wrap-style:none;v-text-anchor:middle;rotation:24">
                    <v:fill o:detectmouseclick="t" type="solid" color2="whit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7882;top:7070;width:1583;height:158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7929;top:7355;width:1469;height:539;mso-wrap-style:none;v-text-anchor:middle" type="_x0000_t136">
                  <v:path textpathok="t"/>
                  <v:textpath on="t" fitshape="t" string="&quot;Русь&quot;" style="font-family:&quot;CyrillicOld&quot;;font-size:2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0;top:7787;width:1583;height:142;mso-wrap-style:none;v-text-anchor:middle;rotation:90" type="_x0000_t136">
                  <v:path textpathok="t"/>
                  <v:textpath on="t" fitshape="t" string="название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649;top:8075;width:254;height:335;mso-wrap-style:none;v-text-anchor:middle" type="_x0000_t136">
                  <v:path textpathok="t"/>
                  <v:textpath on="t" fitshape="t" string="?" style="font-family:&quot;Arial&quot;;font-size:20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29;top:8936;width:1727;height:287;mso-wrap-style:none;v-text-anchor:middle" type="_x0000_t136">
                  <v:path textpathok="t"/>
                  <v:textpath on="t" fitshape="t" string="Рюрик   -   &quot;рус&quot;" style="font-family:&quot;CyrillicGoth&quot;;font-size:10pt"/>
                  <v:fill o:detectmouseclick="t" type="solid" color2="white"/>
                  <v:stroke color="black" weight="1440" joinstyle="miter" endcap="flat"/>
                  <w10:wrap type="none"/>
                </v:shape>
                <v:shape id="shape_0" fillcolor="black" stroked="t" o:allowincell="f" style="position:absolute;left:8073;top:9515;width:449;height:174;mso-wrap-style:none;v-text-anchor:middle" type="_x0000_t136">
                  <v:path textpathok="t"/>
                  <v:textpath on="t" fitshape="t" string="русы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  <v:shape id="shape_0" fillcolor="black" stroked="t" o:allowincell="f" style="position:absolute;left:9077;top:9462;width:629;height:118;mso-wrap-style:none;v-text-anchor:middle;rotation:15" type="_x0000_t136">
                  <v:path textpathok="t"/>
                  <v:textpath on="t" fitshape="t" string="жители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77;top:9745;width:299;height:124;mso-wrap-style:none;v-text-anchor:middle;rotation:9" type="_x0000_t136">
                  <v:path textpathok="t"/>
                  <v:textpath on="t" fitshape="t" string="рек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073;top:10235;width:449;height:174;mso-wrap-style:none;v-text-anchor:middle" type="_x0000_t136">
                  <v:path textpathok="t"/>
                  <v:textpath on="t" fitshape="t" string="русы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  <v:shape id="shape_0" fillcolor="black" stroked="t" o:allowincell="f" style="position:absolute;left:8937;top:10091;width:884;height:287;mso-wrap-style:none;v-text-anchor:middle" type="_x0000_t136">
                  <v:path textpathok="t"/>
                  <v:textpath on="t" fitshape="t" string="славянское&#10;племя" style="font-family:&quot;CyrillicOld&quot;;font-size:10pt"/>
                  <v:fill o:detectmouseclick="t" type="solid" color2="white"/>
                  <v:stroke color="black" weight="720" joinstyle="miter" endcap="flat"/>
                  <w10:wrap type="none"/>
                </v:shape>
                <v:shape id="shape_0" coordsize="1200,600" path="m888,24c672,12,456,0,312,24c168,48,48,96,24,168c0,240,96,384,168,456c240,528,312,600,456,600c600,600,912,504,1032,456c1152,408,1152,360,1176,312c1200,264,1200,216,1176,168l888,24xe" stroked="t" o:allowincell="f" style="position:absolute;left:8769;top:9923;width:1199;height:5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oval id="shape_0" fillcolor="black" stroked="t" o:allowincell="f" style="position:absolute;left:7644;top:9009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1;top:9515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1;top:10235;width:143;height:1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7354;top:10810;width:863;height:287;mso-wrap-style:none;v-text-anchor:middle;rotation:244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9;top:10810;width:863;height:287;mso-wrap-style:none;v-text-anchor:middle;rotation:298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3;top:12971;width:863;height:287;mso-wrap-style:none;v-text-anchor:middle;rotation:118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929;top:13115;width:659;height:254;mso-wrap-style:none;v-text-anchor:middle" type="_x0000_t136">
                  <v:path textpathok="t"/>
                  <v:textpath on="t" fitshape="t" string="Миллер" style="font-family:&quot;CyrillicGoth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group id="shape_0" style="position:absolute;left:8579;top:13182;width:443;height:10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581;top:13182;width:243;height:108;mso-wrap-style:none;v-text-anchor:middle;rotation:90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782;top:13182;width:243;height:108;flip:x;mso-wrap-style:none;v-text-anchor:middle;rotation:90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black" stroked="t" o:allowincell="f" style="position:absolute;left:9078;top:13115;width:824;height:209;mso-wrap-style:none;v-text-anchor:middle" type="_x0000_t136">
                  <v:path textpathok="t"/>
                  <v:textpath on="t" fitshape="t" string="Ломоносов" style="font-family:&quot;CyrillicOld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9078;top:13403;width:824;height:209;mso-wrap-style:none;v-text-anchor:middle" type="_x0000_t136">
                  <v:path textpathok="t"/>
                  <v:textpath on="t" fitshape="t" string="Рыбаков" style="font-family:&quot;CyrillicOld&quot;;font-size:10pt"/>
                  <v:fill o:detectmouseclick="t" type="solid" color2="white"/>
                  <v:stroke color="black" weight="1800" joinstyle="miter" endcap="flat"/>
                  <w10:wrap type="none"/>
                </v:shape>
                <v:shape id="shape_0" fillcolor="black" stroked="t" o:allowincell="f" style="position:absolute;left:8649;top:13691;width:1439;height:56;mso-wrap-style:none;v-text-anchor:middle" type="_x0000_t136">
                  <v:path textpathok="t"/>
                  <v:textpath on="t" fitshape="t" string=". . . . . . " style="font-family:&quot;Arial&quot;;font-size:2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705</wp:posOffset>
                </wp:positionH>
                <wp:positionV relativeFrom="paragraph">
                  <wp:posOffset>992505</wp:posOffset>
                </wp:positionV>
                <wp:extent cx="2524760" cy="6492240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6492240"/>
                          <a:chOff x="0" y="0"/>
                          <a:chExt cx="2524680" cy="6492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24680" cy="64922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080" y="90000"/>
                            <a:ext cx="135252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360"/>
                              <a:ext cx="99180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CyrillicOld" w:hAnsi="CyrillicOld" w:eastAsia="CyrillicOld" w:cs="CyrillicOld"/>
                                    <w:lang w:val="en-US"/>
                                  </w:rPr>
                                  <w:t>СЛАВЯ  НЕ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541080"/>
                              <a:ext cx="1262520" cy="9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кла  ссы</w:t>
                                </w:r>
                              </w:p>
                            </w:txbxContent>
                          </wps:txbx>
                          <wps:bodyPr wrap="none" lIns="158760" rIns="158760" tIns="8280" bIns="8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525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0" h="568">
                                  <a:moveTo>
                                    <a:pt x="0" y="0"/>
                                  </a:moveTo>
                                  <a:lnTo>
                                    <a:pt x="1278" y="0"/>
                                  </a:lnTo>
                                  <a:lnTo>
                                    <a:pt x="1136" y="568"/>
                                  </a:lnTo>
                                  <a:lnTo>
                                    <a:pt x="2130" y="5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451080"/>
                              <a:ext cx="367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10">
                                  <a:moveTo>
                                    <a:pt x="58" y="0"/>
                                  </a:move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811800"/>
                              <a:ext cx="45072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919800"/>
                              <a:ext cx="314280" cy="181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IX в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9600" y="2344320"/>
                            <a:ext cx="733320" cy="9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ашенное</w:t>
                              </w:r>
                            </w:p>
                          </w:txbxContent>
                        </wps:txbx>
                        <wps:bodyPr wrap="none" lIns="158760" rIns="158760" tIns="8280" bIns="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885400"/>
                            <a:ext cx="457200" cy="9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none" lIns="158760" rIns="158760" tIns="8280" bIns="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3220200"/>
                            <a:ext cx="45720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зна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789000"/>
                            <a:ext cx="40968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княж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муж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3600" y="2975760"/>
                            <a:ext cx="4813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716">
                                <a:moveTo>
                                  <a:pt x="0" y="716"/>
                                </a:moveTo>
                                <a:lnTo>
                                  <a:pt x="758" y="710"/>
                                </a:lnTo>
                                <a:lnTo>
                                  <a:pt x="7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3967560"/>
                            <a:ext cx="514440" cy="13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ядовичи</w:t>
                              </w:r>
                            </w:p>
                          </w:txbxContent>
                        </wps:txbx>
                        <wps:bodyPr wrap="none" lIns="158760" rIns="158760" tIns="54720" bIns="54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606840"/>
                            <a:ext cx="442080" cy="13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смерды</w:t>
                              </w:r>
                            </w:p>
                          </w:txbxContent>
                        </wps:txbx>
                        <wps:bodyPr wrap="none" lIns="158760" rIns="158760" tIns="54720" bIns="54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789000"/>
                            <a:ext cx="442080" cy="13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закупы</w:t>
                              </w:r>
                            </w:p>
                          </w:txbxContent>
                        </wps:txbx>
                        <wps:bodyPr wrap="none" lIns="158760" rIns="158760" tIns="54720" bIns="54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4147920"/>
                            <a:ext cx="552600" cy="9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холопы</w:t>
                              </w:r>
                            </w:p>
                          </w:txbxContent>
                        </wps:txbx>
                        <wps:bodyPr wrap="none" lIns="158760" rIns="158760" tIns="8280" bIns="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3606840"/>
                            <a:ext cx="11365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0" h="816">
                                <a:moveTo>
                                  <a:pt x="0" y="0"/>
                                </a:moveTo>
                                <a:lnTo>
                                  <a:pt x="710" y="0"/>
                                </a:lnTo>
                                <a:lnTo>
                                  <a:pt x="300" y="816"/>
                                </a:lnTo>
                                <a:lnTo>
                                  <a:pt x="1790" y="8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2344320"/>
                            <a:ext cx="417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0"/>
                              <a:ext cx="9972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1520"/>
                              <a:ext cx="1918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58">
                                  <a:moveTo>
                                    <a:pt x="0" y="258"/>
                                  </a:move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4080"/>
                              <a:ext cx="135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88">
                                  <a:moveTo>
                                    <a:pt x="0" y="188"/>
                                  </a:moveTo>
                                  <a:lnTo>
                                    <a:pt x="19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5040"/>
                              <a:ext cx="158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19">
                                  <a:moveTo>
                                    <a:pt x="0" y="219"/>
                                  </a:move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32840"/>
                              <a:ext cx="59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7">
                                  <a:moveTo>
                                    <a:pt x="84" y="0"/>
                                  </a:move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1080" y="2524680"/>
                            <a:ext cx="960840" cy="28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360"/>
                              <a:ext cx="960840" cy="15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с о с е д и</w:t>
                                </w:r>
                              </w:p>
                            </w:txbxContent>
                          </wps:txbx>
                          <wps:bodyPr wrap="none" lIns="158760" rIns="158760" tIns="70560" bIns="70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120" y="0"/>
                              <a:ext cx="1440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568">
                                  <a:moveTo>
                                    <a:pt x="2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440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568">
                                  <a:moveTo>
                                    <a:pt x="28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284" y="56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1800" y="1623240"/>
                            <a:ext cx="652680" cy="31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5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одсечно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6167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1983600"/>
                            <a:ext cx="257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о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4760" y="1845360"/>
                            <a:ext cx="2520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25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" y="1483920"/>
                            <a:ext cx="313560" cy="396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3560" y="198000"/>
                              <a:ext cx="395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1">
                                  <a:moveTo>
                                    <a:pt x="0" y="1"/>
                                  </a:moveTo>
                                  <a:lnTo>
                                    <a:pt x="729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3680" y="-35280"/>
                              <a:ext cx="113760" cy="187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760" y="59760"/>
                              <a:ext cx="193680" cy="313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2160" y="-36720"/>
                              <a:ext cx="113760" cy="187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0480" y="58320"/>
                              <a:ext cx="193680" cy="31320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5440" y="320040"/>
                              <a:ext cx="7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72">
                                  <a:moveTo>
                                    <a:pt x="1" y="17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240" y="1935360"/>
                            <a:ext cx="42660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0"/>
                              <a:ext cx="351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4">
                                  <a:moveTo>
                                    <a:pt x="0" y="0"/>
                                  </a:moveTo>
                                  <a:lnTo>
                                    <a:pt x="554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3040" y="1695600"/>
                            <a:ext cx="83196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610">
                                <a:moveTo>
                                  <a:pt x="0" y="0"/>
                                </a:moveTo>
                                <a:lnTo>
                                  <a:pt x="1310" y="6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3240" y="2344320"/>
                            <a:ext cx="417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" y="0"/>
                              <a:ext cx="9972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1520"/>
                              <a:ext cx="1918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58">
                                  <a:moveTo>
                                    <a:pt x="0" y="258"/>
                                  </a:move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64080"/>
                              <a:ext cx="135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88">
                                  <a:moveTo>
                                    <a:pt x="0" y="188"/>
                                  </a:moveTo>
                                  <a:lnTo>
                                    <a:pt x="19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" y="5040"/>
                              <a:ext cx="158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19">
                                  <a:moveTo>
                                    <a:pt x="0" y="219"/>
                                  </a:moveTo>
                                  <a:lnTo>
                                    <a:pt x="22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32840"/>
                              <a:ext cx="59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7">
                                  <a:moveTo>
                                    <a:pt x="84" y="0"/>
                                  </a:move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2679840"/>
                            <a:ext cx="2520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26720"/>
                              <a:ext cx="25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60"/>
                              <a:ext cx="25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0"/>
                              <a:ext cx="12564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3336120"/>
                            <a:ext cx="4266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78120" y="0"/>
                              <a:ext cx="27252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56">
                                  <a:moveTo>
                                    <a:pt x="24" y="456"/>
                                  </a:moveTo>
                                  <a:cubicBezTo>
                                    <a:pt x="24" y="408"/>
                                    <a:pt x="24" y="360"/>
                                    <a:pt x="24" y="312"/>
                                  </a:cubicBezTo>
                                  <a:cubicBezTo>
                                    <a:pt x="24" y="264"/>
                                    <a:pt x="0" y="216"/>
                                    <a:pt x="24" y="168"/>
                                  </a:cubicBezTo>
                                  <a:cubicBezTo>
                                    <a:pt x="48" y="120"/>
                                    <a:pt x="120" y="48"/>
                                    <a:pt x="168" y="24"/>
                                  </a:cubicBezTo>
                                  <a:cubicBezTo>
                                    <a:pt x="216" y="0"/>
                                    <a:pt x="264" y="24"/>
                                    <a:pt x="312" y="24"/>
                                  </a:cubicBezTo>
                                  <a:cubicBezTo>
                                    <a:pt x="360" y="24"/>
                                    <a:pt x="408" y="0"/>
                                    <a:pt x="456" y="24"/>
                                  </a:cubicBezTo>
                                  <a:cubicBezTo>
                                    <a:pt x="504" y="48"/>
                                    <a:pt x="576" y="120"/>
                                    <a:pt x="600" y="168"/>
                                  </a:cubicBezTo>
                                  <a:cubicBezTo>
                                    <a:pt x="624" y="216"/>
                                    <a:pt x="600" y="264"/>
                                    <a:pt x="600" y="312"/>
                                  </a:cubicBezTo>
                                  <a:cubicBezTo>
                                    <a:pt x="600" y="360"/>
                                    <a:pt x="600" y="408"/>
                                    <a:pt x="600" y="456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4266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92">
                                  <a:moveTo>
                                    <a:pt x="336" y="24"/>
                                  </a:moveTo>
                                  <a:cubicBezTo>
                                    <a:pt x="240" y="24"/>
                                    <a:pt x="96" y="0"/>
                                    <a:pt x="48" y="24"/>
                                  </a:cubicBezTo>
                                  <a:cubicBezTo>
                                    <a:pt x="0" y="48"/>
                                    <a:pt x="0" y="144"/>
                                    <a:pt x="48" y="168"/>
                                  </a:cubicBezTo>
                                  <a:cubicBezTo>
                                    <a:pt x="96" y="192"/>
                                    <a:pt x="240" y="168"/>
                                    <a:pt x="336" y="168"/>
                                  </a:cubicBezTo>
                                  <a:cubicBezTo>
                                    <a:pt x="432" y="168"/>
                                    <a:pt x="576" y="192"/>
                                    <a:pt x="624" y="168"/>
                                  </a:cubicBezTo>
                                  <a:cubicBezTo>
                                    <a:pt x="672" y="144"/>
                                    <a:pt x="672" y="48"/>
                                    <a:pt x="624" y="24"/>
                                  </a:cubicBezTo>
                                  <a:cubicBezTo>
                                    <a:pt x="576" y="0"/>
                                    <a:pt x="432" y="24"/>
                                    <a:pt x="336" y="24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3680" y="5506200"/>
                            <a:ext cx="428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"стран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5690880"/>
                            <a:ext cx="5047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городов"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8720" y="5384880"/>
                            <a:ext cx="508680" cy="567000"/>
                          </a:xfrm>
                        </wpg:grpSpPr>
                        <wps:wsp>
                          <wps:cNvSpPr/>
                          <wps:spPr>
                            <a:xfrm rot="17748000">
                              <a:off x="-20160" y="144000"/>
                              <a:ext cx="4813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48000">
                              <a:off x="47520" y="166320"/>
                              <a:ext cx="4813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6560" y="4319280"/>
                            <a:ext cx="811440" cy="75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4591800"/>
                            <a:ext cx="63108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ВЕР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410720"/>
                            <a:ext cx="476280" cy="9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ЛЮДИ</w:t>
                              </w:r>
                            </w:p>
                          </w:txbxContent>
                        </wps:txbx>
                        <wps:bodyPr wrap="none" lIns="158760" rIns="158760" tIns="8280" bIns="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9440" y="4867920"/>
                            <a:ext cx="42660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74880" y="0"/>
                              <a:ext cx="351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4">
                                  <a:moveTo>
                                    <a:pt x="0" y="0"/>
                                  </a:moveTo>
                                  <a:lnTo>
                                    <a:pt x="554" y="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39">
                                  <a:moveTo>
                                    <a:pt x="118" y="0"/>
                                  </a:move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8080" y="5325120"/>
                            <a:ext cx="3142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IX в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0880" y="5142240"/>
                            <a:ext cx="11124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40">
                                  <a:moveTo>
                                    <a:pt x="0" y="0"/>
                                  </a:moveTo>
                                  <a:lnTo>
                                    <a:pt x="0" y="15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1320"/>
                              <a:ext cx="1087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992">
                                  <a:moveTo>
                                    <a:pt x="0" y="0"/>
                                  </a:moveTo>
                                  <a:lnTo>
                                    <a:pt x="284" y="142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480" y="572"/>
                                  </a:lnTo>
                                  <a:lnTo>
                                    <a:pt x="10" y="99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5873760"/>
                            <a:ext cx="16956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5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429">
                                  <a:moveTo>
                                    <a:pt x="0" y="4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67" y="3"/>
                                  </a:lnTo>
                                  <a:lnTo>
                                    <a:pt x="189" y="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3240"/>
                              <a:ext cx="5508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7" y="75"/>
                                  </a:lnTo>
                                  <a:lnTo>
                                    <a:pt x="3" y="20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4840" y="5690880"/>
                            <a:ext cx="666720" cy="16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"Гардарика"</w:t>
                              </w:r>
                            </w:p>
                          </w:txbxContent>
                        </wps:txbx>
                        <wps:bodyPr wrap="none" lIns="158760" rIns="158760" tIns="80280" bIns="80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78.15pt;width:198.8pt;height:511.2pt" coordorigin="-283,1563" coordsize="3976,10224">
                <v:shape id="shape_0" fillcolor="white" stroked="t" o:allowincell="f" style="position:absolute;left:-283;top:1563;width:3975;height:10223;flip:y;mso-wrap-style:none;v-text-anchor:middle" type="_x0000_t97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711;top:1705;width:2130;height:1988">
                  <v:shape id="shape_0" fillcolor="black" stroked="t" o:allowincell="f" style="position:absolute;left:853;top:1847;width:1561;height:269;mso-wrap-style:none;v-text-anchor:middle" type="_x0000_t136">
                    <v:path textpathok="t"/>
                    <v:textpath on="t" fitshape="t" string="СЛАВЯ  НЕ" style="font-family:&quot;CyrillicOld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53;top:2557;width:1987;height:141;mso-wrap-style:none;v-text-anchor:middle" type="_x0000_t136">
                    <v:path textpathok="t"/>
                    <v:textpath on="t" fitshape="t" string="кла  ссы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2130,568" path="m0,0l1278,0l1136,568l2130,568e" stroked="t" o:allowincell="f" style="position:absolute;left:711;top:1705;width:2129;height:56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8,410" path="m58,0l0,410e" stroked="t" o:allowincell="f" style="position:absolute;left:1792;top:2415;width:57;height:409;mso-wrap-style:none;v-text-anchor:middle">
                    <v:fill o:detectmouseclick="t" on="false"/>
                    <v:stroke color="black" weight="9360" endarrow="block" endarrowwidth="narrow" endarrowlength="short" joinstyle="round" endcap="flat"/>
                    <w10:wrap type="none"/>
                  </v:shape>
                  <v:rect id="shape_0" fillcolor="white" stroked="t" o:allowincell="f" style="position:absolute;left:1421;top:2983;width:709;height:70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fillcolor="black" stroked="t" o:allowincell="f" style="position:absolute;left:1563;top:3153;width:494;height:284;mso-wrap-style:none;v-text-anchor:middle" type="_x0000_t136">
                    <v:path textpathok="t"/>
                    <v:textpath on="t" fitshape="t" string="IX в.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1055;top:5255;width:1154;height:141;mso-wrap-style:none;v-text-anchor:middle" type="_x0000_t136">
                  <v:path textpathok="t"/>
                  <v:textpath on="t" fitshape="t" string="пашенное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73;top:6107;width:719;height:141;mso-wrap-style:none;v-text-anchor:middle" type="_x0000_t136">
                  <v:path textpathok="t"/>
                  <v:textpath on="t" fitshape="t" string="семья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134;top:6634;width:719;height:284;mso-wrap-style:none;v-text-anchor:middle" type="_x0000_t136">
                  <v:path textpathok="t"/>
                  <v:textpath on="t" fitshape="t" string="знать" style="font-family:&quot;CyrillicOld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27;top:7530;width:644;height:479;mso-wrap-style:none;v-text-anchor:middle" type="_x0000_t136">
                  <v:path textpathok="t"/>
                  <v:textpath on="t" fitshape="t" string="княжьи&#10;мужи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758,716" path="m0,716l758,710l758,0e" stroked="t" o:allowincell="f" style="position:absolute;left:1140;top:6249;width:757;height:715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shape id="shape_0" fillcolor="white" stroked="t" o:allowincell="f" style="position:absolute;left:1989;top:7811;width:809;height:214;mso-wrap-style:none;v-text-anchor:middle" type="_x0000_t136">
                  <v:path textpathok="t"/>
                  <v:textpath on="t" fitshape="t" string="рядовичи" style="font-family:&quot;Arial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black" stroked="t" o:allowincell="f" style="position:absolute;left:2273;top:7243;width:695;height:214;mso-wrap-style:none;v-text-anchor:middle" type="_x0000_t136">
                  <v:path textpathok="t"/>
                  <v:textpath on="t" fitshape="t" string="смерды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131;top:7530;width:695;height:214;mso-wrap-style:none;v-text-anchor:middle" type="_x0000_t136">
                  <v:path textpathok="t"/>
                  <v:textpath on="t" fitshape="t" string="закупы" style="font-family:&quot;Arial&quot;;font-size:12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black" stroked="t" o:allowincell="f" style="position:absolute;left:2131;top:8095;width:869;height:141;mso-wrap-style:none;v-text-anchor:middle" type="_x0000_t136">
                  <v:path textpathok="t"/>
                  <v:textpath on="t" fitshape="t" string="холопы" style="font-family:&quot;Arial&quot;;font-size:12pt"/>
                  <v:fill o:detectmouseclick="t" type="solid" color2="white"/>
                  <v:stroke color="black" weight="720" joinstyle="miter" endcap="flat"/>
                  <w10:wrap type="none"/>
                </v:shape>
                <v:shape id="shape_0" coordsize="1790,816" path="m0,0l710,0l300,816l1790,816e" stroked="t" o:allowincell="f" style="position:absolute;left:1279;top:7243;width:1789;height:8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285;top:5255;width:658;height:312">
                  <v:rect id="shape_0" fillcolor="white" stroked="t" o:allowincell="f" style="position:absolute;left:285;top:5255;width:657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9,5255" to="755,54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73,258" path="m0,258l273,0e" stroked="t" o:allowincell="f" style="position:absolute;left:630;top:5273;width:301;height:2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93,188" path="m0,188l193,0e" stroked="t" o:allowincell="f" style="position:absolute;left:722;top:5356;width:212;height: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6,219" path="m0,219l226,0e" stroked="t" o:allowincell="f" style="position:absolute;left:596;top:5263;width:249;height:2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4,87" path="m84,0l0,87e" stroked="t" o:allowincell="f" style="position:absolute;left:841;top:5464;width:92;height: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711;top:5539;width:1513;height:454">
                  <v:shape id="shape_0" fillcolor="black" stroked="t" o:allowincell="f" style="position:absolute;left:711;top:5681;width:1512;height:239;mso-wrap-style:none;v-text-anchor:middle" type="_x0000_t136">
                    <v:path textpathok="t"/>
                    <v:textpath on="t" fitshape="t" string="с о с е д и" style="font-family:&quot;Arial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284,568" path="m284,0l0,0l0,568l284,568e" stroked="t" o:allowincell="f" style="position:absolute;left:1741;top:5539;width:226;height:45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84,568" path="m284,0l0,0l0,568l284,568e" stroked="t" o:allowincell="f" style="position:absolute;left:1191;top:5539;width:226;height:45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black" stroked="t" o:allowincell="f" style="position:absolute;left:1137;top:4119;width:1027;height:497;mso-wrap-style:none;v-text-anchor:middle" type="_x0000_t136">
                  <v:path textpathok="t"/>
                  <v:textpath on="t" fitshape="t" string="подсечное" style="font-family:&quot;Arial&quot;;font-size:12pt"/>
                  <v:fill o:detectmouseclick="t" type="solid" color2="white"/>
                  <v:stroke color="black" weight="720" joinstyle="miter" endcap="flat"/>
                  <w10:wrap type="none"/>
                </v:shape>
                <v:shape id="shape_0" fillcolor="black" stroked="t" o:allowincell="f" style="position:absolute;left:2433;top:4687;width:404;height:335;mso-wrap-style:none;v-text-anchor:middle" type="_x0000_t136">
                  <v:path textpathok="t"/>
                  <v:textpath on="t" fitshape="t" string="род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2433;top:4469;width:396;height:101">
                  <v:line id="shape_0" from="2433,4571" to="2829,4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3,4469" to="2829,44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74;top:3840;width:623;height:805">
                  <v:shape id="shape_0" coordsize="729,1" path="m0,1l729,0e" fillcolor="black" stroked="t" o:allowincell="f" style="position:absolute;left:375;top:4212;width:622;height:0;mso-wrap-style:none;v-text-anchor:middle;rotation:90">
                    <v:fill o:detectmouseclick="t" type="solid" color2="white"/>
                    <v:stroke color="black" weight="19080" joinstyle="round" endcap="flat"/>
                    <w10:wrap type="none"/>
                  </v:shape>
                  <v:rect id="shape_0" fillcolor="black" stroked="t" o:allowincell="f" style="position:absolute;left:607;top:3845;width:178;height:294;mso-wrap-style:none;v-text-anchor:middle;rotation:90">
                    <v:fill o:detectmouseclick="t" type="solid" color2="white"/>
                    <v:stroke color="black" weight="19080" joinstyle="miter" endcap="flat"/>
                    <w10:wrap type="none"/>
                  </v:rect>
                  <v:rect id="shape_0" fillcolor="black" stroked="t" o:allowincell="f" style="position:absolute;left:538;top:3995;width:304;height:492;mso-wrap-style:none;v-text-anchor:middle;rotation:90">
                    <v:fill o:detectmouseclick="t" type="solid" color2="white"/>
                    <v:stroke color="black" weight="19080" joinstyle="miter" endcap="flat"/>
                    <w10:wrap type="none"/>
                  </v:rect>
                  <v:rect id="shape_0" fillcolor="black" stroked="t" o:allowincell="f" style="position:absolute;left:589;top:3843;width:178;height:294;flip:y;mso-wrap-style:none;v-text-anchor:middle;rotation:270">
                    <v:fill o:detectmouseclick="t" type="solid" color2="white"/>
                    <v:stroke color="black" weight="19080" joinstyle="miter" endcap="flat"/>
                    <w10:wrap type="none"/>
                  </v:rect>
                  <v:rect id="shape_0" fillcolor="black" stroked="t" o:allowincell="f" style="position:absolute;left:539;top:3993;width:304;height:492;flip:y;mso-wrap-style:none;v-text-anchor:middle;rotation:270">
                    <v:fill o:detectmouseclick="t" type="solid" color2="white"/>
                    <v:stroke color="black" weight="19080" joinstyle="miter" endcap="flat"/>
                    <w10:wrap type="none"/>
                  </v:rect>
                  <v:shape id="shape_0" coordsize="1,172" path="m1,172l0,0e" fillcolor="black" stroked="t" o:allowincell="f" style="position:absolute;left:815;top:4405;width:0;height:240;mso-wrap-style:none;v-text-anchor:middle;rotation:90">
                    <v:fill o:detectmouseclick="t" type="solid" color2="white"/>
                    <v:stroke color="black" weight="19080" joinstyle="round" endcap="flat"/>
                    <w10:wrap type="none"/>
                  </v:shape>
                </v:group>
                <v:group id="shape_0" style="position:absolute;left:445;top:4611;width:672;height:139">
                  <v:shape id="shape_0" coordsize="554,4" path="m0,0l554,4e" stroked="t" o:allowincell="f" style="position:absolute;left:563;top:4611;width:553;height: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8,139" path="m118,0l0,139e" stroked="t" o:allowincell="f" style="position:absolute;left:445;top:4611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563;top:4611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705;top:4611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847;top:4611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989;top:4611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coordsize="1310,610" path="m0,0l1310,610e" stroked="t" o:allowincell="f" style="position:absolute;left:1029;top:4233;width:1309;height:609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group id="shape_0" style="position:absolute;left:2273;top:5255;width:658;height:312">
                  <v:rect id="shape_0" fillcolor="white" stroked="t" o:allowincell="f" style="position:absolute;left:2273;top:5255;width:657;height:3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587,5255" to="2743,54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73,258" path="m0,258l273,0e" stroked="t" o:allowincell="f" style="position:absolute;left:2618;top:5273;width:301;height:2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93,188" path="m0,188l193,0e" stroked="t" o:allowincell="f" style="position:absolute;left:2710;top:5356;width:212;height:20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26,219" path="m0,219l226,0e" stroked="t" o:allowincell="f" style="position:absolute;left:2584;top:5263;width:249;height:23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4,87" path="m84,0l0,87e" stroked="t" o:allowincell="f" style="position:absolute;left:2829;top:5464;width:92;height:9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415;top:5783;width:396;height:299">
                  <v:line id="shape_0" from="2415,5983" to="2811,59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5883" to="2811,58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4,5783" to="2711,60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7;top:6817;width:672;height:456">
  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550;top:6817;width:428;height:314;mso-wrap-style:none;v-text-anchor:middle">
                    <v:imagedata r:id="rId4" o:detectmouseclick="t"/>
                    <v:stroke color="black" weight="19080" joinstyle="round" endcap="flat"/>
                    <w10:wrap type="none"/>
                  </v:shape>
                  <v:shape id="shape_0" coordsize="672,192" path="m336,24c240,24,96,0,48,24c0,48,0,144,48,168c96,192,240,168,336,168c432,168,576,192,624,168c672,144,672,48,624,24c576,0,432,24,336,24xe" stroked="t" o:allowincell="f" style="position:absolute;left:427;top:7081;width:671;height:191;mso-wrap-style:none;v-text-anchor:middle">
                    <v:imagedata r:id="rId5" o:detectmouseclick="t"/>
                    <v:stroke color="black" weight="19080" joinstyle="round" endcap="flat"/>
                    <w10:wrap type="none"/>
                  </v:shape>
                </v:group>
                <v:shape id="shape_0" fillcolor="black" stroked="t" o:allowincell="f" style="position:absolute;left:589;top:10234;width:674;height:239;mso-wrap-style:none;v-text-anchor:middle" type="_x0000_t136">
                  <v:path textpathok="t"/>
                  <v:textpath on="t" fitshape="t" string="&quot;страна" style="font-family:&quot;CyrillicGoth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589;top:10525;width:794;height:239;mso-wrap-style:none;v-text-anchor:middle" type="_x0000_t136">
                  <v:path textpathok="t"/>
                  <v:textpath on="t" fitshape="t" string="городов&quot;" style="font-family:&quot;CyrillicGoth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1132;top:10269;width:865;height:440">
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1132;top:10270;width:757;height:403;mso-wrap-style:none;v-text-anchor:middle;rotation:296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1239;top:10305;width:757;height:403;mso-wrap-style:none;v-text-anchor:middle;rotation:296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oundrect id="shape_0" fillcolor="white" stroked="t" o:allowincell="f" style="position:absolute;left:877;top:8365;width:1277;height:1189;mso-wrap-style:none;v-text-anchor:middle">
                  <v:fill o:detectmouseclick="t" type="solid" color2="black"/>
                  <v:stroke color="black" weight="19080" dashstyle="shortdot" joinstyle="miter" endcap="flat"/>
                  <w10:wrap type="none"/>
                </v:roundrect>
                <v:shape id="shape_0" stroked="t" o:allowincell="f" style="position:absolute;left:1021;top:8794;width:993;height:269;mso-wrap-style:none;v-text-anchor:middle" type="_x0000_t136">
                  <v:path textpathok="t"/>
                  <v:textpath on="t" fitshape="t" string="ВЕРВЬ" style="font-family:&quot;CyrillicOld&quot;;font-size:12pt"/>
                  <v:fill o:detectmouseclick="t" on="fals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165;top:8509;width:749;height:141;mso-wrap-style:none;v-text-anchor:middle" type="_x0000_t136">
                  <v:path textpathok="t"/>
                  <v:textpath on="t" fitshape="t" string="ЛЮДИ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165;top:9229;width:672;height:139">
                  <v:shape id="shape_0" coordsize="554,4" path="m0,0l554,4e" stroked="t" o:allowincell="f" style="position:absolute;left:1283;top:9229;width:553;height: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18,139" path="m118,0l0,139e" stroked="t" o:allowincell="f" style="position:absolute;left:1165;top:9229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1283;top:9229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1425;top:9229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1567;top:9229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18,139" path="m118,0l0,139e" stroked="t" o:allowincell="f" style="position:absolute;left:1709;top:9229;width:117;height:13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fillcolor="black" stroked="t" o:allowincell="f" style="position:absolute;left:2029;top:9949;width:494;height:284;mso-wrap-style:none;v-text-anchor:middle" type="_x0000_t136">
                  <v:path textpathok="t"/>
                  <v:textpath on="t" fitshape="t" string="IX в.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309;top:9661;width:175;height:539">
                  <v:shape id="shape_0" coordsize="1,1540" path="m0,0l0,1540e" stroked="t" o:allowincell="f" style="position:absolute;left:1309;top:9661;width:0;height:538;mso-wrap-style:none;v-text-anchor:middle">
                    <v:fill o:detectmouseclick="t" on="false"/>
                    <v:stroke color="black" weight="19080" startarrow="classic" startarrowwidth="medium" startarrowlength="medium" joinstyle="round" endcap="flat"/>
                    <w10:wrap type="none"/>
                  </v:shape>
                  <v:shape id="shape_0" coordsize="480,992" path="m0,0l284,142l0,426l480,572l10,992e" stroked="t" o:allowincell="f" style="position:absolute;left:1313;top:9852;width:170;height:3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1165;top:10813;width:267;height:513">
                  <v:shape id="shape_0" coordsize="267,429" path="m0,429l0,0l267,3l189,87e" stroked="t" o:allowincell="f" style="position:absolute;left:1165;top:10813;width:266;height:42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87,366" path="m0,366l0,0l87,75l3,207e" stroked="t" o:allowincell="f" style="position:absolute;left:1270;top:10960;width:86;height:3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black" stroked="t" o:allowincell="f" style="position:absolute;left:1882;top:10525;width:1049;height:254;mso-wrap-style:none;v-text-anchor:middle" type="_x0000_t136">
                  <v:path textpathok="t"/>
                  <v:textpath on="t" fitshape="t" string="&quot;Гардарика&quot;" style="font-family:&quot;CyrillicGoth&quot;;font-size:10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1980</wp:posOffset>
                </wp:positionH>
                <wp:positionV relativeFrom="paragraph">
                  <wp:posOffset>1804035</wp:posOffset>
                </wp:positionV>
                <wp:extent cx="2795270" cy="6402070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400" cy="6402240"/>
                          <a:chOff x="0" y="0"/>
                          <a:chExt cx="2795400" cy="6402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95400" cy="640224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9800" y="1018080"/>
                            <a:ext cx="613440" cy="794880"/>
                          </a:xfrm>
                        </wpg:grpSpPr>
                        <wps:wsp>
                          <wps:cNvSpPr/>
                          <wps:spPr>
                            <a:xfrm rot="17748000">
                              <a:off x="-88200" y="252360"/>
                              <a:ext cx="7221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48000">
                              <a:off x="-20520" y="285120"/>
                              <a:ext cx="7221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404">
                                  <a:moveTo>
                                    <a:pt x="0" y="404"/>
                                  </a:moveTo>
                                  <a:cubicBezTo>
                                    <a:pt x="11" y="390"/>
                                    <a:pt x="33" y="342"/>
                                    <a:pt x="68" y="330"/>
                                  </a:cubicBezTo>
                                  <a:cubicBezTo>
                                    <a:pt x="103" y="318"/>
                                    <a:pt x="172" y="340"/>
                                    <a:pt x="210" y="330"/>
                                  </a:cubicBezTo>
                                  <a:cubicBezTo>
                                    <a:pt x="248" y="320"/>
                                    <a:pt x="272" y="294"/>
                                    <a:pt x="296" y="270"/>
                                  </a:cubicBezTo>
                                  <a:cubicBezTo>
                                    <a:pt x="320" y="246"/>
                                    <a:pt x="319" y="202"/>
                                    <a:pt x="352" y="188"/>
                                  </a:cubicBezTo>
                                  <a:cubicBezTo>
                                    <a:pt x="385" y="174"/>
                                    <a:pt x="462" y="203"/>
                                    <a:pt x="494" y="188"/>
                                  </a:cubicBezTo>
                                  <a:cubicBezTo>
                                    <a:pt x="526" y="173"/>
                                    <a:pt x="517" y="114"/>
                                    <a:pt x="545" y="96"/>
                                  </a:cubicBezTo>
                                  <a:cubicBezTo>
                                    <a:pt x="573" y="78"/>
                                    <a:pt x="630" y="97"/>
                                    <a:pt x="665" y="81"/>
                                  </a:cubicBezTo>
                                  <a:cubicBezTo>
                                    <a:pt x="700" y="65"/>
                                    <a:pt x="739" y="17"/>
                                    <a:pt x="758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45240" y="398880"/>
                            <a:ext cx="304920" cy="17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ПВ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203760"/>
                            <a:ext cx="604440" cy="7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1174">
                                <a:moveTo>
                                  <a:pt x="765" y="207"/>
                                </a:moveTo>
                                <a:cubicBezTo>
                                  <a:pt x="723" y="194"/>
                                  <a:pt x="588" y="124"/>
                                  <a:pt x="515" y="117"/>
                                </a:cubicBezTo>
                                <a:cubicBezTo>
                                  <a:pt x="442" y="110"/>
                                  <a:pt x="383" y="110"/>
                                  <a:pt x="328" y="166"/>
                                </a:cubicBezTo>
                                <a:cubicBezTo>
                                  <a:pt x="273" y="222"/>
                                  <a:pt x="184" y="361"/>
                                  <a:pt x="184" y="454"/>
                                </a:cubicBezTo>
                                <a:cubicBezTo>
                                  <a:pt x="184" y="547"/>
                                  <a:pt x="253" y="679"/>
                                  <a:pt x="325" y="727"/>
                                </a:cubicBezTo>
                                <a:cubicBezTo>
                                  <a:pt x="397" y="775"/>
                                  <a:pt x="520" y="763"/>
                                  <a:pt x="616" y="742"/>
                                </a:cubicBezTo>
                                <a:cubicBezTo>
                                  <a:pt x="712" y="721"/>
                                  <a:pt x="856" y="670"/>
                                  <a:pt x="904" y="598"/>
                                </a:cubicBezTo>
                                <a:cubicBezTo>
                                  <a:pt x="952" y="526"/>
                                  <a:pt x="931" y="399"/>
                                  <a:pt x="904" y="310"/>
                                </a:cubicBezTo>
                                <a:cubicBezTo>
                                  <a:pt x="877" y="221"/>
                                  <a:pt x="841" y="115"/>
                                  <a:pt x="745" y="67"/>
                                </a:cubicBezTo>
                                <a:cubicBezTo>
                                  <a:pt x="649" y="19"/>
                                  <a:pt x="443" y="0"/>
                                  <a:pt x="328" y="22"/>
                                </a:cubicBezTo>
                                <a:cubicBezTo>
                                  <a:pt x="213" y="44"/>
                                  <a:pt x="103" y="101"/>
                                  <a:pt x="55" y="197"/>
                                </a:cubicBezTo>
                                <a:cubicBezTo>
                                  <a:pt x="7" y="293"/>
                                  <a:pt x="0" y="483"/>
                                  <a:pt x="40" y="598"/>
                                </a:cubicBezTo>
                                <a:cubicBezTo>
                                  <a:pt x="80" y="713"/>
                                  <a:pt x="223" y="815"/>
                                  <a:pt x="295" y="887"/>
                                </a:cubicBezTo>
                                <a:cubicBezTo>
                                  <a:pt x="367" y="959"/>
                                  <a:pt x="442" y="982"/>
                                  <a:pt x="472" y="1030"/>
                                </a:cubicBezTo>
                                <a:cubicBezTo>
                                  <a:pt x="502" y="1078"/>
                                  <a:pt x="472" y="1150"/>
                                  <a:pt x="472" y="117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90000"/>
                            <a:ext cx="49140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Несто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1082160"/>
                            <a:ext cx="3999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оляне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404720"/>
                            <a:ext cx="20952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Кий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679040"/>
                            <a:ext cx="228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Щек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1861920"/>
                            <a:ext cx="333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Хорив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5160" y="1184400"/>
                            <a:ext cx="25596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46440" y="0"/>
                              <a:ext cx="1630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456">
                                  <a:moveTo>
                                    <a:pt x="24" y="456"/>
                                  </a:moveTo>
                                  <a:cubicBezTo>
                                    <a:pt x="24" y="408"/>
                                    <a:pt x="24" y="360"/>
                                    <a:pt x="24" y="312"/>
                                  </a:cubicBezTo>
                                  <a:cubicBezTo>
                                    <a:pt x="24" y="264"/>
                                    <a:pt x="0" y="216"/>
                                    <a:pt x="24" y="168"/>
                                  </a:cubicBezTo>
                                  <a:cubicBezTo>
                                    <a:pt x="48" y="120"/>
                                    <a:pt x="120" y="48"/>
                                    <a:pt x="168" y="24"/>
                                  </a:cubicBezTo>
                                  <a:cubicBezTo>
                                    <a:pt x="216" y="0"/>
                                    <a:pt x="264" y="24"/>
                                    <a:pt x="312" y="24"/>
                                  </a:cubicBezTo>
                                  <a:cubicBezTo>
                                    <a:pt x="360" y="24"/>
                                    <a:pt x="408" y="0"/>
                                    <a:pt x="456" y="24"/>
                                  </a:cubicBezTo>
                                  <a:cubicBezTo>
                                    <a:pt x="504" y="48"/>
                                    <a:pt x="576" y="120"/>
                                    <a:pt x="600" y="168"/>
                                  </a:cubicBezTo>
                                  <a:cubicBezTo>
                                    <a:pt x="624" y="216"/>
                                    <a:pt x="600" y="264"/>
                                    <a:pt x="600" y="312"/>
                                  </a:cubicBezTo>
                                  <a:cubicBezTo>
                                    <a:pt x="600" y="360"/>
                                    <a:pt x="600" y="408"/>
                                    <a:pt x="600" y="45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720"/>
                              <a:ext cx="255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" h="192">
                                  <a:moveTo>
                                    <a:pt x="336" y="24"/>
                                  </a:moveTo>
                                  <a:cubicBezTo>
                                    <a:pt x="240" y="24"/>
                                    <a:pt x="96" y="0"/>
                                    <a:pt x="48" y="24"/>
                                  </a:cubicBezTo>
                                  <a:cubicBezTo>
                                    <a:pt x="0" y="48"/>
                                    <a:pt x="0" y="144"/>
                                    <a:pt x="48" y="168"/>
                                  </a:cubicBezTo>
                                  <a:cubicBezTo>
                                    <a:pt x="96" y="192"/>
                                    <a:pt x="240" y="168"/>
                                    <a:pt x="336" y="168"/>
                                  </a:cubicBezTo>
                                  <a:cubicBezTo>
                                    <a:pt x="432" y="168"/>
                                    <a:pt x="576" y="192"/>
                                    <a:pt x="624" y="168"/>
                                  </a:cubicBezTo>
                                  <a:cubicBezTo>
                                    <a:pt x="672" y="144"/>
                                    <a:pt x="672" y="48"/>
                                    <a:pt x="624" y="24"/>
                                  </a:cubicBezTo>
                                  <a:cubicBezTo>
                                    <a:pt x="576" y="0"/>
                                    <a:pt x="432" y="24"/>
                                    <a:pt x="336" y="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360" y="132840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1038960"/>
                            <a:ext cx="59040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"мудры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смыслены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1586160"/>
                            <a:ext cx="90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2">
                                <a:moveTo>
                                  <a:pt x="0" y="2"/>
                                </a:moveTo>
                                <a:lnTo>
                                  <a:pt x="14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587600"/>
                            <a:ext cx="2192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Дир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1770480"/>
                            <a:ext cx="485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скольд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22276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2319120"/>
                            <a:ext cx="104760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Н о в  г о р о 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630400">
                            <a:off x="1058040" y="2931840"/>
                            <a:ext cx="76320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словене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5240" y="3142080"/>
                            <a:ext cx="279360" cy="219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0480" y="60480"/>
                              <a:ext cx="219240" cy="97920"/>
                            </a:xfrm>
                            <a:prstGeom prst="triangle">
                              <a:avLst>
                                <a:gd name="adj" fmla="val 48718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20600" y="60480"/>
                              <a:ext cx="219240" cy="97920"/>
                            </a:xfrm>
                            <a:prstGeom prst="triangle">
                              <a:avLst>
                                <a:gd name="adj" fmla="val 48718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1000" y="3416400"/>
                            <a:ext cx="6192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Гостомысл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5153760"/>
                            <a:ext cx="11124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40">
                                  <a:moveTo>
                                    <a:pt x="0" y="0"/>
                                  </a:moveTo>
                                  <a:lnTo>
                                    <a:pt x="0" y="15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1320"/>
                              <a:ext cx="1087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992">
                                  <a:moveTo>
                                    <a:pt x="0" y="0"/>
                                  </a:moveTo>
                                  <a:lnTo>
                                    <a:pt x="284" y="142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480" y="572"/>
                                  </a:lnTo>
                                  <a:lnTo>
                                    <a:pt x="10" y="99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6600" y="4970880"/>
                            <a:ext cx="11124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40">
                                  <a:moveTo>
                                    <a:pt x="0" y="0"/>
                                  </a:moveTo>
                                  <a:lnTo>
                                    <a:pt x="0" y="15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21320"/>
                              <a:ext cx="10872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992">
                                  <a:moveTo>
                                    <a:pt x="0" y="0"/>
                                  </a:moveTo>
                                  <a:lnTo>
                                    <a:pt x="284" y="142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480" y="572"/>
                                  </a:lnTo>
                                  <a:lnTo>
                                    <a:pt x="10" y="99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9480" y="4788000"/>
                            <a:ext cx="14364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40">
                                  <a:moveTo>
                                    <a:pt x="0" y="0"/>
                                  </a:moveTo>
                                  <a:lnTo>
                                    <a:pt x="0" y="15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8040"/>
                              <a:ext cx="1396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992">
                                  <a:moveTo>
                                    <a:pt x="0" y="0"/>
                                  </a:moveTo>
                                  <a:lnTo>
                                    <a:pt x="284" y="142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480" y="572"/>
                                  </a:lnTo>
                                  <a:lnTo>
                                    <a:pt x="10" y="99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2880" y="3416400"/>
                            <a:ext cx="92952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2016">
                                <a:moveTo>
                                  <a:pt x="1392" y="0"/>
                                </a:moveTo>
                                <a:cubicBezTo>
                                  <a:pt x="1428" y="108"/>
                                  <a:pt x="1464" y="216"/>
                                  <a:pt x="1392" y="288"/>
                                </a:cubicBezTo>
                                <a:cubicBezTo>
                                  <a:pt x="1320" y="360"/>
                                  <a:pt x="1128" y="384"/>
                                  <a:pt x="960" y="432"/>
                                </a:cubicBezTo>
                                <a:cubicBezTo>
                                  <a:pt x="792" y="480"/>
                                  <a:pt x="528" y="480"/>
                                  <a:pt x="384" y="576"/>
                                </a:cubicBezTo>
                                <a:cubicBezTo>
                                  <a:pt x="240" y="672"/>
                                  <a:pt x="144" y="816"/>
                                  <a:pt x="96" y="1008"/>
                                </a:cubicBezTo>
                                <a:cubicBezTo>
                                  <a:pt x="48" y="1200"/>
                                  <a:pt x="0" y="1560"/>
                                  <a:pt x="96" y="1728"/>
                                </a:cubicBezTo>
                                <a:cubicBezTo>
                                  <a:pt x="192" y="1896"/>
                                  <a:pt x="432" y="1956"/>
                                  <a:pt x="672" y="201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480" y="3780000"/>
                            <a:ext cx="1005840" cy="822960"/>
                          </a:xfrm>
                          <a:prstGeom prst="wedgeRoundRectCallout">
                            <a:avLst>
                              <a:gd name="adj1" fmla="val -48865"/>
                              <a:gd name="adj2" fmla="val -6188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3873600"/>
                            <a:ext cx="89532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 xml:space="preserve">"земля наш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велика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порядка...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/>
                                </w:rPr>
                                <w:t>приходите...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4970880"/>
                            <a:ext cx="640080" cy="29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Рюри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5336640"/>
                            <a:ext cx="343080" cy="16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Синеус</w:t>
                              </w:r>
                            </w:p>
                          </w:txbxContent>
                        </wps:txbx>
                        <wps:bodyPr wrap="none" lIns="158760" rIns="158760" tIns="80280" bIns="80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5610960"/>
                            <a:ext cx="371520" cy="16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Goth" w:hAnsi="CyrillicGoth" w:eastAsia="CyrillicGoth" w:cs="CyrillicGoth"/>
                                  <w:lang w:val="en-US"/>
                                </w:rPr>
                                <w:t>Трувор</w:t>
                              </w:r>
                            </w:p>
                          </w:txbxContent>
                        </wps:txbx>
                        <wps:bodyPr wrap="none" lIns="158760" rIns="158760" tIns="80280" bIns="80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4330800"/>
                            <a:ext cx="147816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8" h="2016">
                                <a:moveTo>
                                  <a:pt x="0" y="2016"/>
                                </a:moveTo>
                                <a:cubicBezTo>
                                  <a:pt x="228" y="1860"/>
                                  <a:pt x="456" y="1704"/>
                                  <a:pt x="576" y="1584"/>
                                </a:cubicBezTo>
                                <a:cubicBezTo>
                                  <a:pt x="696" y="1464"/>
                                  <a:pt x="696" y="1392"/>
                                  <a:pt x="720" y="1296"/>
                                </a:cubicBezTo>
                                <a:cubicBezTo>
                                  <a:pt x="744" y="1200"/>
                                  <a:pt x="696" y="1080"/>
                                  <a:pt x="720" y="1008"/>
                                </a:cubicBezTo>
                                <a:cubicBezTo>
                                  <a:pt x="744" y="936"/>
                                  <a:pt x="792" y="912"/>
                                  <a:pt x="864" y="864"/>
                                </a:cubicBezTo>
                                <a:cubicBezTo>
                                  <a:pt x="936" y="816"/>
                                  <a:pt x="1008" y="744"/>
                                  <a:pt x="1152" y="720"/>
                                </a:cubicBezTo>
                                <a:cubicBezTo>
                                  <a:pt x="1296" y="696"/>
                                  <a:pt x="1560" y="744"/>
                                  <a:pt x="1728" y="720"/>
                                </a:cubicBezTo>
                                <a:cubicBezTo>
                                  <a:pt x="1896" y="696"/>
                                  <a:pt x="2064" y="648"/>
                                  <a:pt x="2160" y="576"/>
                                </a:cubicBezTo>
                                <a:cubicBezTo>
                                  <a:pt x="2256" y="504"/>
                                  <a:pt x="2280" y="384"/>
                                  <a:pt x="2304" y="288"/>
                                </a:cubicBezTo>
                                <a:cubicBezTo>
                                  <a:pt x="2328" y="192"/>
                                  <a:pt x="2316" y="96"/>
                                  <a:pt x="230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54280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5541120"/>
                            <a:ext cx="39240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 xml:space="preserve">86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го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0" y="180360"/>
                            <a:ext cx="68832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0"/>
                              <a:ext cx="139680" cy="35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120" y="0"/>
                                <a:ext cx="72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40">
                                    <a:moveTo>
                                      <a:pt x="0" y="0"/>
                                    </a:moveTo>
                                    <a:lnTo>
                                      <a:pt x="0" y="34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55800"/>
                                <a:ext cx="1004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19520"/>
                                <a:ext cx="65880" cy="7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760"/>
                                <a:ext cx="13968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74320"/>
                              <a:ext cx="60948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Киево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/>
                                  </w:rPr>
                                  <w:t>Печерски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2360" y="259344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48000">
                            <a:off x="1041120" y="2522880"/>
                            <a:ext cx="4813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404">
                                <a:moveTo>
                                  <a:pt x="0" y="404"/>
                                </a:moveTo>
                                <a:cubicBezTo>
                                  <a:pt x="11" y="390"/>
                                  <a:pt x="33" y="342"/>
                                  <a:pt x="68" y="330"/>
                                </a:cubicBezTo>
                                <a:cubicBezTo>
                                  <a:pt x="103" y="318"/>
                                  <a:pt x="172" y="340"/>
                                  <a:pt x="210" y="330"/>
                                </a:cubicBezTo>
                                <a:cubicBezTo>
                                  <a:pt x="248" y="320"/>
                                  <a:pt x="272" y="294"/>
                                  <a:pt x="296" y="270"/>
                                </a:cubicBezTo>
                                <a:cubicBezTo>
                                  <a:pt x="320" y="246"/>
                                  <a:pt x="319" y="202"/>
                                  <a:pt x="352" y="188"/>
                                </a:cubicBezTo>
                                <a:cubicBezTo>
                                  <a:pt x="385" y="174"/>
                                  <a:pt x="462" y="203"/>
                                  <a:pt x="494" y="188"/>
                                </a:cubicBezTo>
                                <a:cubicBezTo>
                                  <a:pt x="526" y="173"/>
                                  <a:pt x="517" y="114"/>
                                  <a:pt x="545" y="96"/>
                                </a:cubicBezTo>
                                <a:cubicBezTo>
                                  <a:pt x="573" y="78"/>
                                  <a:pt x="630" y="97"/>
                                  <a:pt x="665" y="81"/>
                                </a:cubicBezTo>
                                <a:cubicBezTo>
                                  <a:pt x="700" y="65"/>
                                  <a:pt x="739" y="17"/>
                                  <a:pt x="75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5160" y="3507120"/>
                            <a:ext cx="371520" cy="90720"/>
                          </a:xfrm>
                        </wpg:grpSpPr>
                        <wps:wsp>
                          <wps:cNvSpPr/>
                          <wps:spPr>
                            <a:xfrm rot="4200">
                              <a:off x="0" y="720"/>
                              <a:ext cx="3708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6" h="568">
                                  <a:moveTo>
                                    <a:pt x="0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3976" y="568"/>
                                  </a:lnTo>
                                  <a:lnTo>
                                    <a:pt x="3976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1520" cy="59040"/>
                            </a:xfrm>
                          </wpg:grpSpPr>
                          <wps:wsp>
                            <wps:cNvSpPr/>
                            <wps:spPr>
                              <a:xfrm rot="5378400">
                                <a:off x="17280" y="-16920"/>
                                <a:ext cx="583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78400">
                                <a:off x="110160" y="-16920"/>
                                <a:ext cx="583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78400">
                                <a:off x="202680" y="-16920"/>
                                <a:ext cx="583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78400">
                                <a:off x="295560" y="-16920"/>
                                <a:ext cx="583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62" h="21600">
                                    <a:moveTo>
                                      <a:pt x="8644" y="217"/>
                                    </a:moveTo>
                                    <a:arcTo wR="10800" hR="10800" stAng="-6091071" swAng="1281698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142.05pt;width:220.1pt;height:504.1pt" coordorigin="2948,2841" coordsize="4402,10082">
                <v:shape id="shape_0" fillcolor="white" stroked="t" o:allowincell="f" style="position:absolute;left:2948;top:2841;width:4401;height:10081;flip:y;mso-wrap-style:none;v-text-anchor:middle" type="_x0000_t97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4399;top:4842;width:1244;height:456">
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4399;top:4841;width:1136;height:403;mso-wrap-style:none;v-text-anchor:middle;rotation:296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4506;top:4893;width:1136;height:403;mso-wrap-style:none;v-text-anchor:middle;rotation:296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black" stroked="t" o:allowincell="f" style="position:absolute;left:4909;top:3469;width:479;height:269;mso-wrap-style:none;v-text-anchor:middle" type="_x0000_t136">
                  <v:path textpathok="t"/>
                  <v:textpath on="t" fitshape="t" string="ПВЛ" style="font-family:&quot;CyrillicOld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952,1174" path="m765,207c723,194,588,124,515,117c442,110,383,110,328,166c273,222,184,361,184,454c184,547,253,679,325,727c397,775,520,763,616,742c712,721,856,670,904,598c952,526,931,399,904,310c877,221,841,115,745,67c649,19,443,0,328,22c213,44,103,101,55,197c7,293,0,483,40,598c80,713,223,815,295,887c367,959,442,982,472,1030c502,1078,472,1150,472,1174e" stroked="t" o:allowincell="f" style="position:absolute;left:4584;top:3162;width:951;height:117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black" stroked="t" o:allowincell="f" style="position:absolute;left:3693;top:2983;width:773;height:383;mso-wrap-style:none;v-text-anchor:middle" type="_x0000_t136">
                  <v:path textpathok="t"/>
                  <v:textpath on="t" fitshape="t" string="Нестор" style="font-family:&quot;CyrillicOld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61;top:4545;width:629;height:239;mso-wrap-style:none;v-text-anchor:middle" type="_x0000_t136">
                  <v:path textpathok="t"/>
                  <v:textpath on="t" fitshape="t" string="поляне" style="font-family:&quot;Arial&quot;;font-size:10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3901;top:5053;width:329;height:239;mso-wrap-style:none;v-text-anchor:middle" type="_x0000_t136">
                  <v:path textpathok="t"/>
                  <v:textpath on="t" fitshape="t" string="Кий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01;top:5485;width:359;height:239;mso-wrap-style:none;v-text-anchor:middle" type="_x0000_t136">
                  <v:path textpathok="t"/>
                  <v:textpath on="t" fitshape="t" string="Щек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01;top:5773;width:524;height:239;mso-wrap-style:none;v-text-anchor:middle" type="_x0000_t136">
                  <v:path textpathok="t"/>
                  <v:textpath on="t" fitshape="t" string="Хорив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3901;top:4706;width:403;height:271">
                  <v:shape id="shape_0" coordsize="624,456" path="m24,456c24,408,24,360,24,312c24,264,0,216,24,168c48,120,120,48,168,24c216,0,264,24,312,24c360,24,408,0,456,24c504,48,576,120,600,168c624,216,600,264,600,312c600,360,600,408,600,456e" stroked="t" o:allowincell="f" style="position:absolute;left:3974;top:4706;width:256;height:18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2,192" path="m336,24c240,24,96,0,48,24c0,48,0,144,48,168c96,192,240,168,336,168c432,168,576,192,624,168c672,144,672,48,624,24c576,0,432,24,336,24xe" fillcolor="white" stroked="t" o:allowincell="f" style="position:absolute;left:3901;top:4863;width:402;height:113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oval id="shape_0" stroked="t" o:allowincell="f" style="position:absolute;left:4621;top:4933;width:287;height:287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fillcolor="black" stroked="t" o:allowincell="f" style="position:absolute;left:5341;top:4477;width:929;height:419;mso-wrap-style:none;v-text-anchor:middle" type="_x0000_t136">
                  <v:path textpathok="t"/>
                  <v:textpath on="t" fitshape="t" string="&quot;мудры и&#10;смыслены&quot;" style="font-family:&quot;CyrillicOld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428,2" path="m0,2l1428,0e" stroked="t" o:allowincell="f" style="position:absolute;left:3901;top:5339;width:1427;height:1;mso-wrap-style:none;v-text-anchor:middle">
                  <v:fill o:detectmouseclick="t" on="false"/>
                  <v:stroke color="black" weight="12600" endarrow="block" endarrowwidth="narrow" endarrowlength="short" joinstyle="round" endcap="flat"/>
                  <w10:wrap type="none"/>
                </v:shape>
                <v:shape id="shape_0" fillcolor="black" stroked="t" o:allowincell="f" style="position:absolute;left:5629;top:5341;width:344;height:239;mso-wrap-style:none;v-text-anchor:middle" type="_x0000_t136">
                  <v:path textpathok="t"/>
                  <v:textpath on="t" fitshape="t" string="Дир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5341;top:5629;width:764;height:239;mso-wrap-style:none;v-text-anchor:middle" type="_x0000_t136">
                  <v:path textpathok="t"/>
                  <v:textpath on="t" fitshape="t" string="Аскольд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line id="shape_0" from="3901,6349" to="6492,6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309;top:6493;width:1649;height:473;mso-wrap-style:none;v-text-anchor:middle" type="_x0000_t136">
                  <v:path textpathok="t"/>
                  <v:textpath on="t" fitshape="t" string="Н о в  г о р о д" style="font-family:&quot;CyrillicOld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15;top:7457;width:1201;height:167;mso-wrap-style:none;v-text-anchor:middle;rotation:344" type="_x0000_t136">
                  <v:path textpathok="t"/>
                  <v:textpath on="t" fitshape="t" string="словене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4813;top:7884;width:631;height:154">
                  <v:shape id="shape_0" fillcolor="white" stroked="t" o:allowincell="f" style="position:absolute;left:4814;top:7884;width:344;height:153;mso-wrap-style:none;v-text-anchor:middle;rotation:90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100;top:7884;width:344;height:153;flip:x;mso-wrap-style:none;v-text-anchor:middle;rotation:90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black" stroked="t" o:allowincell="f" style="position:absolute;left:5485;top:8221;width:974;height:239;mso-wrap-style:none;v-text-anchor:middle" type="_x0000_t136">
                  <v:path textpathok="t"/>
                  <v:textpath on="t" fitshape="t" string="Гостомысл" style="font-family:&quot;Arial&quot;;font-size:10pt"/>
                  <v:fill o:detectmouseclick="t" type="solid" color2="white"/>
                  <v:stroke color="black" weight="720" joinstyle="miter" endcap="flat"/>
                  <w10:wrap type="none"/>
                </v:shape>
                <v:group id="shape_0" style="position:absolute;left:3757;top:10957;width:175;height:539">
                  <v:shape id="shape_0" coordsize="1,1540" path="m0,0l0,1540e" stroked="t" o:allowincell="f" style="position:absolute;left:3757;top:10957;width:0;height:538;mso-wrap-style:none;v-text-anchor:middle">
                    <v:fill o:detectmouseclick="t" on="false"/>
                    <v:stroke color="black" weight="19080" startarrow="classic" startarrowwidth="medium" startarrowlength="medium" joinstyle="round" endcap="flat"/>
                    <w10:wrap type="none"/>
                  </v:shape>
                  <v:shape id="shape_0" coordsize="480,992" path="m0,0l284,142l0,426l480,572l10,992e" stroked="t" o:allowincell="f" style="position:absolute;left:3761;top:11148;width:170;height:3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045;top:10669;width:175;height:539">
                  <v:shape id="shape_0" coordsize="1,1540" path="m0,0l0,1540e" stroked="t" o:allowincell="f" style="position:absolute;left:4045;top:10669;width:0;height:538;mso-wrap-style:none;v-text-anchor:middle">
                    <v:fill o:detectmouseclick="t" on="false"/>
                    <v:stroke color="black" weight="19080" startarrow="classic" startarrowwidth="medium" startarrowlength="medium" joinstyle="round" endcap="flat"/>
                    <w10:wrap type="none"/>
                  </v:shape>
                  <v:shape id="shape_0" coordsize="480,992" path="m0,0l284,142l0,426l480,572l10,992e" stroked="t" o:allowincell="f" style="position:absolute;left:4049;top:10860;width:170;height:3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333;top:10381;width:226;height:703">
                  <v:shape id="shape_0" coordsize="1,1540" path="m0,0l0,1540e" stroked="t" o:allowincell="f" style="position:absolute;left:4333;top:10381;width:0;height:702;mso-wrap-style:none;v-text-anchor:middle">
                    <v:fill o:detectmouseclick="t" on="false"/>
                    <v:stroke color="black" weight="19080" startarrow="classic" startarrowwidth="medium" startarrowlength="medium" joinstyle="round" endcap="flat"/>
                    <w10:wrap type="none"/>
                  </v:shape>
                  <v:shape id="shape_0" coordsize="480,992" path="m0,0l284,142l0,426l480,572l10,992e" stroked="t" o:allowincell="f" style="position:absolute;left:4339;top:10630;width:219;height:45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1464,2016" path="m1392,0c1428,108,1464,216,1392,288c1320,360,1128,384,960,432c792,480,528,480,384,576c240,672,144,816,96,1008c48,1200,0,1560,96,1728c192,1896,432,1956,672,2016e" stroked="t" o:allowincell="f" style="position:absolute;left:3661;top:8221;width:1463;height:2015;mso-wrap-style:none;v-text-anchor:middle">
                  <v:fill o:detectmouseclick="t" on="false"/>
                  <v:stroke color="black" weight="19080" dashstyle="shortdot" endarrow="block" endarrowwidth="narrow" endarrowlength="short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333;top:8794;width:1583;height:1295;flip:y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77;top:8941;width:1409;height:1079;mso-wrap-style:none;v-text-anchor:middle" type="_x0000_t136">
                  <v:path textpathok="t"/>
                  <v:textpath on="t" fitshape="t" string="&quot;земля наша &#10;велика.........&#10;порядка...нет&#10;приходите...&quot;" style="font-family:&quot;CyrillicOld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765;top:10669;width:1007;height:458;mso-wrap-style:none;v-text-anchor:middle" type="_x0000_t136">
                  <v:path textpathok="t"/>
                  <v:textpath on="t" fitshape="t" string="Рюрик" style="font-family:&quot;CyrillicGoth&quot;;font-size:12pt"/>
                  <v:fill o:detectmouseclick="t" type="solid" color2="white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621;top:11245;width:539;height:254;mso-wrap-style:none;v-text-anchor:middle" type="_x0000_t136">
                  <v:path textpathok="t"/>
                  <v:textpath on="t" fitshape="t" string="Синеус" style="font-family:&quot;CyrillicGoth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333;top:11677;width:584;height:254;mso-wrap-style:none;v-text-anchor:middle" type="_x0000_t136">
                  <v:path textpathok="t"/>
                  <v:textpath on="t" fitshape="t" string="Трувор" style="font-family:&quot;CyrillicGoth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2328,2016" path="m0,2016c228,1860,456,1704,576,1584c696,1464,696,1392,720,1296c744,1200,696,1080,720,1008c744,936,792,912,864,864c936,816,1008,744,1152,720c1296,696,1560,744,1728,720c1896,696,2064,648,2160,576c2256,504,2280,384,2304,288c2328,192,2316,96,2304,0e" stroked="t" o:allowincell="f" style="position:absolute;left:3901;top:9661;width:2327;height:2015;mso-wrap-style:none;v-text-anchor:middle">
                  <v:fill o:detectmouseclick="t" on="false"/>
                  <v:stroke color="black" weight="19080" dashstyle="shortdot" endarrow="block" endarrowwidth="narrow" endarrowlength="short" joinstyle="round" endcap="flat"/>
                  <w10:wrap type="none"/>
                </v:shape>
                <v:rect id="shape_0" fillcolor="white" stroked="t" o:allowincell="f" style="position:absolute;left:5485;top:11389;width:863;height:86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black" stroked="t" o:allowincell="f" style="position:absolute;left:5629;top:11567;width:617;height:473;mso-wrap-style:none;v-text-anchor:middle" type="_x0000_t136">
                  <v:path textpathok="t"/>
                  <v:textpath on="t" fitshape="t" string="862 &#10;год" style="font-family:&quot;Arial&quot;;font-size:14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5539;top:3125;width:1084;height:864">
                  <v:group id="shape_0" style="position:absolute;left:6403;top:3125;width:220;height:566">
                    <v:shape id="shape_0" coordsize="1,340" path="m0,0l0,340e" stroked="t" o:allowincell="f" style="position:absolute;left:6526;top:3125;width:0;height:37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6449,3213" to="6606,32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75,3313" to="6578,34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403;top:3474;width:219;height:21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fillcolor="black" stroked="t" o:allowincell="f" style="position:absolute;left:5539;top:3557;width:959;height:431;mso-wrap-style:none;v-text-anchor:middle" type="_x0000_t136">
                    <v:path textpathok="t"/>
                    <v:textpath on="t" fitshape="t" string="Киево-&#10;Печерский" style="font-family:&quot;Arial&quot;;font-size:10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oval id="shape_0" stroked="t" o:allowincell="f" style="position:absolute;left:4621;top:6925;width:287;height:287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coordsize="758,404" path="m0,404c11,390,33,342,68,330c103,318,172,340,210,330c248,320,272,294,296,270c320,246,319,202,352,188c385,174,462,203,494,188c526,173,517,114,545,96c573,78,630,97,665,81c700,65,739,17,758,0e" stroked="t" o:allowincell="f" style="position:absolute;left:4588;top:6814;width:757;height:403;mso-wrap-style:none;v-text-anchor:middle;rotation:296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3901;top:8337;width:584;height:169">
                  <v:shape id="shape_0" coordsize="3976,568" path="m0,0l0,568l3976,568l3976,0e" stroked="t" o:allowincell="f" style="position:absolute;left:3901;top:8365;width:583;height:140;mso-wrap-style:none;v-text-anchor:middle;rotation:0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3927;top:8337;width:530;height:146">
                    <v:rect id="shape_0" coordsize="14862,21600" path="l0,21600xee" stroked="t" o:allowincell="f" style="position:absolute;left:3928;top:8338;width:91;height:145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4862,21600" path="l0,21600xee" stroked="t" o:allowincell="f" style="position:absolute;left:4074;top:8338;width:91;height:145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4862,21600" path="l0,21600xee" stroked="t" o:allowincell="f" style="position:absolute;left:4220;top:8338;width:91;height:145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4862,21600" path="l0,21600xee" stroked="t" o:allowincell="f" style="position:absolute;left:4366;top:8338;width:91;height:145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charset w:val="01"/>
    <w:family w:val="roman"/>
    <w:pitch w:val="default"/>
  </w:font>
  <w:font w:name="CyrillicGoth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1:26:00Z</dcterms:created>
  <dc:creator>Игорь Терехов</dc:creator>
  <dc:description/>
  <dc:language>en-US</dc:language>
  <cp:lastModifiedBy>Терехов Игорь</cp:lastModifiedBy>
  <cp:lastPrinted>2001-04-02T07:47:00Z</cp:lastPrinted>
  <dcterms:modified xsi:type="dcterms:W3CDTF">2001-05-27T12:58:00Z</dcterms:modified>
  <cp:revision>21</cp:revision>
  <dc:subject/>
  <dc:title/>
</cp:coreProperties>
</file>